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95"/>
        <w:gridCol w:w="1170"/>
        <w:gridCol w:w="990"/>
        <w:gridCol w:w="1080"/>
        <w:gridCol w:w="1260"/>
      </w:tblGrid>
      <w:tr>
        <w:trPr>
          <w:trHeight w:val="375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29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on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29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3"/>
        <w:gridCol w:w="479"/>
        <w:gridCol w:w="480"/>
        <w:gridCol w:w="481"/>
        <w:gridCol w:w="480"/>
        <w:gridCol w:w="480"/>
        <w:gridCol w:w="481"/>
        <w:gridCol w:w="480"/>
        <w:gridCol w:w="480"/>
        <w:gridCol w:w="481"/>
        <w:gridCol w:w="480"/>
        <w:gridCol w:w="654"/>
        <w:gridCol w:w="653"/>
        <w:gridCol w:w="652"/>
      </w:tblGrid>
      <w:tr>
        <w:trPr>
          <w:trHeight w:val="674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(As on last working day)</w:t>
            </w:r>
          </w:p>
        </w:tc>
      </w:tr>
      <w:tr>
        <w:trPr>
          <w:trHeight w:val="330" w:hRule="exact"/>
        </w:trPr>
        <w:tc>
          <w:tcPr>
            <w:tcW w:w="2959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*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5321" w:type="dxa"/>
            <w:gridSpan w:val="10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959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Oct.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v.</w:t>
            </w:r>
          </w:p>
        </w:tc>
        <w:tc>
          <w:tcPr>
            <w:tcW w:w="481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c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Jan.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Feb.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Mar.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pr.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May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Jun.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Jul.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ug.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p.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Oct.</w:t>
            </w:r>
          </w:p>
        </w:tc>
      </w:tr>
      <w:tr>
        <w:trPr>
          <w:trHeight w:val="315" w:hRule="exact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color w:val="000000"/>
                <w:sz w:val="11"/>
                <w:szCs w:val="11"/>
              </w:rPr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KSE  100 Index (1991 = 1,000)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0,598.4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1,234.7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022.4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359.3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1,289.2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1,809.5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057.5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123.1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496.0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12,190.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10,903.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11,761.9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1"/>
                <w:szCs w:val="11"/>
              </w:rPr>
              <w:t>11,868.88</w:t>
            </w:r>
          </w:p>
        </w:tc>
      </w:tr>
      <w:tr>
        <w:trPr>
          <w:trHeight w:val="369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KSE  General Index (1995 = 1,000)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7,382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7,818.1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359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569.0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7,855.2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225.7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397.8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439.7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663.1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8,449.8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7,582.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8,159.1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5,215.94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06.6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28.2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915.1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025.0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09.7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66.4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19.8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30.9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77.4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10.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41.2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805.7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12.45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945.4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85.4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16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037.2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923.0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342.8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00.4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87.9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955.8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14.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55.0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83.3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196.94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89.9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43.1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130.9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69.4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08.4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92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935.6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28.2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81.2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13.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45.4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28.4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537.19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179.9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99.8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72.1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90.5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90.0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64.5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17.3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65.0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69.6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649.0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766.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16.4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86.73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54.7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79.2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95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69.2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40.6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52.8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90.2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63.3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38.1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52.5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33.4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08.0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16.25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10.1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541.2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01.7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20.2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38.9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28.8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23.7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39.7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73.1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547.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49.2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97.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13.85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.      Electronic &amp; Electrical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13.2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139.3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111.6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35.0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437.3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68.9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69.2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36.2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50.5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16.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35.2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17.9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171.99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75.9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14.3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78.7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86.2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65.0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56.9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29.2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7.5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113.2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56.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22.7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63.0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67.34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66.0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823.0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70.5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899.5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196.7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12.9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225.3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100.9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80.8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174.7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03.6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739.1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201.04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789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490.1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66.6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802.0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999.0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101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99.7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437.4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41.6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82.7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02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896.8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454.23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63.0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5.6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528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489.8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05.7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39.2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51.1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02.0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24.0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06.3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97.7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28.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90.55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14.8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649.8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17.7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566.0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11.6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118.5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944.0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938.4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67.4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31.6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36.7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53.2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692.20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805.4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339.1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922.9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342.3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788.9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823.7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,594.9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,188.4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076.6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3,702.8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1,203.7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,016.0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,797.78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41.2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78.9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35.4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633.4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96.3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83.7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133.2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21.0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16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065.2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08.8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96.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550.61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67.2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12.3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98.1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04.7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55.3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56.6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04.1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16.2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10.4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285.0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005.3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558.2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949.86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52.0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26.4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23.9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115.2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07.8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440.8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152.8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20.8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93.3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84.3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28.7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959.2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35.59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71.8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18.5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950.2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88.4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30.9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72.2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358.7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42.2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74.4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86.2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495.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463.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026.52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.   Health Care Equipment &amp;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408.6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,811.6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920.1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482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625.5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548.8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837.6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033.9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999.1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124.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593.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068.0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248.95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93.1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32.0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935.6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24.5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49.58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27.2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91.2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78.1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13.9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47.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679.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07.6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617.61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145.2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675.4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08.3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001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64.74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79.0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98.2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737.6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638.0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74.7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04.2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45.6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43.90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257.9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14.2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38.4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08.4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93.0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20.5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19.1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70.0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56.9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47.9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55.6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01.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39.34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left="342" w:hanging="27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58.6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47.6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42.1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44.1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35.1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91.8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70.8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607.5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985.0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222.6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363.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658.5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358.66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94.2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76.3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11.5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47.9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91.5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04.3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438.7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67.2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85.4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45.5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936.9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65.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30.82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989.2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980.9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05.0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28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890.2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46.4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98.8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51.8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94.5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225.5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685.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728.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49.12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34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20.5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09.3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13.9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87.8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15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89.6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88.5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93.8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774.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934.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58.6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36.38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337.5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844.7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83.2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82.6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33.2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45.8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067.3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236.67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106.7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27.6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544.0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718.2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586.10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01.5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816.61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372.0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89.3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032.6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581.53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466.0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996.6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391.39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167.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003.1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31.2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70.29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                                  .         Servic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70.6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456.1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73.2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94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928.9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710.45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69.9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02.6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379.1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1.2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28.5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98.2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46.72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69.1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01.82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849.56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803.1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01.2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78.5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33.9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81.73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74.9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81.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244.2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89.3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57.52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0.   Equity Investment.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nstrument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89.9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03.6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839.74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99.8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924.0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76.20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66.7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245.79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416.8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62.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312.4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82.6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66.31</w:t>
            </w:r>
          </w:p>
        </w:tc>
      </w:tr>
      <w:tr>
        <w:trPr>
          <w:trHeight w:val="300" w:hRule="exact"/>
        </w:trPr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1.   Software &amp; Computer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47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839.07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992.65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995.7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092.58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47.70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28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061.41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653.96</w:t>
            </w:r>
          </w:p>
        </w:tc>
        <w:tc>
          <w:tcPr>
            <w:tcW w:w="48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412.62</w:t>
            </w:r>
          </w:p>
        </w:tc>
        <w:tc>
          <w:tcPr>
            <w:tcW w:w="48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387.5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713.8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428.7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739.19</w:t>
            </w:r>
          </w:p>
        </w:tc>
      </w:tr>
      <w:tr>
        <w:trPr>
          <w:trHeight w:val="315" w:hRule="exact"/>
        </w:trPr>
        <w:tc>
          <w:tcPr>
            <w:tcW w:w="29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2.   Technology Hardware &amp;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479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01.45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601.64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81.92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,581.93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425.31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17.23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51.18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906.67</w:t>
            </w:r>
          </w:p>
        </w:tc>
        <w:tc>
          <w:tcPr>
            <w:tcW w:w="481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42.77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22.65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06.25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562.27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282.18</w:t>
            </w:r>
          </w:p>
        </w:tc>
      </w:tr>
      <w:tr>
        <w:trPr>
          <w:trHeight w:val="315" w:hRule="exact"/>
        </w:trPr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2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Source: The Karachi Stock Exchange.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*Sector classification has been revised by the KSE from Jan 2010 onwards.</w:t>
      </w:r>
      <w:r>
        <w:br w:type="page"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2270" cy="37738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354457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720"/>
        <w:gridCol w:w="720"/>
        <w:gridCol w:w="720"/>
        <w:gridCol w:w="810"/>
        <w:gridCol w:w="810"/>
        <w:gridCol w:w="810"/>
        <w:gridCol w:w="720"/>
        <w:gridCol w:w="810"/>
        <w:gridCol w:w="630"/>
      </w:tblGrid>
      <w:tr>
        <w:trPr>
          <w:trHeight w:val="375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03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82.4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1.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9.1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869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15.9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"/>
        <w:gridCol w:w="720"/>
        <w:gridCol w:w="720"/>
        <w:gridCol w:w="720"/>
        <w:gridCol w:w="810"/>
        <w:gridCol w:w="810"/>
        <w:gridCol w:w="814"/>
        <w:gridCol w:w="716"/>
        <w:gridCol w:w="810"/>
        <w:gridCol w:w="630"/>
      </w:tblGrid>
      <w:tr>
        <w:trPr>
          <w:trHeight w:val="300" w:hRule="atLeast"/>
        </w:trPr>
        <w:tc>
          <w:tcPr>
            <w:tcW w:w="80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ab/>
            </w:r>
            <w:r>
              <w:rPr>
                <w:b/>
                <w:bCs/>
                <w:sz w:val="28"/>
                <w:szCs w:val="22"/>
              </w:rPr>
              <w:t>7.3    Turnover of Shares at Karachi Stock Exchange</w:t>
            </w:r>
          </w:p>
        </w:tc>
      </w:tr>
      <w:tr>
        <w:trPr>
          <w:trHeight w:val="117" w:hRule="atLeast"/>
        </w:trPr>
        <w:tc>
          <w:tcPr>
            <w:tcW w:w="8010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60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.4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14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4.74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74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.95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.66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64.9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783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06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12"/>
        <w:gridCol w:w="857"/>
        <w:gridCol w:w="884"/>
        <w:gridCol w:w="885"/>
        <w:gridCol w:w="884"/>
        <w:gridCol w:w="974"/>
      </w:tblGrid>
      <w:tr>
        <w:trPr>
          <w:trHeight w:val="450" w:hRule="exact"/>
        </w:trPr>
        <w:tc>
          <w:tcPr>
            <w:tcW w:w="78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38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44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on last working day)</w:t>
            </w:r>
          </w:p>
        </w:tc>
      </w:tr>
      <w:tr>
        <w:trPr>
          <w:trHeight w:val="247" w:hRule="atLeast"/>
        </w:trPr>
        <w:tc>
          <w:tcPr>
            <w:tcW w:w="338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210"/>
        <w:gridCol w:w="528"/>
        <w:gridCol w:w="537"/>
        <w:gridCol w:w="529"/>
        <w:gridCol w:w="529"/>
        <w:gridCol w:w="529"/>
        <w:gridCol w:w="531"/>
        <w:gridCol w:w="530"/>
        <w:gridCol w:w="529"/>
        <w:gridCol w:w="529"/>
        <w:gridCol w:w="529"/>
        <w:gridCol w:w="538"/>
        <w:gridCol w:w="718"/>
        <w:gridCol w:w="721"/>
      </w:tblGrid>
      <w:tr>
        <w:trPr>
          <w:trHeight w:val="375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(As on last working day)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24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15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4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</w:tr>
      <w:tr>
        <w:trPr>
          <w:trHeight w:val="315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3,852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43,52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02,9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12,4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4,123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1,73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99,57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126,47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0,48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3,33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0,40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47,64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85,405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4,857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76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7,26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0,23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2,249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2,92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79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79,53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1,53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7,358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,22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1,17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9,18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08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2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8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3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58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4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9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11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7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3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6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97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5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4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3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77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8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63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16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319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5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89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358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92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,85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,16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,105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,25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,77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4,15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,11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210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,3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79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601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517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73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4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,99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56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2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0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6,57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8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056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0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73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89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4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6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44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96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2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36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29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81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9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02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6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8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,68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13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320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89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3,922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98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4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8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74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5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2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,26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9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33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4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2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7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45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0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6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1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09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6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805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57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37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7,33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805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35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68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2,47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24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42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95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623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97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5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5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0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8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9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,79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3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45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93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5,402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2,95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5,45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5,22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1,577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09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3,06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7,28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42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,46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9,30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2,03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3,681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363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5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2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23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09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6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38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,61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0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53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0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13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892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4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2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1,750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2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5,59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0,36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0,17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1,98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9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6,19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4,57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9,368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03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6,98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91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,084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0,96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04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36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239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41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9,70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21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06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31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18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,34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2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1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1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7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4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8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0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2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1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2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48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344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6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64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6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298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5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7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,22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59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917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23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4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33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58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8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8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45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95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60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22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4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27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24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2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110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4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6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1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5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36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92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23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,07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8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53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7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22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55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4,523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8,54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9,32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,04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86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03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4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0,81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,46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,192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1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55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08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,044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0,94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41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85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232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31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71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5,98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3,10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811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3,1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114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737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5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98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74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4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8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,00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11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84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3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428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16,728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8,14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4,81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0,70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9,277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5,44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0,13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81,61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6,02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6,674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7,03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1,80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22,690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771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87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0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2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810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4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56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6,83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85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762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63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38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243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09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5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6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72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6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7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737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7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14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4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6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31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29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51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13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4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27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495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44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07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4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858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74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48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,27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3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88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7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0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121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402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0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21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1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411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76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67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,159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556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429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99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61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10</w:t>
            </w:r>
          </w:p>
        </w:tc>
      </w:tr>
      <w:tr>
        <w:trPr>
          <w:trHeight w:val="300" w:hRule="atLeast"/>
        </w:trPr>
        <w:tc>
          <w:tcPr>
            <w:tcW w:w="23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210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2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51</w:t>
            </w:r>
          </w:p>
        </w:tc>
        <w:tc>
          <w:tcPr>
            <w:tcW w:w="537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12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53</w:t>
            </w:r>
          </w:p>
        </w:tc>
        <w:tc>
          <w:tcPr>
            <w:tcW w:w="531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7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55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5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94</w:t>
            </w:r>
          </w:p>
        </w:tc>
        <w:tc>
          <w:tcPr>
            <w:tcW w:w="52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8</w:t>
            </w:r>
          </w:p>
        </w:tc>
        <w:tc>
          <w:tcPr>
            <w:tcW w:w="53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7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0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9</w:t>
            </w:r>
          </w:p>
        </w:tc>
      </w:tr>
      <w:tr>
        <w:trPr>
          <w:trHeight w:val="315" w:hRule="exact"/>
        </w:trPr>
        <w:tc>
          <w:tcPr>
            <w:tcW w:w="233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210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ind w:firstLine="3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7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</w:tr>
      <w:tr>
        <w:trPr>
          <w:trHeight w:val="315" w:hRule="exact"/>
        </w:trPr>
        <w:tc>
          <w:tcPr>
            <w:tcW w:w="2443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72,379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03,61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8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5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17,534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20,906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2,895,220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3,103,91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3,098,578</w:t>
            </w:r>
          </w:p>
        </w:tc>
      </w:tr>
      <w:tr>
        <w:trPr>
          <w:trHeight w:val="133" w:hRule="atLeast"/>
        </w:trPr>
        <w:tc>
          <w:tcPr>
            <w:tcW w:w="9720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</w:tbl>
    <w:p>
      <w:pPr>
        <w:pStyle w:val="Normal"/>
        <w:tabs>
          <w:tab w:val="clear" w:pos="720"/>
          <w:tab w:val="left" w:pos="3610" w:leader="none"/>
        </w:tabs>
        <w:rPr/>
      </w:pPr>
      <w:r>
        <w:rPr>
          <w:sz w:val="13"/>
          <w:szCs w:val="13"/>
        </w:rPr>
        <w:t>*Sector classification has been revised by the KSE from Jan 2010 onwards.</w:t>
      </w: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483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0620" cy="3961765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519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51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70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133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3:00Z</dcterms:created>
  <dc:creator>khalid sarwar qureshi</dc:creator>
  <dc:description/>
  <cp:keywords/>
  <dc:language>en-US</dc:language>
  <cp:lastModifiedBy>faisal9032</cp:lastModifiedBy>
  <cp:lastPrinted>2011-12-02T12:11:00Z</cp:lastPrinted>
  <dcterms:modified xsi:type="dcterms:W3CDTF">2011-12-02T07:13:00Z</dcterms:modified>
  <cp:revision>5</cp:revision>
  <dc:subject/>
  <dc:title>5.1  (a)  YIELD ON FEDERAL</dc:title>
</cp:coreProperties>
</file>