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999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0"/>
        <w:gridCol w:w="720"/>
        <w:gridCol w:w="720"/>
        <w:gridCol w:w="90"/>
        <w:gridCol w:w="720"/>
        <w:gridCol w:w="630"/>
        <w:gridCol w:w="720"/>
        <w:gridCol w:w="900"/>
        <w:gridCol w:w="810"/>
        <w:gridCol w:w="900"/>
        <w:gridCol w:w="810"/>
        <w:gridCol w:w="900"/>
        <w:gridCol w:w="810"/>
      </w:tblGrid>
      <w:tr>
        <w:trPr>
          <w:trHeight w:val="37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8.1  Combined  Consumer  Price  Index  Numbers</w:t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0-01=100)</w:t>
            </w:r>
          </w:p>
        </w:tc>
      </w:tr>
      <w:tr>
        <w:trPr>
          <w:trHeight w:val="300" w:hRule="atLeast"/>
          <w:cantSplit w:val="true"/>
        </w:trPr>
        <w:tc>
          <w:tcPr>
            <w:tcW w:w="999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parel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Househol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Transport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leaning,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oo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Textil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uel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urniture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Recreation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Laundry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Hou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ommuni-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&amp; Entertai-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 Personal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8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Genera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Beverages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ootwear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R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Lighting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quipment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ment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pear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edicare</w:t>
            </w:r>
          </w:p>
        </w:tc>
      </w:tr>
      <w:tr>
        <w:trPr>
          <w:trHeight w:val="230" w:hRule="atLeast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47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4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0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8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2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23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82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0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9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5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0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17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2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5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7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8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90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09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4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52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02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0-1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.2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15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47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90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67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04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5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63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14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1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6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5.0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4.4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0.99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3.2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2.3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9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4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6.5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7.7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8.1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1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3.9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1.8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7.79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1.9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6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7.20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2"/>
                <w:w w:val="104"/>
                <w:sz w:val="16"/>
                <w:szCs w:val="18"/>
              </w:rPr>
              <w:t>233.5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pacing w:val="2"/>
                <w:w w:val="104"/>
                <w:sz w:val="16"/>
                <w:szCs w:val="18"/>
              </w:rPr>
              <w:t>271.3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92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0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0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9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2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6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7.69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39.6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5.6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0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7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6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0.6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2.0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7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1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9.6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.17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.8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5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.9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9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2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2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4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.84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20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9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0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4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75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9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.6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64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8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3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5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.76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5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6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8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5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4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3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7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.9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26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07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3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.0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7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.55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0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6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0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9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.5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8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8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1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.58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04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6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6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.7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6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82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.17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7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7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2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.8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.8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2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2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.57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2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99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50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.5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6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.95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3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6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6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3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90" w:type="dxa"/>
            <w:gridSpan w:val="14"/>
            <w:tcBorders>
              <w:top w:val="single" w:sz="12" w:space="0" w:color="000000"/>
            </w:tcBorders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9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0"/>
        <w:gridCol w:w="960"/>
        <w:gridCol w:w="960"/>
        <w:gridCol w:w="960"/>
        <w:gridCol w:w="1317"/>
        <w:gridCol w:w="1170"/>
        <w:gridCol w:w="990"/>
      </w:tblGrid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8.2  Index  Numbers of Wholesale Prices</w:t>
            </w:r>
          </w:p>
        </w:tc>
      </w:tr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0-01=100 )</w:t>
            </w:r>
          </w:p>
        </w:tc>
      </w:tr>
      <w:tr>
        <w:trPr>
          <w:trHeight w:val="330" w:hRule="atLeast"/>
        </w:trPr>
        <w:tc>
          <w:tcPr>
            <w:tcW w:w="7937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restart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 MONTH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w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Fuel, Lighting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uilding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continue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General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Food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terials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nd  Lubricants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nufactur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terials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.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5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.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1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4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.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4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1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3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.01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2.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1.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6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8.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0.2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6.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6.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8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9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6.3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52.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7.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2.2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7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4.8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58.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9.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9.7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3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35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.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.0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6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.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.3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.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.4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1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.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3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.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32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.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.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.7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5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.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81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.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4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6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.8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.6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36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.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.0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.30</w:t>
            </w:r>
          </w:p>
        </w:tc>
      </w:tr>
      <w:tr>
        <w:trPr>
          <w:trHeight w:val="24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937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908"/>
        <w:gridCol w:w="1252"/>
        <w:gridCol w:w="1260"/>
        <w:gridCol w:w="1170"/>
        <w:gridCol w:w="1170"/>
        <w:gridCol w:w="1271"/>
      </w:tblGrid>
      <w:tr>
        <w:trPr>
          <w:trHeight w:val="441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>
          <w:trHeight w:val="306" w:hRule="atLeast"/>
        </w:trPr>
        <w:tc>
          <w:tcPr>
            <w:tcW w:w="78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670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2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2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7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6.8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0-11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2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8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8.96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.2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.1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9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.6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.3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5.1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5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.7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4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6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1.70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.3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9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7.6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9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0.7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4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.8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5.3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8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3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.5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4.8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.3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2.8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.9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2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7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.3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4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5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2.8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8.5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8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1.56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.8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.0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.8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.6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8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5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2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.0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7.28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.5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.5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6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7.9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7.8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.0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.3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.8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1.4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61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5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4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5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92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2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1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1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2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034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igures are monthly / yearly averages                                                                                 Source: Daily 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1-07-28T11:13:00Z</cp:lastPrinted>
  <dcterms:modified xsi:type="dcterms:W3CDTF">2011-07-28T06:13:00Z</dcterms:modified>
  <cp:revision>685</cp:revision>
  <dc:subject/>
  <dc:title>6.1  COMBINED  CONSUMER  PRICE  INDEX  NUMBERS	</dc:title>
</cp:coreProperties>
</file>