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7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04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1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5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3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.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,0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,6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,6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,6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09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3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630"/>
        <w:gridCol w:w="540"/>
        <w:gridCol w:w="540"/>
        <w:gridCol w:w="630"/>
        <w:gridCol w:w="630"/>
        <w:gridCol w:w="594"/>
        <w:gridCol w:w="630"/>
        <w:gridCol w:w="633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31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0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.4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.4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2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.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12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1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8.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1.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33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5.4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48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1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1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6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3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6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4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99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19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6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0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7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3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6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67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1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6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3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2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6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8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6.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.6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.4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.7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.49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.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9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7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M.Nos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8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3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9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04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6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3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9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4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.9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0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6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40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4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5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38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2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3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8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2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7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0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7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6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4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91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1999-2000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8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6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8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8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5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9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3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9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6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2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8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5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8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6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7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8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8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1.3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3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5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7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6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7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5"/>
              </w:rPr>
            </w:pPr>
            <w:r>
              <w:rPr>
                <w:rFonts w:cs="Calibri" w:ascii="Calibri" w:hAnsi="Calibri"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5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4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7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3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4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8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6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5"/>
              </w:rPr>
            </w:pPr>
            <w:r>
              <w:rPr>
                <w:rFonts w:cs="Calibri" w:ascii="Calibri" w:hAnsi="Calibri"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0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4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9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6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0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6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4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4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3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1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1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2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9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6.2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39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5"/>
              </w:rPr>
            </w:pPr>
            <w:r>
              <w:rPr>
                <w:rFonts w:cs="Calibri" w:ascii="Calibri" w:hAnsi="Calibri"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2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0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2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0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8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1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5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3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82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1405" cy="644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644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1-08-01T09:44:00Z</cp:lastPrinted>
  <dcterms:modified xsi:type="dcterms:W3CDTF">2011-08-01T06:39:00Z</dcterms:modified>
  <cp:revision>120</cp:revision>
  <dc:subject/>
  <dc:title>7.5  PRODUCTION OF  MAJOR  AGRICULTURAL  CROPS 	</dc:title>
</cp:coreProperties>
</file>