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FIs &amp; NBFCs Consolidated Financial Positio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eposits with DFIs &amp; NBF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Loans Extended (Adva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Investments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mpany Ltd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7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-259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>. June viz. 2002-2003 refers to the period from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, 2002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 xml:space="preserve">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 (Bank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1-08-01T18:03:00Z</cp:lastPrinted>
  <dcterms:modified xsi:type="dcterms:W3CDTF">2011-08-01T13:05:00Z</dcterms:modified>
  <cp:revision>181</cp:revision>
  <dc:subject/>
  <dc:title>C O N T E N T S	</dc:title>
</cp:coreProperties>
</file>