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40"/>
        <w:gridCol w:w="638"/>
        <w:gridCol w:w="637"/>
        <w:gridCol w:w="567"/>
        <w:gridCol w:w="544"/>
        <w:gridCol w:w="544"/>
        <w:gridCol w:w="554"/>
        <w:gridCol w:w="546"/>
        <w:gridCol w:w="546"/>
        <w:gridCol w:w="544"/>
        <w:gridCol w:w="544"/>
        <w:gridCol w:w="548"/>
        <w:gridCol w:w="601"/>
      </w:tblGrid>
      <w:tr>
        <w:trPr>
          <w:trHeight w:val="375" w:hRule="atLeast"/>
        </w:trPr>
        <w:tc>
          <w:tcPr>
            <w:tcW w:w="9817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817" w:type="dxa"/>
            <w:gridSpan w:val="14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</w:p>
        </w:tc>
      </w:tr>
      <w:tr>
        <w:trPr>
          <w:trHeight w:val="315" w:hRule="atLeast"/>
        </w:trPr>
        <w:tc>
          <w:tcPr>
            <w:tcW w:w="9817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</w:tr>
      <w:tr>
        <w:trPr>
          <w:trHeight w:val="330" w:hRule="exact"/>
        </w:trPr>
        <w:tc>
          <w:tcPr>
            <w:tcW w:w="236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4124" w:type="dxa"/>
            <w:gridSpan w:val="7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3329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36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</w:tr>
      <w:tr>
        <w:trPr>
          <w:trHeight w:val="315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</w:rPr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721.9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19.0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813.0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013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98.4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34.7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22.4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359.3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89.2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809.5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57.5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23.1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496.0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09.6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48.91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49.6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996.8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82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18.10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59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569.0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55.2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225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97.81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39.7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663.1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26.6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23.0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88.8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66.2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6.6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28.2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15.1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25.07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9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66.4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9.8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30.98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77.4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0.6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50.3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35.6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01.0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5.4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5.4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6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37.2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23.0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42.8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00.4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.9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55.86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7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90.5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3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2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3.14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30.9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9.4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08.4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8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8.2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81.2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2.4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1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29.8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74.3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9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9.83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2.1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5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90.0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64.5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7.3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65.0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9.6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00.9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46.11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5.3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0.5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4.7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79.22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5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9.2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0.6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52.8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0.2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63.3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38.1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23.49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18.9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14.2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1.6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1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1.20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1.7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0.2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8.9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3.7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9.7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3.1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 Equipment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21.2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37.1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91.2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70.8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13.2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39.38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1.6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5.0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3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68.9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9.2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36.21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50.5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4.5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2.0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44.2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25.8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5.9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32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.7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6.2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65.0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56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9.2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7.5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3.2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4.9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01.49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94.8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39.2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6.0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23.07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70.5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9.5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96.7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2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5.3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0.9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0.8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58.2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84.4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29.0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15.6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89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90.1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66.6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2.0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9.0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01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9.7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4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1.6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91.2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301.7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6.1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4.2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3.0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.60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28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9.8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05.7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9.2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51.1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2.0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24.0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8.48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1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11.1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91.9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4.8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8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7.7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66.0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1.6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18.5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4.0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8.4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67.4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987.59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625.2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05.1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41.6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805.4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39.1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2.9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42.3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788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823.7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94.9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188.4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76.6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56.0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65.41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51.6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7.7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2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8.90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4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33.4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6.3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3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33.2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21.08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8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4.3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9.0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2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63.6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67.2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2.38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8.1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4.7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55.3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6.6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1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6.2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0.48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5.1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4.7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3.3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8.5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52.0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6.4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23.9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5.2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7.8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40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2.8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0.8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93.3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2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6.3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9.3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7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71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8.52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50.2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8.4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0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2.2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8.7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2.28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74.4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15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68.7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603.7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408.6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811.68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0.1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482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625.5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548.8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837.6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033.9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99.1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0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0.58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0.0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7.8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3.1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2.04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24.5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49.5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27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1.21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8.1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3.9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12.1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96.6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46.7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35.4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45.2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75.40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8.3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1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64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79.0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8.2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37.6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38.0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0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0.08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53.1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9.1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257.9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2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8.4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08.4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3.0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0.5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9.1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70.0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56.9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5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90.8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0.0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7.1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8.6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47.6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42.1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4.1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91.8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88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7.5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85.0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16.18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6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6.0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16.4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94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76.31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11.5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47.9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91.5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04.3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8.7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67.2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85.46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6.0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3.8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5.0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89.2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80.9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05.0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28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90.2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6.4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98.8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51.8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94.5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49.1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18.68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25.9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7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34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20.5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.3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3.9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87.8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5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9.6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88.5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3.8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5.1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93.8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0.5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53.4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37.5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44.77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3.27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2.6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3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45.8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7.3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36.6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06.7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59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09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5.9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9.8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1.5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16.61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72.0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9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32.6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1.5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66.0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6.6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91.3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87.65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74.4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65.1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19.6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70.6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56.13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73.2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94.4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28.9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0.4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69.9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02.6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379.1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35.7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838.0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1.4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55.9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69.1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01.82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49.5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03.1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01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8.5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33.9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81.7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74.9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 Instrument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1.8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3.18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00.8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0.8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.9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9.7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9.8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4.0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76.2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6.7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5.7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6.8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8.7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3.3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.82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75.8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9.0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2.65</w:t>
            </w:r>
          </w:p>
        </w:tc>
        <w:tc>
          <w:tcPr>
            <w:tcW w:w="55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5.7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2.5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47.7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8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1.41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3.9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2.62</w:t>
            </w:r>
          </w:p>
        </w:tc>
      </w:tr>
      <w:tr>
        <w:trPr>
          <w:trHeight w:val="315" w:hRule="exact"/>
        </w:trPr>
        <w:tc>
          <w:tcPr>
            <w:tcW w:w="23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 Equipment</w:t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26.56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25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02.5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49.38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1.45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01.64</w:t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2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3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5.31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17.23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1.18</w:t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06.67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2.77</w:t>
            </w:r>
          </w:p>
        </w:tc>
      </w:tr>
      <w:tr>
        <w:trPr>
          <w:trHeight w:val="315" w:hRule="exact"/>
        </w:trPr>
        <w:tc>
          <w:tcPr>
            <w:tcW w:w="648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ector classification has been revised by KSE w.e.f. Jan 2010.                                                                                                             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21017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846"/>
        <w:gridCol w:w="72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40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8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8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814"/>
        <w:gridCol w:w="729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405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87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7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7833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59"/>
        <w:gridCol w:w="256"/>
        <w:gridCol w:w="526"/>
        <w:gridCol w:w="531"/>
        <w:gridCol w:w="521"/>
        <w:gridCol w:w="531"/>
        <w:gridCol w:w="491"/>
        <w:gridCol w:w="62"/>
        <w:gridCol w:w="531"/>
        <w:gridCol w:w="558"/>
        <w:gridCol w:w="534"/>
        <w:gridCol w:w="531"/>
        <w:gridCol w:w="609"/>
        <w:gridCol w:w="703"/>
        <w:gridCol w:w="618"/>
        <w:gridCol w:w="714"/>
      </w:tblGrid>
      <w:tr>
        <w:trPr>
          <w:trHeight w:val="375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56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51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  <w:tc>
          <w:tcPr>
            <w:tcW w:w="3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004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7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</w:tr>
      <w:tr>
        <w:trPr>
          <w:trHeight w:val="315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9,3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42,30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9,51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5,31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3,85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43,52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02,90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12,4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4,123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51,73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9,57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6,47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30,488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9,06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9,37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,2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,82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,85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763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7,26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,23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,249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2,929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79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,53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1,534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6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23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6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25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8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3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5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44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9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1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73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63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0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9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5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4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7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80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2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60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,04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84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63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1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35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92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,852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,16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,10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,25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77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15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,111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47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64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3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6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51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73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41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56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2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0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57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85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4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8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3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6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0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7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8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30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7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90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3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290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1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02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60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8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8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132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7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8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62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8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44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0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74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5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2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6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92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6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4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3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0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1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9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71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20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4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80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57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372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,33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80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35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68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47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244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8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5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0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6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88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9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31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,3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,36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,49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,42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,4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,95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45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5,2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1,57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09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3,06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,28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429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7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1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1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50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2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9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6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8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1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00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3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1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,31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,23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39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,75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24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5,59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,36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,17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,98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9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,19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,571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23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407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995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08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96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04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3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239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413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5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0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217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6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66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7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11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1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8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0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2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14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3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1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16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52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4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6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64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9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5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67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2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592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0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81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45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08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0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2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41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17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43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35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81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768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1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5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36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92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23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7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082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20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,837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92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,143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,5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,54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,32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0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86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03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4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81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,464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22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,913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,92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,24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,04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94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5,414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,8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232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318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71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98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,102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3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94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2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6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73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7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654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8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74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78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0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119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0,4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3,76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,18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,51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,72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8,145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4,81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0,70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,27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5,449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0,13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,61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6,020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96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,50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10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1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77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87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0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810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4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56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83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858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9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4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0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56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6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72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3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7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3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2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2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3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8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37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6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28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49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49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07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4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85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74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4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7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553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7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2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56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4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202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21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41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76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67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5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556</w:t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7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8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5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1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53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5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4</w:t>
            </w:r>
          </w:p>
        </w:tc>
      </w:tr>
      <w:tr>
        <w:trPr>
          <w:trHeight w:val="315" w:hRule="exact"/>
        </w:trPr>
        <w:tc>
          <w:tcPr>
            <w:tcW w:w="24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1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53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ind w:firstLine="3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</w:t>
            </w:r>
          </w:p>
        </w:tc>
      </w:tr>
      <w:tr>
        <w:trPr>
          <w:trHeight w:val="315" w:hRule="exact"/>
        </w:trPr>
        <w:tc>
          <w:tcPr>
            <w:tcW w:w="24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1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32,37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948,877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41,49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72,379</w:t>
            </w:r>
          </w:p>
        </w:tc>
        <w:tc>
          <w:tcPr>
            <w:tcW w:w="553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903,61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068,658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68,95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342,02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058,035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147,551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07,79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17,534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88,657</w:t>
            </w:r>
          </w:p>
        </w:tc>
      </w:tr>
      <w:tr>
        <w:trPr>
          <w:trHeight w:val="133" w:hRule="atLeast"/>
        </w:trPr>
        <w:tc>
          <w:tcPr>
            <w:tcW w:w="486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687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69660" cy="318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6:00Z</dcterms:created>
  <dc:creator>khalid sarwar qureshi</dc:creator>
  <dc:description/>
  <cp:keywords/>
  <dc:language>en-US</dc:language>
  <cp:lastModifiedBy>faisal9032</cp:lastModifiedBy>
  <cp:lastPrinted>2011-07-01T11:50:00Z</cp:lastPrinted>
  <dcterms:modified xsi:type="dcterms:W3CDTF">2011-08-01T07:16:00Z</dcterms:modified>
  <cp:revision>37</cp:revision>
  <dc:subject/>
  <dc:title>5.1  (a)  YIELD ON FEDERAL</dc:title>
</cp:coreProperties>
</file>