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2"/>
        <w:gridCol w:w="953"/>
        <w:gridCol w:w="810"/>
        <w:gridCol w:w="957"/>
        <w:gridCol w:w="813"/>
        <w:gridCol w:w="1110"/>
        <w:gridCol w:w="720"/>
        <w:gridCol w:w="180"/>
        <w:gridCol w:w="630"/>
        <w:gridCol w:w="90"/>
        <w:gridCol w:w="900"/>
      </w:tblGrid>
      <w:tr>
        <w:trPr>
          <w:trHeight w:val="375" w:hRule="atLeast"/>
          <w:cantSplit w:val="true"/>
        </w:trPr>
        <w:tc>
          <w:tcPr>
            <w:tcW w:w="8655" w:type="dxa"/>
            <w:gridSpan w:val="1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655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55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4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3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0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280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4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615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0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109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095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80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21.7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430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4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361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111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9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604.1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937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3,899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998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21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630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35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65.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16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6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6,639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8,503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35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14.6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6,46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00.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807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21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7,293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12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885.1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53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22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56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39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6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54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065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2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11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3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4.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63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3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8.7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2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0.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8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23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06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0,84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172.0     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9,162.8     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,089.2 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378,505.2  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70,614.8          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624.6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85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0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76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3,547.3    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,384.9      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19,112.4     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3,593.3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57,202.8 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18,498.5        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8,073.1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947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695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ix months</w:t>
            </w:r>
            <w:r>
              <w:rPr>
                <w:sz w:val="14"/>
                <w:szCs w:val="14"/>
              </w:rPr>
              <w:t xml:space="preserve">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5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32"/>
        <w:gridCol w:w="896"/>
        <w:gridCol w:w="1016"/>
        <w:gridCol w:w="1054"/>
        <w:gridCol w:w="990"/>
        <w:gridCol w:w="1170"/>
        <w:gridCol w:w="1080"/>
        <w:gridCol w:w="1225"/>
      </w:tblGrid>
      <w:tr>
        <w:trPr>
          <w:trHeight w:val="375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549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55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5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10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335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159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03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7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34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36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039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5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,775.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,55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1,10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,723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65,617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31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,143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92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0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9,89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769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69,648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6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2,132.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9,64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01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1,19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484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48,096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6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,031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08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894.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7,782.8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5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404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5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7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215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45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8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8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285.7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0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03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2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16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93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2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02.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8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80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2.0           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32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33.4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7.6      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90.9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98.8       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649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208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0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075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9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427,758.9          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829.4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83.3  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559.0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359.4    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4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14"/>
        <w:gridCol w:w="821"/>
        <w:gridCol w:w="714"/>
        <w:gridCol w:w="821"/>
        <w:gridCol w:w="714"/>
        <w:gridCol w:w="821"/>
        <w:gridCol w:w="714"/>
        <w:gridCol w:w="821"/>
        <w:gridCol w:w="714"/>
        <w:gridCol w:w="821"/>
      </w:tblGrid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157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15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9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3"/>
        <w:gridCol w:w="812"/>
        <w:gridCol w:w="780"/>
        <w:gridCol w:w="789"/>
        <w:gridCol w:w="960"/>
        <w:gridCol w:w="955"/>
        <w:gridCol w:w="955"/>
        <w:gridCol w:w="80"/>
        <w:gridCol w:w="878"/>
      </w:tblGrid>
      <w:tr>
        <w:trPr>
          <w:trHeight w:val="378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6.3    SBP Overnight Repo/ Reverse Repo Facilities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410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3828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30" w:hRule="exact"/>
        </w:trPr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506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</w:tr>
      <w:tr>
        <w:trPr>
          <w:trHeight w:val="632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erse Repo (Ceiling)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o   (Floor)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erse Repo (Ceiling)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o  (Floor)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6"/>
              </w:rPr>
              <w:t>Averag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44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44</w:t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5</w:t>
            </w:r>
          </w:p>
        </w:tc>
        <w:tc>
          <w:tcPr>
            <w:tcW w:w="9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8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SBP Overnight Repo/ Reverse Repo Rates</w:t>
            </w:r>
          </w:p>
        </w:tc>
      </w:tr>
      <w:tr>
        <w:trPr>
          <w:trHeight w:val="270" w:hRule="exact"/>
        </w:trPr>
        <w:tc>
          <w:tcPr>
            <w:tcW w:w="5067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6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Percent per annum)</w:t>
            </w:r>
          </w:p>
        </w:tc>
      </w:tr>
      <w:tr>
        <w:trPr>
          <w:trHeight w:val="230" w:hRule="exact"/>
        </w:trPr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668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verse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verse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62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eiling)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loor)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eiling)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loor)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96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SBP Repo rate (introduced w.e.f. August 17, 2009) is the rate at which banks deposit their end-of-day excess cash with SBP on an overnight basis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17"/>
        <w:gridCol w:w="1106"/>
        <w:gridCol w:w="1115"/>
        <w:gridCol w:w="1182"/>
        <w:gridCol w:w="1029"/>
        <w:gridCol w:w="1116"/>
      </w:tblGrid>
      <w:tr>
        <w:trPr>
          <w:trHeight w:val="375" w:hRule="atLeast"/>
          <w:cantSplit w:val="true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620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216" w:hRule="atLeast"/>
        </w:trPr>
        <w:tc>
          <w:tcPr>
            <w:tcW w:w="13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 </w:t>
            </w:r>
            <w:r>
              <w:rPr>
                <w:b/>
                <w:sz w:val="16"/>
              </w:rPr>
              <w:t>2009-1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-12-0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96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06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7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7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2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-01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90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27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1,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550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-01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1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45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4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2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,2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27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2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6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28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15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67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,22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2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88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18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5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,3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,980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3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6,8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3,01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84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,35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3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09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9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0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,85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04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23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56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4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,8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929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04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5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56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7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92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4,6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,18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5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,2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71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43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9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4,8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197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,73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1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89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02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71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20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03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9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2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87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3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3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3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3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2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7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4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53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4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6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3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1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3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9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81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4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7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8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9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7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7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61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1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5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6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6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5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5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2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4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2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2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9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4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7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1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9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4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8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4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1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9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7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0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4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9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738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738 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3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3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433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833 </w:t>
            </w:r>
          </w:p>
        </w:tc>
      </w:tr>
      <w:tr>
        <w:trPr>
          <w:trHeight w:val="216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70"/>
        <w:gridCol w:w="1223"/>
        <w:gridCol w:w="847"/>
        <w:gridCol w:w="1170"/>
        <w:gridCol w:w="1080"/>
        <w:gridCol w:w="1260"/>
      </w:tblGrid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39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35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216" w:hRule="atLeast"/>
        </w:trPr>
        <w:tc>
          <w:tcPr>
            <w:tcW w:w="136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-12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0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0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1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0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-01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4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28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6,0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,0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-01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9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9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,1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,8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78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2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4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9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77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3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0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2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80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1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,5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5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69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3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8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4,3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6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0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60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3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8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35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8,4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,0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0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57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04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80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65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8,4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,2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3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55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04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0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2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4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33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0,3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3,1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2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07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9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88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3,2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9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5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7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54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1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2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0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00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80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8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6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6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0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8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76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9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4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1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9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2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64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2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2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1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7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8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64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09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0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0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02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83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,0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0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7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4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32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8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82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7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50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2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ect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12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9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7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0-11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3-12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4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8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6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9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61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84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48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5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8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1-01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7-02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,4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,12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4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4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00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,84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766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1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9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76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4,18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8,962.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7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20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856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72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61"/>
        <w:gridCol w:w="1073"/>
        <w:gridCol w:w="540"/>
        <w:gridCol w:w="52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30"/>
        <w:gridCol w:w="540"/>
        <w:gridCol w:w="540"/>
      </w:tblGrid>
      <w:tr>
        <w:trPr>
          <w:trHeight w:val="375" w:hRule="atLeast"/>
        </w:trPr>
        <w:tc>
          <w:tcPr>
            <w:tcW w:w="972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72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2085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l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ug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Sep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625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0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770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7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810"/>
        <w:gridCol w:w="900"/>
        <w:gridCol w:w="1170"/>
        <w:gridCol w:w="1080"/>
        <w:gridCol w:w="1170"/>
      </w:tblGrid>
      <w:tr>
        <w:trPr>
          <w:trHeight w:val="432" w:hRule="atLeast"/>
        </w:trPr>
        <w:tc>
          <w:tcPr>
            <w:tcW w:w="77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74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1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9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2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0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80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97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.11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74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"/>
        <w:gridCol w:w="606"/>
        <w:gridCol w:w="6"/>
        <w:gridCol w:w="763"/>
        <w:gridCol w:w="6"/>
        <w:gridCol w:w="713"/>
        <w:gridCol w:w="6"/>
        <w:gridCol w:w="713"/>
        <w:gridCol w:w="6"/>
        <w:gridCol w:w="713"/>
        <w:gridCol w:w="6"/>
        <w:gridCol w:w="713"/>
        <w:gridCol w:w="6"/>
        <w:gridCol w:w="624"/>
        <w:gridCol w:w="6"/>
        <w:gridCol w:w="624"/>
        <w:gridCol w:w="6"/>
        <w:gridCol w:w="681"/>
        <w:gridCol w:w="6"/>
        <w:gridCol w:w="655"/>
        <w:gridCol w:w="6"/>
        <w:gridCol w:w="697"/>
        <w:gridCol w:w="6"/>
        <w:gridCol w:w="701"/>
        <w:gridCol w:w="6"/>
      </w:tblGrid>
      <w:tr>
        <w:trPr>
          <w:trHeight w:val="375" w:hRule="atLeast"/>
          <w:cantSplit w:val="true"/>
        </w:trPr>
        <w:tc>
          <w:tcPr>
            <w:tcW w:w="9195" w:type="dxa"/>
            <w:gridSpan w:val="2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9195" w:type="dxa"/>
            <w:gridSpan w:val="2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9195" w:type="dxa"/>
            <w:gridSpan w:val="2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20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2100" w:type="dxa"/>
            <w:gridSpan w:val="6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157" w:type="dxa"/>
            <w:gridSpan w:val="6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947" w:type="dxa"/>
            <w:gridSpan w:val="6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2071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920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69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19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19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19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19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87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61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03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7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461" w:hRule="exact"/>
        </w:trPr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987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18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45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728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77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571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8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04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71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209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06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333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098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68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59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204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413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064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9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17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79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773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264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5997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310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87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88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972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79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841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7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94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56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2188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466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2570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972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57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53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541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49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398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7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97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59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8856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365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120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444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59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74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336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482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156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8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02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66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2013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379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831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835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91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84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15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151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800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8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03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64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2724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438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2056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029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09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82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250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379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993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1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28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86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0872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250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856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1273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76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51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998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187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811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9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13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72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271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57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4967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7799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942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09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07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16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23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15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178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35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1693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4234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511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0441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06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74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05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14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22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19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12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70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1173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3705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0980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1300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85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33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0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40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21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2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39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94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3740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616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3096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536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17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09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30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606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247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1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23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84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3638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458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2263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570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44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55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846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957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488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1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29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80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7151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8477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864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889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95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98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834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973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491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4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55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05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410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052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2329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175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12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27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013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136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678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8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92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43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7650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10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5592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261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88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25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880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960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393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8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89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31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849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777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2977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378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61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46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70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96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454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1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15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50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3445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3742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083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285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92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21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088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168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588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2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37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79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213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18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4252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023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67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94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671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756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69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2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35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77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0955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93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924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903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14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46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017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83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606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1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33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75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4570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6492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557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738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97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44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797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961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537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8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03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60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0761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2682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611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Feb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914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57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01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412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496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066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8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89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45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673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66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559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189" w:type="dxa"/>
            <w:gridSpan w:val="2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4"/>
        <w:gridCol w:w="629"/>
        <w:gridCol w:w="701"/>
        <w:gridCol w:w="629"/>
        <w:gridCol w:w="629"/>
        <w:gridCol w:w="701"/>
        <w:gridCol w:w="629"/>
        <w:gridCol w:w="629"/>
        <w:gridCol w:w="701"/>
        <w:gridCol w:w="721"/>
        <w:gridCol w:w="721"/>
        <w:gridCol w:w="721"/>
      </w:tblGrid>
      <w:tr>
        <w:trPr>
          <w:trHeight w:val="375" w:hRule="atLeast"/>
          <w:cantSplit w:val="true"/>
        </w:trPr>
        <w:tc>
          <w:tcPr>
            <w:tcW w:w="888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880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88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1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84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wiss Frank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stralian Dollar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audi Arabian Riyal</w:t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Kuwaiti Dinar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31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951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083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666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25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70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76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25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58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98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081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459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229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434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609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153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70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55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925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01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44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74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102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642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3113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657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828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378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72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56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037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06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49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84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200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747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409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253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427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969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083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171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448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97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41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7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456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992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656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346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70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25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12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53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048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10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41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78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384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763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490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297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14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948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20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55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029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41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71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02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421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70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450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366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80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987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01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34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87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19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48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74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345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689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287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53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612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21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33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97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61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699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39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66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841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329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943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330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502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998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657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745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990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605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649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74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.499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019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5820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399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571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067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43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32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78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675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20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45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463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981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5317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577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742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219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15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97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22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00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42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63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439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98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433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066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136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662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92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82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51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59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77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09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524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696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343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271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368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815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2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41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29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60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84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95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574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830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209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779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895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37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45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77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59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68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97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05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07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39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7463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36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442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898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77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98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892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76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02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13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57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883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172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184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254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628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68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56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71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05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22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13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969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15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2450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46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498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819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04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53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16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07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15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90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674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716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588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099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72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541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84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75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82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77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96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8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692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877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933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266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342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716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39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31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03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70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89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76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156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334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3960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05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143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520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42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93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72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67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01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90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344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73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7330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256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393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93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237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289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483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44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77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96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18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573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0483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Feb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24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9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997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028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020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190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47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65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8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656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845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236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99" w:type="dxa"/>
            <w:gridSpan w:val="4"/>
            <w:tcBorders>
              <w:top w:val="single" w:sz="12" w:space="0" w:color="000000"/>
            </w:tcBorders>
            <w:tcMar>
              <w:left w:w="14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1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270"/>
        <w:gridCol w:w="558"/>
        <w:gridCol w:w="522"/>
        <w:gridCol w:w="540"/>
        <w:gridCol w:w="540"/>
        <w:gridCol w:w="540"/>
        <w:gridCol w:w="540"/>
        <w:gridCol w:w="540"/>
        <w:gridCol w:w="540"/>
        <w:gridCol w:w="540"/>
        <w:gridCol w:w="630"/>
        <w:gridCol w:w="648"/>
        <w:gridCol w:w="630"/>
        <w:gridCol w:w="718"/>
        <w:gridCol w:w="18"/>
      </w:tblGrid>
      <w:tr>
        <w:trPr>
          <w:trHeight w:val="375" w:hRule="atLeast"/>
        </w:trPr>
        <w:tc>
          <w:tcPr>
            <w:tcW w:w="901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9016" w:type="dxa"/>
            <w:gridSpan w:val="16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16" w:type="dxa"/>
            <w:gridSpan w:val="1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138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13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.0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8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.4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 xml:space="preserve">72.3 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.4 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 xml:space="preserve">19.6 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8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 xml:space="preserve">27.8 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6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 xml:space="preserve">20.4 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</w:t>
            </w:r>
            <w:r>
              <w:rPr>
                <w:b/>
                <w:bCs/>
                <w:sz w:val="15"/>
                <w:szCs w:val="15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.0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8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.4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 xml:space="preserve">72.3 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8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.0 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.0 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7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 xml:space="preserve">27.2 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9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 xml:space="preserve">37.0 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Treasury Bills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40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42.3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</w:t>
            </w:r>
            <w:r>
              <w:rPr>
                <w:b/>
                <w:bCs/>
                <w:sz w:val="15"/>
                <w:szCs w:val="15"/>
              </w:rPr>
              <w:t xml:space="preserve">1,479.1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5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 xml:space="preserve">29.8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6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1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</w:t>
            </w:r>
            <w:r>
              <w:rPr>
                <w:sz w:val="15"/>
                <w:szCs w:val="15"/>
              </w:rPr>
              <w:t xml:space="preserve">182.1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8.9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80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60.9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</w:t>
            </w:r>
            <w:r>
              <w:rPr>
                <w:sz w:val="15"/>
                <w:szCs w:val="15"/>
              </w:rPr>
              <w:t xml:space="preserve">886.2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3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5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</w:t>
            </w:r>
            <w:r>
              <w:rPr>
                <w:sz w:val="15"/>
                <w:szCs w:val="15"/>
              </w:rPr>
              <w:t xml:space="preserve">195.3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.1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3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</w:t>
            </w:r>
            <w:r>
              <w:rPr>
                <w:sz w:val="15"/>
                <w:szCs w:val="15"/>
              </w:rPr>
              <w:t xml:space="preserve">185.8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40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42.3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</w:t>
            </w:r>
            <w:r>
              <w:rPr>
                <w:b/>
                <w:bCs/>
                <w:sz w:val="15"/>
                <w:szCs w:val="15"/>
              </w:rPr>
              <w:t xml:space="preserve">1,479.1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1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1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 xml:space="preserve">55.0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3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7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 xml:space="preserve">29.2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14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6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.4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08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0.8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</w:t>
            </w:r>
            <w:r>
              <w:rPr>
                <w:sz w:val="15"/>
                <w:szCs w:val="15"/>
              </w:rPr>
              <w:t xml:space="preserve">956.1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.6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3.9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</w:t>
            </w:r>
            <w:r>
              <w:rPr>
                <w:sz w:val="15"/>
                <w:szCs w:val="15"/>
              </w:rPr>
              <w:t xml:space="preserve">348.2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.4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9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 xml:space="preserve">90.6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3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16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hadi khurram</cp:lastModifiedBy>
  <cp:lastPrinted>2011-03-29T16:47:00Z</cp:lastPrinted>
  <dcterms:modified xsi:type="dcterms:W3CDTF">2011-04-04T05:12:00Z</dcterms:modified>
  <cp:revision>407</cp:revision>
  <dc:subject/>
  <dc:title>4</dc:title>
</cp:coreProperties>
</file>