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6-07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7-08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8-09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9-10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9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7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1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5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2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2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33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89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3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5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3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4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4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3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.1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6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9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.0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3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5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5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32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18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56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.8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0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8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5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04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17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604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24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1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7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8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1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7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6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6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1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7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5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6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5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9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4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09</w:t>
            </w:r>
            <w:r>
              <w:rPr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6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93</w:t>
            </w:r>
            <w:r>
              <w:rPr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  <w:r>
              <w:rPr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5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2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9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4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7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2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183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00"/>
        <w:gridCol w:w="536"/>
        <w:gridCol w:w="528"/>
        <w:gridCol w:w="552"/>
        <w:gridCol w:w="634"/>
        <w:gridCol w:w="630"/>
        <w:gridCol w:w="720"/>
        <w:gridCol w:w="630"/>
        <w:gridCol w:w="630"/>
        <w:gridCol w:w="633"/>
      </w:tblGrid>
      <w:tr>
        <w:trPr>
          <w:trHeight w:val="317" w:hRule="exact"/>
        </w:trPr>
        <w:tc>
          <w:tcPr>
            <w:tcW w:w="9183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183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16" w:hRule="exact"/>
        </w:trPr>
        <w:tc>
          <w:tcPr>
            <w:tcW w:w="9183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486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0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1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ct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0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'000' Tons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6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7.86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.9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4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3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7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.43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.1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1.9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llion Nos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6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.18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6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'000' Tons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.69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4.29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.7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.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.2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.4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llion Sq.M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.5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2.00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8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1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2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'000' Tons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2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.73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9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2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7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2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.74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7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“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4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.58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7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4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8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.87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2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9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69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9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7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.58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6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.7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23.50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.3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8.7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.9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.60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9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3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1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.30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1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2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8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.30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8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1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‘</w:t>
            </w:r>
            <w:r>
              <w:rPr>
                <w:sz w:val="14"/>
                <w:szCs w:val="14"/>
              </w:rPr>
              <w:t>000’ Nos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024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,627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1.9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46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31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94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69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3.6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63.7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'000' Tons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26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,694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6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5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0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.86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8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0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0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s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9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,696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9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1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6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'000' Nos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3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.16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7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2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1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'000' Tons</w:t>
            </w:r>
          </w:p>
        </w:tc>
        <w:tc>
          <w:tcPr>
            <w:tcW w:w="53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52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55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63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63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  <w:r>
              <w:rPr>
                <w:sz w:val="14"/>
                <w:szCs w:val="14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52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55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63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63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  <w:r>
              <w:rPr>
                <w:sz w:val="14"/>
                <w:szCs w:val="14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3</w:t>
            </w:r>
          </w:p>
        </w:tc>
        <w:tc>
          <w:tcPr>
            <w:tcW w:w="52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56</w:t>
            </w:r>
          </w:p>
        </w:tc>
        <w:tc>
          <w:tcPr>
            <w:tcW w:w="55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9</w:t>
            </w:r>
          </w:p>
        </w:tc>
        <w:tc>
          <w:tcPr>
            <w:tcW w:w="63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7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8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9</w:t>
            </w:r>
          </w:p>
        </w:tc>
        <w:tc>
          <w:tcPr>
            <w:tcW w:w="63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74</w:t>
            </w:r>
            <w:r>
              <w:rPr>
                <w:sz w:val="14"/>
                <w:szCs w:val="14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</w:t>
            </w:r>
          </w:p>
        </w:tc>
        <w:tc>
          <w:tcPr>
            <w:tcW w:w="52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55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63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63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</w:t>
            </w:r>
          </w:p>
        </w:tc>
        <w:tc>
          <w:tcPr>
            <w:tcW w:w="52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</w:t>
            </w:r>
          </w:p>
        </w:tc>
        <w:tc>
          <w:tcPr>
            <w:tcW w:w="55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</w:t>
            </w:r>
          </w:p>
        </w:tc>
        <w:tc>
          <w:tcPr>
            <w:tcW w:w="63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</w:t>
            </w:r>
          </w:p>
        </w:tc>
        <w:tc>
          <w:tcPr>
            <w:tcW w:w="63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</w:t>
            </w:r>
            <w:r>
              <w:rPr>
                <w:sz w:val="14"/>
                <w:szCs w:val="14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2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5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52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5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63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3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  <w:r>
              <w:rPr>
                <w:sz w:val="14"/>
                <w:szCs w:val="14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'000' Barrels</w:t>
            </w:r>
          </w:p>
        </w:tc>
        <w:tc>
          <w:tcPr>
            <w:tcW w:w="53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90</w:t>
            </w:r>
          </w:p>
        </w:tc>
        <w:tc>
          <w:tcPr>
            <w:tcW w:w="52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88</w:t>
            </w:r>
          </w:p>
        </w:tc>
        <w:tc>
          <w:tcPr>
            <w:tcW w:w="55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05</w:t>
            </w:r>
          </w:p>
        </w:tc>
        <w:tc>
          <w:tcPr>
            <w:tcW w:w="63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1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1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7</w:t>
            </w:r>
          </w:p>
        </w:tc>
        <w:tc>
          <w:tcPr>
            <w:tcW w:w="63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0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llion CFT.</w:t>
            </w:r>
          </w:p>
        </w:tc>
        <w:tc>
          <w:tcPr>
            <w:tcW w:w="53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52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55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3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63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  <w:r>
              <w:rPr>
                <w:sz w:val="14"/>
                <w:szCs w:val="14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n. Kwh</w:t>
            </w:r>
          </w:p>
        </w:tc>
        <w:tc>
          <w:tcPr>
            <w:tcW w:w="53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81</w:t>
            </w:r>
          </w:p>
        </w:tc>
        <w:tc>
          <w:tcPr>
            <w:tcW w:w="52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84</w:t>
            </w:r>
          </w:p>
        </w:tc>
        <w:tc>
          <w:tcPr>
            <w:tcW w:w="55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18</w:t>
            </w:r>
          </w:p>
        </w:tc>
        <w:tc>
          <w:tcPr>
            <w:tcW w:w="63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9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7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5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27</w:t>
            </w:r>
          </w:p>
        </w:tc>
        <w:tc>
          <w:tcPr>
            <w:tcW w:w="63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63</w:t>
            </w:r>
            <w:r>
              <w:rPr>
                <w:sz w:val="14"/>
                <w:szCs w:val="14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393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60"/>
        <w:gridCol w:w="810"/>
        <w:gridCol w:w="720"/>
        <w:gridCol w:w="720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(1999-2000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84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8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81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84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8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9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2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.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8.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8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5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6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1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.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.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9.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7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3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.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.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.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9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7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5.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3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6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.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7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2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5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06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0.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.2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.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4.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8.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1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224.1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8.10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8.78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1.48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4.75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2.76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8.95 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8.62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44.13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85.15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81.16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221.1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8.82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3.99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3.93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6.20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0.84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5.50 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4.41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07.02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46.19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8.68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224.2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3.26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5.28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9.39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1.16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4.68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1.14 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8.70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5.26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08.96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46.58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209.75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8.64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7.71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6.74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2.48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7.82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0.66 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2.09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53.66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85.59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44.61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215.94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9.24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5.66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9.55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2.12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6.45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0.70 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9.07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53.79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07.11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51.39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213.0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8.56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7.30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6.85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6.80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5.07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5.99 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2.06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47.09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16.12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44.72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205.74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2.89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8.56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3.23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6.62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2.76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8.44 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3.97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18.36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26.23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43.95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187.1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6.84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6.90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6.03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6.19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2.90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1.11 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9.37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85.25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16.72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48.34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184.0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4.15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9.79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1.40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5.11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3.17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1.15 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5.39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9.00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48.22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5.61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200.0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8.68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9.78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4.51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5.62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2.21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0.48 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6.51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43.35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19.54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67.14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187.15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5.68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4.96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5.03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5.80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2.98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7.82 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2.26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78.29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70.43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0.64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214.3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8.84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5.13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3.87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6.26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3.58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7.32 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9.76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91.30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49.16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72.11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81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225.9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3.59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5.19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5.13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6.37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3.86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5.09 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5.91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90.14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22.48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7.49 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sectPr>
      <w:headerReference w:type="default" r:id="rId2"/>
      <w:footerReference w:type="default" r:id="rId3"/>
      <w:type w:val="nextPage"/>
      <w:pgSz w:w="11664" w:h="15696"/>
      <w:pgMar w:left="1800" w:right="2160" w:gutter="0" w:header="720" w:top="1526" w:footer="720" w:bottom="1296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basit8895</cp:lastModifiedBy>
  <cp:lastPrinted>2011-03-31T09:16:00Z</cp:lastPrinted>
  <dcterms:modified xsi:type="dcterms:W3CDTF">2011-04-04T08:01:00Z</dcterms:modified>
  <cp:revision>89</cp:revision>
  <dc:subject/>
  <dc:title>7.5  PRODUCTION OF  MAJOR  AGRICULTURAL  CROPS 	</dc:title>
</cp:coreProperties>
</file>