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990"/>
        <w:gridCol w:w="1135"/>
        <w:gridCol w:w="1056"/>
        <w:gridCol w:w="1049"/>
      </w:tblGrid>
      <w:tr>
        <w:trPr>
          <w:trHeight w:val="375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0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June</w:t>
            </w:r>
          </w:p>
        </w:tc>
      </w:tr>
      <w:tr>
        <w:trPr>
          <w:trHeight w:val="315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7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9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,183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38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735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686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881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,873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543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498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15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80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2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s :  1.  National  Saving Centers  started  sales of  Saving Certificates from 1971-72      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2.  Khas Deposit Certificates and National Deposit Certificates were introduced in 1972-73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3.  Khas Deposit Accounts were introduced in 1974-75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4.  National Saving Centers started receiving Saving Deposit Accounts  in  1974-75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5.  Premium Saving Certificates  were  introduced from  1979-80  and  discontinued  from  1-7-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6.  Mahana Amdani Accounts and Special Saving Accounts were introduced from March 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630" w:hanging="180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7. Special Saving Certificates (Registered and Bearer) and Special Saving Accounts were introduced w.e.f. 4-2-1990,SSC (Bearer)    have been discontinued w.e.f 20-02-1997.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720" w:hanging="270"/>
              <w:rPr>
                <w:sz w:val="14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8  Regular Income Certificate were introduced w.e.f. 2-2-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350"/>
        <w:gridCol w:w="1260"/>
        <w:gridCol w:w="1530"/>
      </w:tblGrid>
      <w:tr>
        <w:trPr>
          <w:trHeight w:val="420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8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.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.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.</w:t>
            </w:r>
          </w:p>
        </w:tc>
      </w:tr>
      <w:tr>
        <w:trPr>
          <w:trHeight w:val="173" w:hRule="atLeast"/>
        </w:trPr>
        <w:tc>
          <w:tcPr>
            <w:tcW w:w="3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545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66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,559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2,606.7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621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6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366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,997.6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92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00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92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609.1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38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82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67.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73.0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2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.2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4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4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6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32.1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618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4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99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041.1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,98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8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43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,348.2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,019,65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8,65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1,174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53,876.6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1,24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01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954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5,584.8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25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2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33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115.4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150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1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86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176.4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,004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7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156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,064.4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9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6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3,23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84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756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4,419.0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1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,169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8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46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278.4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,669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477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639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,538.8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65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5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3,650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650.2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45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0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50.6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.6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.0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16,675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,39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,764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26,669.1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60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29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55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986.5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,07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31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98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136.4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423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9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2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742.6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25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84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63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067.4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706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9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83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987.4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76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36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894.4 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3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4.5 </w:t>
            </w:r>
          </w:p>
        </w:tc>
      </w:tr>
      <w:tr>
        <w:trPr>
          <w:trHeight w:val="202" w:hRule="exact"/>
        </w:trPr>
        <w:tc>
          <w:tcPr>
            <w:tcW w:w="3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8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,494,527.5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09,369.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30,148.0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546,802.7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sz w:val="14"/>
              </w:rPr>
              <w:t>Source : National Savings  Organization GOP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rPr/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9. National Savings Bonds introduced w.e.f.11-01-2010</w:t>
            </w:r>
            <w:r>
              <w:rPr>
                <w:sz w:val="14"/>
              </w:rPr>
              <w:t xml:space="preserve">                                                                                              * State Bank of Pakistan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</w:rPr>
            </w:pPr>
            <w:r>
              <w:rPr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</w:t>
            </w:r>
            <w:r>
              <w:rPr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/>
            </w:pPr>
            <w:r>
              <w:rPr>
                <w:sz w:val="14"/>
              </w:rPr>
              <w:t>11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12.Totals may  not  tally due to separate rounding  off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@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1073"/>
      </w:tblGrid>
      <w:tr>
        <w:trPr>
          <w:trHeight w:val="420" w:hRule="atLeast"/>
        </w:trPr>
        <w:tc>
          <w:tcPr>
            <w:tcW w:w="935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35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353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393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Jul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g.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4,599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,51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,591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599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876.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0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56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56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723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35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42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50.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74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57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6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24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9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5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9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741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75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35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62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670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7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40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78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65,550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91,10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03,360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14,035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7,012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07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112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837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993.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4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41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98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544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8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6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99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,665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27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1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71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7,519.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7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16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68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,686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5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73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72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,103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2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84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47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650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50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0,807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,96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,231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664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008.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53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0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3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635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42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93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46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288.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9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93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36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771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2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9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66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975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8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7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46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274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7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44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51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4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4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564,607.6 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97,207.1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12,808.4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28,924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990"/>
      </w:tblGrid>
      <w:tr>
        <w:trPr>
          <w:trHeight w:val="420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333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.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121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011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141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390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248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47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81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90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04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20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74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29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5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85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28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2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2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5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14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11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1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9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8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2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14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43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13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50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3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90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53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01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28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90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4,359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34,466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44,230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65,359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83,529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5,291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5,154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4,839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,911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1,855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57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1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91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29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35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09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81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99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18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38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64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56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04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50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33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43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69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135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1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84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82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21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82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6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87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93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43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32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57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348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108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853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,055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856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024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8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06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84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89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13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3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19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84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18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07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97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38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5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43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9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77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22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0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39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70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71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43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5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77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48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84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00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4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5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41,214.1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52,956.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68,052.4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05,230.5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29,428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891"/>
        <w:gridCol w:w="891"/>
        <w:gridCol w:w="981"/>
        <w:gridCol w:w="891"/>
      </w:tblGrid>
      <w:tr>
        <w:trPr>
          <w:trHeight w:val="375" w:hRule="atLeast"/>
        </w:trPr>
        <w:tc>
          <w:tcPr>
            <w:tcW w:w="95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2 Pakistan's Debt and Liabilities-Summary </w:t>
            </w:r>
          </w:p>
        </w:tc>
      </w:tr>
      <w:tr>
        <w:trPr>
          <w:trHeight w:val="315" w:hRule="atLeast"/>
        </w:trPr>
        <w:tc>
          <w:tcPr>
            <w:tcW w:w="953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9538" w:type="dxa"/>
            <w:gridSpan w:val="5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88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15" w:hRule="atLeast"/>
        </w:trPr>
        <w:tc>
          <w:tcPr>
            <w:tcW w:w="58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1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2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Government Domestic Deb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Government External Deb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Debt from IMF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External Liabilities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Private Sector External  Deb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8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. PSEs External Deb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2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. PSEs Domestic Deb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. Commodity Operations Debt*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 Total Debt and Liabilities (sum I to VIII)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 Total Public Debt (sum I to IV)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35.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0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686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977.7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Total External Debt &amp; Liabilities (sum II to VI)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59.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7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64.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5.0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Commodity Operation and PSEs Debt (sum VI to VIII)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.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.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.2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.9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3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 percent of GDP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Debt and Liabilities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8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9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7.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9.1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Public Debt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1.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2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0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2.4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External Debt &amp; Liabilities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3.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2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1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1.3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PSEs Debt &amp; Liabilities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.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Government Domestic Debt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</w:tr>
      <w:tr>
        <w:trPr>
          <w:trHeight w:val="317" w:hRule="exact"/>
        </w:trPr>
        <w:tc>
          <w:tcPr>
            <w:tcW w:w="5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5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 (Projected)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</w:tr>
      <w:tr>
        <w:trPr>
          <w:trHeight w:val="317" w:hRule="exact"/>
        </w:trPr>
        <w:tc>
          <w:tcPr>
            <w:tcW w:w="5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39.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68.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09.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88.5</w:t>
            </w:r>
          </w:p>
        </w:tc>
      </w:tr>
      <w:tr>
        <w:trPr>
          <w:trHeight w:val="317" w:hRule="exact"/>
        </w:trPr>
        <w:tc>
          <w:tcPr>
            <w:tcW w:w="953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his includes borrowings from banks by provincial governments and PSEs for commodity operations.</w:t>
            </w:r>
          </w:p>
        </w:tc>
      </w:tr>
      <w:tr>
        <w:trPr>
          <w:trHeight w:val="317" w:hRule="exact"/>
        </w:trPr>
        <w:tc>
          <w:tcPr>
            <w:tcW w:w="953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</w:tr>
      <w:tr>
        <w:trPr>
          <w:trHeight w:val="317" w:hRule="exact"/>
        </w:trPr>
        <w:tc>
          <w:tcPr>
            <w:tcW w:w="953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.</w:t>
            </w:r>
          </w:p>
        </w:tc>
      </w:tr>
      <w:tr>
        <w:trPr>
          <w:trHeight w:val="397" w:hRule="exact"/>
        </w:trPr>
        <w:tc>
          <w:tcPr>
            <w:tcW w:w="953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or conversion into rupees from US dollars, weighted average customer exchange rates prepared by Domestic Markets &amp; Monetary           Management Department have been used for month end exchange rates.</w:t>
            </w:r>
          </w:p>
        </w:tc>
      </w:tr>
      <w:tr>
        <w:trPr>
          <w:trHeight w:val="317" w:hRule="exact"/>
        </w:trPr>
        <w:tc>
          <w:tcPr>
            <w:tcW w:w="953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ata pertain to end peri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93"/>
        <w:gridCol w:w="681"/>
        <w:gridCol w:w="415"/>
        <w:gridCol w:w="759"/>
        <w:gridCol w:w="247"/>
        <w:gridCol w:w="927"/>
        <w:gridCol w:w="79"/>
        <w:gridCol w:w="1094"/>
        <w:gridCol w:w="8"/>
      </w:tblGrid>
      <w:tr>
        <w:trPr>
          <w:trHeight w:val="306" w:hRule="exact"/>
        </w:trPr>
        <w:tc>
          <w:tcPr>
            <w:tcW w:w="941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3 Pakistan's Debt and Liabilities Profile</w:t>
            </w:r>
          </w:p>
        </w:tc>
      </w:tr>
      <w:tr>
        <w:trPr>
          <w:trHeight w:val="259" w:hRule="exact"/>
        </w:trPr>
        <w:tc>
          <w:tcPr>
            <w:tcW w:w="9419" w:type="dxa"/>
            <w:gridSpan w:val="9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Billion Rupees)</w:t>
            </w:r>
            <w:r>
              <w:rPr/>
              <w:t> </w:t>
            </w:r>
          </w:p>
        </w:tc>
      </w:tr>
      <w:tr>
        <w:trPr>
          <w:trHeight w:val="259" w:hRule="exact"/>
        </w:trPr>
        <w:tc>
          <w:tcPr>
            <w:tcW w:w="5209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100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10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520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kistan's Total Debt and Liabilities (I +II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.9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.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.7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8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9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7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9.1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akistan's Total Debt (A+B+C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306.4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10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87.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96.2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.3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.9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.1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6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4.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6.3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Government Domestic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PSEs Domestic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External Debt (a+b+c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5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1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69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0.7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Government  External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on-government External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5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.0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Country's Debt from IMF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Total Liabilities (D+E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.9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.4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.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.6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3.9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.4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5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5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9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External Liabilities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Domestic Liabilities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Debt and Liabilities Servicing (III+IV+V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2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.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.1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8.3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7.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0.9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.4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3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Principal Repayment of External Debt  and Liabilities (d+e+f+g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1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.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) Government External debt and Liabilities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) Non-government External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0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) Country's Debt from IMF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) Monetary Authorities external Liabilities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Interest Payment on debt (h+i+j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1.4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0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) Government Domestic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1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) PSE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) External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4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ernment External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government External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ry's Debt from IMF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. Interest Payment on Liabilities (k+l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5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) External Liabilities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) Domestic Liabilities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</w:tr>
      <w:tr>
        <w:trPr>
          <w:trHeight w:val="171" w:hRule="exact"/>
        </w:trPr>
        <w:tc>
          <w:tcPr>
            <w:tcW w:w="52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 (Projected)</w:t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</w:tr>
      <w:tr>
        <w:trPr>
          <w:trHeight w:val="360" w:hRule="exact"/>
        </w:trPr>
        <w:tc>
          <w:tcPr>
            <w:tcW w:w="52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        </w:t>
            </w:r>
            <w:r>
              <w:rPr>
                <w:iCs/>
                <w:sz w:val="16"/>
                <w:szCs w:val="16"/>
              </w:rPr>
              <w:t>GDP (mp)</w:t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39.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68.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09.0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88.5</w:t>
            </w:r>
          </w:p>
        </w:tc>
      </w:tr>
      <w:tr>
        <w:trPr>
          <w:trHeight w:val="209" w:hRule="exact"/>
        </w:trPr>
        <w:tc>
          <w:tcPr>
            <w:tcW w:w="9411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</w:tr>
      <w:tr>
        <w:trPr>
          <w:trHeight w:val="259" w:hRule="exact"/>
        </w:trPr>
        <w:tc>
          <w:tcPr>
            <w:tcW w:w="9411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 and debt servicing reflects principal and interest payments during the period.</w:t>
            </w:r>
          </w:p>
        </w:tc>
      </w:tr>
      <w:tr>
        <w:trPr>
          <w:trHeight w:val="360" w:hRule="exact"/>
        </w:trPr>
        <w:tc>
          <w:tcPr>
            <w:tcW w:w="9411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rincipal repayments on domestic debt being recurrent and large in nature are not reflected as these appear in some cases, even higher than stocks.</w:t>
            </w:r>
          </w:p>
        </w:tc>
      </w:tr>
      <w:tr>
        <w:trPr>
          <w:trHeight w:val="351" w:hRule="exact"/>
        </w:trPr>
        <w:tc>
          <w:tcPr>
            <w:tcW w:w="9411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or conversion into rupees from US dollars, weighted average customer exchange rates prepared by Domestic Markets &amp; Monetary Management Department have been used both for average as well as month end exchange rates.</w:t>
            </w:r>
          </w:p>
        </w:tc>
      </w:tr>
      <w:tr>
        <w:trPr>
          <w:trHeight w:val="259" w:hRule="exact"/>
        </w:trPr>
        <w:tc>
          <w:tcPr>
            <w:tcW w:w="9411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ata pertain to end period.</w:t>
            </w:r>
          </w:p>
        </w:tc>
      </w:tr>
      <w:tr>
        <w:trPr>
          <w:trHeight w:val="720" w:hRule="exact"/>
        </w:trPr>
        <w:tc>
          <w:tcPr>
            <w:tcW w:w="941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4 Outstanding Stock of Public Sector Enterprises (PSEs)                 Domestic Debt</w:t>
            </w:r>
          </w:p>
        </w:tc>
      </w:tr>
      <w:tr>
        <w:trPr>
          <w:trHeight w:val="259" w:hRule="exact"/>
        </w:trPr>
        <w:tc>
          <w:tcPr>
            <w:tcW w:w="94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9411" w:type="dxa"/>
            <w:gridSpan w:val="9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 Billion Rupees)</w:t>
            </w:r>
          </w:p>
        </w:tc>
      </w:tr>
      <w:tr>
        <w:trPr>
          <w:trHeight w:val="259" w:hRule="exact"/>
        </w:trPr>
        <w:tc>
          <w:tcPr>
            <w:tcW w:w="4716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117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347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47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SEs debt and liabilities (I+II)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.6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.0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.3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.3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4)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2)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PSEs debt</w:t>
            </w:r>
            <w:r>
              <w:rPr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.0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.0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.1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.7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and Power Development Authority (WAPDA)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il and Gas Development Company Ltd. (OGDCL)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ternational Airlines Corporation (PIA)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Steel Mills Corporation Ltd.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PSEs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.6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.9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4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PSEs Liabilities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6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0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.2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6</w:t>
            </w:r>
          </w:p>
        </w:tc>
      </w:tr>
      <w:tr>
        <w:trPr>
          <w:trHeight w:val="259" w:hRule="exact"/>
        </w:trPr>
        <w:tc>
          <w:tcPr>
            <w:tcW w:w="4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6" w:hRule="exact"/>
        </w:trPr>
        <w:tc>
          <w:tcPr>
            <w:tcW w:w="4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 (Projected)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</w:tr>
      <w:tr>
        <w:trPr>
          <w:trHeight w:val="333" w:hRule="exact"/>
        </w:trPr>
        <w:tc>
          <w:tcPr>
            <w:tcW w:w="4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39.0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68.0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09.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88.5</w:t>
            </w:r>
          </w:p>
        </w:tc>
      </w:tr>
    </w:tbl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536" w:hRule="exact"/>
        </w:trPr>
        <w:tc>
          <w:tcPr>
            <w:tcW w:w="93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.   Average of projected GDP at current market prices of FY11 and actual FY10 GDP has been used to calculate Debt/GDP ratio for July                                                       </w:t>
            </w:r>
            <w:r>
              <w:rPr>
                <w:sz w:val="6"/>
                <w:szCs w:val="6"/>
              </w:rPr>
              <w:t>.</w:t>
            </w:r>
            <w:r>
              <w:rPr>
                <w:sz w:val="16"/>
                <w:szCs w:val="16"/>
              </w:rPr>
              <w:t xml:space="preserve">      2010 to onward. Actual GDP</w:t>
            </w:r>
          </w:p>
        </w:tc>
      </w:tr>
      <w:tr>
        <w:trPr>
          <w:trHeight w:val="348" w:hRule="exac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  This includes PSE's Loans from Banks.</w:t>
            </w:r>
          </w:p>
        </w:tc>
      </w:tr>
      <w:tr>
        <w:trPr>
          <w:trHeight w:val="348" w:hRule="exac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  This reflects PSEs borrowings from banks for commodity operations</w:t>
            </w:r>
          </w:p>
        </w:tc>
      </w:tr>
      <w:tr>
        <w:trPr>
          <w:trHeight w:val="348" w:hRule="exact"/>
        </w:trPr>
        <w:tc>
          <w:tcPr>
            <w:tcW w:w="93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Data pertain to end period.</w:t>
            </w:r>
          </w:p>
        </w:tc>
      </w:tr>
      <w:tr>
        <w:trPr>
          <w:trHeight w:val="348" w:hRule="exact"/>
        </w:trPr>
        <w:tc>
          <w:tcPr>
            <w:tcW w:w="93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= July-September</w:t>
            </w:r>
          </w:p>
        </w:tc>
      </w:tr>
      <w:tr>
        <w:trPr>
          <w:trHeight w:val="348" w:hRule="exact"/>
        </w:trPr>
        <w:tc>
          <w:tcPr>
            <w:tcW w:w="93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= October-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812"/>
        <w:gridCol w:w="881"/>
        <w:gridCol w:w="710"/>
        <w:gridCol w:w="722"/>
        <w:gridCol w:w="812"/>
        <w:gridCol w:w="722"/>
        <w:gridCol w:w="668"/>
        <w:gridCol w:w="686"/>
        <w:gridCol w:w="823"/>
      </w:tblGrid>
      <w:tr>
        <w:trPr>
          <w:trHeight w:val="375" w:hRule="exact"/>
        </w:trPr>
        <w:tc>
          <w:tcPr>
            <w:tcW w:w="1035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5 Government Domestic Debt and Liabilities</w:t>
            </w:r>
          </w:p>
        </w:tc>
      </w:tr>
      <w:tr>
        <w:trPr>
          <w:trHeight w:val="300" w:hRule="atLeast"/>
        </w:trPr>
        <w:tc>
          <w:tcPr>
            <w:tcW w:w="1035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nd period  position</w:t>
            </w:r>
          </w:p>
        </w:tc>
      </w:tr>
      <w:tr>
        <w:trPr>
          <w:trHeight w:val="315" w:hRule="atLeast"/>
        </w:trPr>
        <w:tc>
          <w:tcPr>
            <w:tcW w:w="10352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Billion Rupees)</w:t>
            </w:r>
          </w:p>
        </w:tc>
      </w:tr>
      <w:tr>
        <w:trPr>
          <w:trHeight w:val="315" w:hRule="atLeast"/>
        </w:trPr>
        <w:tc>
          <w:tcPr>
            <w:tcW w:w="3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ebt Instruments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7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8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Oct-10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Nov-10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shd w:fill="FFFFFF" w:val="clear"/>
            <w:tcMar>
              <w:left w:w="29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c-10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11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b-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ermanent Debt (1+2+3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3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8.4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8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4.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00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4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09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2.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29.6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Market Loa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deral Government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   %    1971  (Permanent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l Governmen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Punjab Government Loa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ans matured but not encashed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Federal Government Bond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5.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2.6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7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5.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1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3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54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54.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8.6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 Sector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E.R.O. 197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mpensation Bond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Heavy Mechanical Complex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sued at Low Yield Bond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vt. Bond issued to HBL for settlement of CBR Refund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 Income Tax Bond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to SLIC (Capitalisatio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Investment Bond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vestment Bonds (PIB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2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1.6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1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5.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8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8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.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6.1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rize Bond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2.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7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6.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6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7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2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4.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8.0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Floating Debt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07.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37.4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04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99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03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62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859.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55.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835.0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sury Bill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 Treasury Bill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6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7.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6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7.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93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42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26.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76.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75.3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Bs for Replenishment of Cash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1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0.4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1.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09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2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32.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79.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59.7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Unfunded Debt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40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20.4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70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7.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01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24.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58.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79.2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ng Schemes (Net of Prize Bond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9.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0.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63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0.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95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5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16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50.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71.4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al Life Insurance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 Fund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7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Foreign Currency Loan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.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6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Exchange Bearer Certificate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CBC 3 Years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 Dollar Bearer Certificates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CBC 5 Yea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..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Bond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</w:tr>
      <w:tr>
        <w:trPr>
          <w:trHeight w:val="230" w:hRule="exac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estic Debt (I+II+III+IV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10.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74.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860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54.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007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131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294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227.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345.4</w:t>
            </w:r>
          </w:p>
        </w:tc>
      </w:tr>
      <w:tr>
        <w:trPr>
          <w:trHeight w:val="230" w:hRule="exact"/>
        </w:trPr>
        <w:tc>
          <w:tcPr>
            <w:tcW w:w="3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Liabiliti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.7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.6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6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0.6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7.5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7.4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7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7.1</w:t>
            </w:r>
          </w:p>
        </w:tc>
      </w:tr>
      <w:tr>
        <w:trPr>
          <w:trHeight w:val="230" w:hRule="exact"/>
        </w:trPr>
        <w:tc>
          <w:tcPr>
            <w:tcW w:w="3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Debt and Liabilities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50.1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320.3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38.3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94.6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234.9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348.6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497.4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411.3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02.5</w:t>
            </w:r>
          </w:p>
        </w:tc>
      </w:tr>
      <w:tr>
        <w:trPr>
          <w:trHeight w:val="191" w:hRule="exact"/>
        </w:trPr>
        <w:tc>
          <w:tcPr>
            <w:tcW w:w="10352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 For nationalised banks, petroleum, shipping and vegetable oil.</w:t>
            </w:r>
          </w:p>
        </w:tc>
      </w:tr>
      <w:tr>
        <w:trPr>
          <w:trHeight w:val="162" w:hRule="exact"/>
        </w:trPr>
        <w:tc>
          <w:tcPr>
            <w:tcW w:w="10352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 Include Rollover (I, II &amp; III).</w:t>
            </w:r>
          </w:p>
        </w:tc>
      </w:tr>
      <w:tr>
        <w:trPr>
          <w:trHeight w:val="171" w:hRule="exact"/>
        </w:trPr>
        <w:tc>
          <w:tcPr>
            <w:tcW w:w="10352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 Include Outright Sale of MRTBs</w:t>
            </w:r>
          </w:p>
        </w:tc>
      </w:tr>
      <w:tr>
        <w:trPr>
          <w:trHeight w:val="360" w:hRule="exact"/>
        </w:trPr>
        <w:tc>
          <w:tcPr>
            <w:tcW w:w="10352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 It includes FEBCs, FCBCs, DBCs and Special US Dollar Bonds holds by the residents. Previously, these are the part of External Debt Liabilities but from June-08 to onward it is the part of Domestic Debt.</w:t>
            </w:r>
          </w:p>
        </w:tc>
      </w:tr>
      <w:tr>
        <w:trPr>
          <w:trHeight w:val="230" w:hRule="exact"/>
        </w:trPr>
        <w:tc>
          <w:tcPr>
            <w:tcW w:w="10352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 This reflects provincial governments’ borrowings from banks for commodity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00"/>
        <w:gridCol w:w="990"/>
        <w:gridCol w:w="900"/>
        <w:gridCol w:w="990"/>
        <w:gridCol w:w="900"/>
        <w:gridCol w:w="900"/>
        <w:gridCol w:w="1080"/>
      </w:tblGrid>
      <w:tr>
        <w:trPr>
          <w:trHeight w:val="36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5.6  Pakistan’s External Debt and Liabilities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(Million US $)</w:t>
            </w:r>
          </w:p>
        </w:tc>
      </w:tr>
      <w:tr>
        <w:trPr>
          <w:trHeight w:val="230" w:hRule="exact"/>
        </w:trPr>
        <w:tc>
          <w:tcPr>
            <w:tcW w:w="35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9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12-09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03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9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12-20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) Public debt (a+b+c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8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0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6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7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637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a- Government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01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. Medium and long term(&g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38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942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4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13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3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/Sukuk global bon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itary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/cred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currency bonds (TBs &amp; PIBs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fund for development. (SFD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E China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P/BOC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i. Short term (&l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- IMF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4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36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gov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2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4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- Foreign exchange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currency bonds (NHA / NC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 (SWA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SE guaranteed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ak metal bon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SE non-guaranteed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4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cheduled banks' borrowing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Private guaranteed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ivate non-guaranteed debt (M &amp; LT:&gt;1y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1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4</w:t>
            </w:r>
          </w:p>
        </w:tc>
      </w:tr>
      <w:tr>
        <w:trPr>
          <w:trHeight w:val="230" w:hRule="exact"/>
        </w:trPr>
        <w:tc>
          <w:tcPr>
            <w:tcW w:w="35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Private non-guaranteed bond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30" w:hRule="exact"/>
        </w:trPr>
        <w:tc>
          <w:tcPr>
            <w:tcW w:w="35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external debt (1+2+3+4+5+6+7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3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90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9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47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9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93</w:t>
            </w:r>
          </w:p>
        </w:tc>
      </w:tr>
      <w:tr>
        <w:trPr>
          <w:trHeight w:val="230" w:hRule="exact"/>
        </w:trPr>
        <w:tc>
          <w:tcPr>
            <w:tcW w:w="35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icial liquid reser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2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1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5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8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8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26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1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Local currency bonds of public sector and private non-guaranteed bonds have been captured from last quarter of FY07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2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Scheduled banks' borrowing captured from July-Sep 09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-Includes sinking fund and cash foreign currency. Excludes CRR and unsettled claims on RBI.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ote:  TBs-Treasury Bills, PIBs-Pakistan Investment Bonds, SAFE-Sovereign Authority of Foreign Ex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29" w:type="dxa"/>
        </w:tblCellMar>
      </w:tblPr>
      <w:tblGrid>
        <w:gridCol w:w="3584"/>
        <w:gridCol w:w="990"/>
        <w:gridCol w:w="851"/>
        <w:gridCol w:w="1080"/>
        <w:gridCol w:w="1080"/>
        <w:gridCol w:w="1080"/>
        <w:gridCol w:w="1147"/>
      </w:tblGrid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1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38" w:hRule="atLeast"/>
        </w:trPr>
        <w:tc>
          <w:tcPr>
            <w:tcW w:w="981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Mar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1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054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0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9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9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9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  <w:r>
              <w:rPr>
                <w:b/>
                <w:bCs/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5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6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7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exact"/>
        </w:trPr>
        <w:tc>
          <w:tcPr>
            <w:tcW w:w="9812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14"/>
              </w:rPr>
            </w:pPr>
            <w:r>
              <w:rPr>
                <w:sz w:val="14"/>
              </w:rPr>
              <w:t>Note: SAFE-Sovereign authority of foreign exchange, BOC-Bank of China, NHA-National Highway Authority.</w:t>
            </w:r>
          </w:p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Local currency bonds of public sector and private non guaranteed have been captured from  last quarter of FY07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981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 xml:space="preserve">2 </w:t>
            </w:r>
            <w:r>
              <w:rPr>
                <w:sz w:val="14"/>
              </w:rPr>
              <w:t xml:space="preserve">Scheduled banks' debt servicing captured from July-Sep 09 </w:t>
            </w:r>
          </w:p>
          <w:p>
            <w:pPr>
              <w:pStyle w:val="Normal"/>
              <w:ind w:left="90" w:hanging="0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618"/>
        <w:gridCol w:w="997"/>
        <w:gridCol w:w="990"/>
        <w:gridCol w:w="934"/>
        <w:gridCol w:w="1136"/>
        <w:gridCol w:w="934"/>
        <w:gridCol w:w="967"/>
      </w:tblGrid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Jun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l-Sep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t-Dec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1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6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1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0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957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576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929"/>
        <w:gridCol w:w="1180"/>
      </w:tblGrid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5.8   Ownership  Classification  of  the  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Federal Government  Debt</w:t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  E  L  D     B  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oreign</w:t>
            </w:r>
          </w:p>
        </w:tc>
        <w:tc>
          <w:tcPr>
            <w:tcW w:w="9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BT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Government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30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June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nd Bank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s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1,12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5,93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9,01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4,0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18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3,5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6,85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0,7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6,60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7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2,75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3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0,14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1,39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573,3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,0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,1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8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5,80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2,35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,12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863,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,2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,64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5,0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8,0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6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94,0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,9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1,1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97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6,9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4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6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63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8,3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1,6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27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0,55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1,48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1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,1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,54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,46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6,15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7,29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6,0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127,3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4,6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9,7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3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2,55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2,5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4,4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699,8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7,5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,6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4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6,06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8,86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1,2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846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72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9,3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79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95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2,77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46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77,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,1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,2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,88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9,1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9,0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7,4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758,7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1,1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9,3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,85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5,93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3,12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8,2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183,2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5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3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16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33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7,44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47,5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619,7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3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6,5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0,52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8,1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66,14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,847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56,7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9,9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,46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40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16,91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8,66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b/>
                <w:bCs/>
                <w:sz w:val="16"/>
              </w:rPr>
              <w:t>,180,5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45,2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1,7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,45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21,68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00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13,4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62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Total Debt does not include loans guaranteed by the Federal Government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color w:val="000000"/>
      <w:sz w:val="16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-Others@" TargetMode="External"/><Relationship Id="rId3" Type="http://schemas.openxmlformats.org/officeDocument/2006/relationships/hyperlink" Target="mailto:23-Others@" TargetMode="External"/><Relationship Id="rId4" Type="http://schemas.openxmlformats.org/officeDocument/2006/relationships/hyperlink" Target="mailto:23-Others@" TargetMode="External"/><Relationship Id="rId5" Type="http://schemas.openxmlformats.org/officeDocument/2006/relationships/hyperlink" Target="mailto:23-Others@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7:00Z</dcterms:created>
  <dc:creator>faisal9032</dc:creator>
  <dc:description/>
  <dc:language>en-US</dc:language>
  <cp:lastModifiedBy>Mukkarram Khan - ISTD</cp:lastModifiedBy>
  <cp:lastPrinted>2011-03-31T09:14:00Z</cp:lastPrinted>
  <dcterms:modified xsi:type="dcterms:W3CDTF">2011-04-05T06:37:00Z</dcterms:modified>
  <cp:revision>2</cp:revision>
  <dc:subject/>
  <dc:title/>
</cp:coreProperties>
</file>