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750"/>
        <w:gridCol w:w="1080"/>
        <w:gridCol w:w="900"/>
        <w:gridCol w:w="720"/>
        <w:gridCol w:w="846"/>
        <w:gridCol w:w="776"/>
        <w:gridCol w:w="776"/>
        <w:gridCol w:w="741"/>
      </w:tblGrid>
      <w:tr>
        <w:trPr>
          <w:trHeight w:val="375" w:hRule="atLeast"/>
        </w:trPr>
        <w:tc>
          <w:tcPr>
            <w:tcW w:w="10084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  <w:cantSplit w:val="true"/>
        </w:trPr>
        <w:tc>
          <w:tcPr>
            <w:tcW w:w="10084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45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 T E M 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Unit / Base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5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</w:rPr>
              <w:t>2010</w:t>
            </w:r>
          </w:p>
        </w:tc>
      </w:tr>
      <w:tr>
        <w:trPr>
          <w:trHeight w:val="330" w:hRule="exact"/>
          <w:cantSplit w:val="true"/>
        </w:trPr>
        <w:tc>
          <w:tcPr>
            <w:tcW w:w="4245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r.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pr.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y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un.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ul.</w:t>
            </w:r>
          </w:p>
        </w:tc>
      </w:tr>
      <w:tr>
        <w:trPr>
          <w:trHeight w:val="315" w:hRule="exact"/>
          <w:cantSplit w:val="true"/>
        </w:trPr>
        <w:tc>
          <w:tcPr>
            <w:tcW w:w="4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08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27.2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82.0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8.0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95.4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6.5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431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446.9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552.0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600.8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777.2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659.2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4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6.78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64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6.39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27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39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0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53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41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97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71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.00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7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7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7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0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5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0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5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9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4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4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5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2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.36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0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9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5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2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8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6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0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4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1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7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4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2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5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19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6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0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7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4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86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6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38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12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23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36.8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39.1 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0.8 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56.2 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69.9 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09.8 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4.0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12.8 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14.8 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1.6)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8.5 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1.8 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6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045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214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137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921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512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589.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63.72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5.77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7.86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1.44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91.18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  –  Month Averag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452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9436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2535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9758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4157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3710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  –  Month Averag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166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5640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439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0911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9715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718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84.974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0846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3.9501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039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343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435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</w:rPr>
              <w:t>84.899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3500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3.9386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3318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844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031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657.7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178.43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28.1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26.4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721.91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19.02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-01=100)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6.9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9.65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44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58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03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79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Beverages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1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7.55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2.53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2.6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42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8.19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3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5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5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8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5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4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09.4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6.8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64.6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86.5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7.2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7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2</w:t>
            </w:r>
          </w:p>
        </w:tc>
        <w:tc>
          <w:tcPr>
            <w:tcW w:w="846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6.9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3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1.8</w:t>
            </w:r>
          </w:p>
        </w:tc>
        <w:tc>
          <w:tcPr>
            <w:tcW w:w="741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7.1</w:t>
            </w:r>
          </w:p>
        </w:tc>
      </w:tr>
      <w:tr>
        <w:trPr>
          <w:trHeight w:val="315" w:hRule="atLeast"/>
        </w:trPr>
        <w:tc>
          <w:tcPr>
            <w:tcW w:w="10084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777"/>
        <w:gridCol w:w="994"/>
        <w:gridCol w:w="720"/>
        <w:gridCol w:w="720"/>
        <w:gridCol w:w="63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1018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  <w:cantSplit w:val="true"/>
        </w:trPr>
        <w:tc>
          <w:tcPr>
            <w:tcW w:w="101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4241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4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nit / Base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424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 T E M S</w:t>
            </w:r>
          </w:p>
        </w:tc>
        <w:tc>
          <w:tcPr>
            <w:tcW w:w="994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ep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eb.</w:t>
            </w:r>
          </w:p>
        </w:tc>
      </w:tr>
      <w:tr>
        <w:trPr>
          <w:trHeight w:val="315" w:hRule="exac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60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8.8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36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3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4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2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651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812.8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889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038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95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20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54.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0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09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5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9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0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97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.2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0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2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36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3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7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4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9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1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4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8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3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0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6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8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2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81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0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0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3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7.1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08.0 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2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7.7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0.0 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45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466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7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0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3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2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67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3.0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2.06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5.1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6.8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3.1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6.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5.2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  –  Month Average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76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87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67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51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83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39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538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  –  Month Average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102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5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3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47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8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4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479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73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16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807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38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756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0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6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44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07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77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14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13.0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13.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98.4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234.7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22.4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359.3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9.3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-01=100)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3.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9.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1.1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4.8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6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6.7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4.9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Beverages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1.3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5.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5.8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2.2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6.6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2.5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6.26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28.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1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8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5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29.4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7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6.4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8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9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5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43:00Z</dcterms:created>
  <dc:creator>hadi khurram</dc:creator>
  <dc:description/>
  <dc:language>en-US</dc:language>
  <cp:lastModifiedBy>basit8895</cp:lastModifiedBy>
  <cp:lastPrinted>2011-02-28T16:35:00Z</cp:lastPrinted>
  <dcterms:modified xsi:type="dcterms:W3CDTF">2011-04-04T07:43:00Z</dcterms:modified>
  <cp:revision>2</cp:revision>
  <dc:subject/>
  <dc:title/>
</cp:coreProperties>
</file>