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0"/>
        <w:gridCol w:w="7200"/>
        <w:gridCol w:w="900"/>
      </w:tblGrid>
      <w:tr>
        <w:trPr>
          <w:trHeight w:val="300" w:hRule="atLeast"/>
        </w:trPr>
        <w:tc>
          <w:tcPr>
            <w:tcW w:w="9015" w:type="dxa"/>
            <w:gridSpan w:val="4"/>
            <w:tcBorders>
              <w:bottom w:val="double" w:sz="1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Selected Economic Indicators</w:t>
            </w:r>
          </w:p>
        </w:tc>
        <w:tc>
          <w:tcPr>
            <w:tcW w:w="900" w:type="dxa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Money and Cred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ory Corporation Surve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 Mone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etary Aggregat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Liquidity Posi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DFIs &amp; NBFCs Consolidated Financial Position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eposits with DFIs &amp; NBFC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Loans Extended (Advance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Investments in Securities and Shar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cy in Circula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udgetary Borrowing from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orrowing for Commodity Ope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</w:rPr>
              <w:t>3. Banking   Syste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heduled  Banks  in  Pakistan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ribution of Deposits by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egory of Deposit Hold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Advances by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row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ies Pledg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Al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Commercia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and Borrowers  - Al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 Marg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Bills and Investment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5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 Interes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Return (PL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by Rates of Interes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nce/Region wise Advances by Borrowers &amp; Deposits by  Categor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-Performing  Loans / Default Loa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Profit on  National  Saving  Schem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elegraphic Transfers issued and encashed by the State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-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85"/>
        <w:gridCol w:w="7155"/>
        <w:gridCol w:w="900"/>
      </w:tblGrid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aring House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6-9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-operative Banks in Pakistan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-9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-10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tes of  Return  in  Pakistan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 of  Pakistan  Rates  for 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'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ding and Deposits Weighted Average Rates (Monthl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of Specialised Agricultural Finance Institu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House Building Finance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Pakistan Industrial Credit &amp; Investment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Industrial Development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Banking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-117</w:t>
            </w:r>
          </w:p>
        </w:tc>
      </w:tr>
      <w:tr>
        <w:trPr>
          <w:trHeight w:val="230" w:hRule="exac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Balance of Payments and Foreign Trade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Exchange Rates Pak. Rupee per 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-12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ly Foreign Exchange Rates Pak. Rupees  per  Currency Un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-12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nthly Average Exchange Rates of Major Currenci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2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2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SD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-12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reciation/Depreciation of  Pak Rupee Against  Selected Currenci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-13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's  Balance  of 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-13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d  and  Foreign  Exchange 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ry-Wise 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s Under  Foreign  Currency  Accounts  Schem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Currency Deposits (FE-25) and Utiliz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t Inflow of  Foreign Private  Investmen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Direct Investment classified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  of  Trad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-14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-14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-15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5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-15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-16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-16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-16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nternational Investment Position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ms of Trade and Indices of Unit Value-Exports by Commodity  Group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0"/>
        <w:gridCol w:w="450"/>
        <w:gridCol w:w="7260"/>
        <w:gridCol w:w="900"/>
      </w:tblGrid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es of Unit Value Imports by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um Indices of Ex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ices of  Im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ominal Effective Exchange Rate and Real Effective Exchange Rate (NEER and REER) Indi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26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kistan’s Debt and Liabilities –Summar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Debt and Liabilities Profi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260" w:type="dxa"/>
            <w:tcBorders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utstanding Stock of Public Sector Enterprises (PSEs) Domest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Domestic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Debt Servicing of External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-18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-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</w:rPr>
              <w:t xml:space="preserve">7. Capital Marke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 100 &amp; All Share  Inde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-20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chi Stock Exchange Indica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 Over of Shares at Karachi Stock Exchan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 Capitalization of KSE all Sha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-21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Overall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rivate Sector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ublic Sector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225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>
          <w:trHeight w:val="243" w:hRule="atLeast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-22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254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256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-260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State Bank Circulars          SBP website: www.sbp.org.p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565"/>
        <w:gridCol w:w="3960"/>
      </w:tblGrid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he term  “ Scheduled Banks ”  wherever appearing in the  Statistical Bulletin means, all commercial banks and Specialised Bank ( IDBP, PPCB,ZTBL,SME Bank )  which are included in the list of scheduled banks maintained under sub-section  (1)  of section 37  of  the State Bank  of  Pakistan  Act, 1956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siona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t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ligi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availa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.i.e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included  elsewher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D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 Drawing Right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BI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Bank of  India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endar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scal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lendar  Year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  January  to  3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December  viz. 2002  refers to the period from 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anuary to  31st. December, 2002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scal  Yea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 to 30th. June viz. 2002-2003 refers to the period from 1st July, 2002 to 30th. June, 2003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 Aviation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B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ral  Bank for  Co-operative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al  Development  Bank of 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F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 Monetary  Fun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BO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Interbank Offered Rat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 Stock  Exchang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Finance Bank   ( Khushali  Bank 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 Highway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F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Fertilizer  Corporation (Pvt)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D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il and Gas Development Company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it and Loss Sharing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PC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jab  Provincial Co-operative Bank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T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  Telecommunication  Company 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of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BS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  Banking  Services Corporatio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PD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  and  Power  Development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TB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Zarai Taraqiati Bank Ltd.(Ex. ADB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entimeter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Meter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Kilometer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square meter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195990     sq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square kilometer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centimeter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meter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Tol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638125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  gram  (g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liter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Imperial gallo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hadi khurram</cp:lastModifiedBy>
  <cp:lastPrinted>2011-02-01T12:23:00Z</cp:lastPrinted>
  <dcterms:modified xsi:type="dcterms:W3CDTF">2011-04-01T10:45:00Z</dcterms:modified>
  <cp:revision>166</cp:revision>
  <dc:subject/>
  <dc:title>C O N T E N T S	</dc:title>
</cp:coreProperties>
</file>