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85"/>
        <w:gridCol w:w="1260"/>
        <w:gridCol w:w="1170"/>
        <w:gridCol w:w="1170"/>
        <w:gridCol w:w="1350"/>
      </w:tblGrid>
      <w:tr>
        <w:trPr>
          <w:trHeight w:val="375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83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100 Index (1991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50.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89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72.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89.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62.18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General Index (1995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76.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08.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58.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34.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21.73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     Textile Spinn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.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.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0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.25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     Textile Weav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0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4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3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99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     Textile Composi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7.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07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8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0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97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     Woole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1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6.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1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58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05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      Synthetics &amp; Ray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4.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8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58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0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      Chem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4.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4.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8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0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1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      Pharmaceut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9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      Engineer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46.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63.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83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      Automobile Assembl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.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98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7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1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3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   Automobile Parts &amp; Accesso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1.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47.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8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   Cables and Electrical Good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99.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13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91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   Sugar and Allied Indust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79.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7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5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   Paper &amp; Boar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44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26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50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   Cemen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90.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48.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5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61.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27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   Refiner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1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3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16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02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59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   Power Generation &amp; Distribu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73.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94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4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6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1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   Oil &amp; Gas Market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74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84.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2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86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58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   Oil &amp; Gas Exploration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64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3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67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60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   Transpor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3.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35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6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9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0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   Technology &amp; Communica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3.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16.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29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98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   Investment Banks &amp;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71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03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2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   Commercial Bank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4.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38.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5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4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56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   Modaraba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.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.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.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.9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   Leas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1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6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88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96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04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   Insuranc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5.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89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1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74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7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   Close End Mutual Fun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36.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70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09.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9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72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   Ju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67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2.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8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4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7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   Food &amp; Personal Care Product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60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81.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17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1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9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   Glass &amp; Ceramic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0.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60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18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12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8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   Vanaspati &amp; Allie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35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6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3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.4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   Tobacco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35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18.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73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9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84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   Fertiliz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50.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36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7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6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   Leather &amp; Tanne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.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0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6.80</w:t>
            </w:r>
          </w:p>
        </w:tc>
      </w:tr>
      <w:tr>
        <w:trPr>
          <w:trHeight w:val="315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   Miscellaneou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87.1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5.2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51.5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4.40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83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4"/>
        <w:gridCol w:w="642"/>
        <w:gridCol w:w="632"/>
        <w:gridCol w:w="561"/>
        <w:gridCol w:w="561"/>
        <w:gridCol w:w="632"/>
        <w:gridCol w:w="561"/>
        <w:gridCol w:w="632"/>
        <w:gridCol w:w="632"/>
        <w:gridCol w:w="632"/>
        <w:gridCol w:w="632"/>
        <w:gridCol w:w="633"/>
        <w:gridCol w:w="636"/>
      </w:tblGrid>
      <w:tr>
        <w:trPr>
          <w:trHeight w:val="360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7.1   KSE 100 &amp; All Share  Index</w:t>
            </w:r>
          </w:p>
        </w:tc>
      </w:tr>
      <w:tr>
        <w:trPr>
          <w:trHeight w:val="255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9930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3"/>
                <w:szCs w:val="13"/>
              </w:rPr>
              <w:t>As per last working day)</w:t>
            </w:r>
          </w:p>
        </w:tc>
      </w:tr>
      <w:tr>
        <w:trPr>
          <w:trHeight w:val="255" w:hRule="exact"/>
        </w:trPr>
        <w:tc>
          <w:tcPr>
            <w:tcW w:w="2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611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247" w:hRule="atLeast"/>
        </w:trPr>
        <w:tc>
          <w:tcPr>
            <w:tcW w:w="2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</w:tr>
      <w:tr>
        <w:trPr>
          <w:trHeight w:val="288" w:hRule="exact"/>
        </w:trPr>
        <w:tc>
          <w:tcPr>
            <w:tcW w:w="25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Normal"/>
              <w:ind w:left="130" w:hanging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KSE  100 Index (1991 = 1,000)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,178.4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,428.1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326.4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21.9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,519.0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813.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,013.3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,598.4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234.7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022.4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359.36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,289.23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Normal"/>
              <w:ind w:left="130" w:hanging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KSE  General Index (1995 = 1,000)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,182.3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,331.68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546.90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09.6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,348.9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49.6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996.8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,382.4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18.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359.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569.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55.24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69.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03.2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83.6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26.6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523.0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888.8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66.2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06.6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28.2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915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025.07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09.74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,422.1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,183.9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397.0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10.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50.3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35.6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01.0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45.4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85.4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16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037.2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923.02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restry &amp; Paper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13.3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44.9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69.5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27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90.5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70.3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62.3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89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43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30.9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69.4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08.44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dustrial Metals &amp; Min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67.4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88.2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44.7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32.4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89.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29.8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74.3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179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99.8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72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90.5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90.00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onstruction &amp; Material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72.1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76.4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35.2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00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46.1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65.3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40.5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54.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79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95.8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69.2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40.61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Industrial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42.1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52.0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40.4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23.4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18.9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14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71.6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10.1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41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01.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20.2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38.96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lectronic &amp; Electrical Equipment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29.0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95.3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26.0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21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037.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91.2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070.8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13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39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11.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35.0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437.36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dustrial Engineer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61.5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32.9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39.0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44.5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12.0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44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25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75.9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14.3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78.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86.2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65.06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dustrial Transportatio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71.0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36.5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90.2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44.9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01.4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294.8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739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66.0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23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70.5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99.5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96.75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pport Servic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18.3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989.7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707.2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158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084.4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429.0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715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789.4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490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166.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802.0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99.06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&amp; Part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0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400.6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96.6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91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01.7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36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54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63.0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35.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28.8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489.8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05.78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Beverag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18.0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00.5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70.9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68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70.1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11.1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91.9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14.8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649.8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17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66.0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11.64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Producer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97.2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60.1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488.3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987.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625.2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05.1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41.6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805.4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339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922.9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342.3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788.91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Good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27.2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37.5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76.2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56.0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65.4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51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37.7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41.2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78.9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35.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33.4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96.37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isure Good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3.2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63.6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37.6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24.3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59.0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39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63.6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67.2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12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98.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04.7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55.30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ersonal Good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44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85.4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04.5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75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04.7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53.3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98.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52.0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26.4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23.9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15.2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07.80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28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54.0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14.9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92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46.3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39.3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37.4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71.8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18.5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50.2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88.49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30.91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ealth Care Equipment &amp; Servic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69.8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80.4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316.0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315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397.1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768.7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603.7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408.6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811.6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920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482.3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625.53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 &amp; Bio-Tech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58.0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60.3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87.6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90.0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40.5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10.0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07.8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93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32.0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35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24.5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249.58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edi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76.3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77.4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01.6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12.1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496.6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46.7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35.4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45.2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75.4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08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01.8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64.74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vel &amp; Leisur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00.8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45.3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10.2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16.0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20.0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53.1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29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57.9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14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38.4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08.4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93.02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ixed Line Telecommunicatio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40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31.7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05.2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41.5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90.8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50.0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77.1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58.6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4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42.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44.1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35.15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lectricity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70.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50.3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04.9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16.1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70.6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76.0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16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94.2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76.3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11.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47.99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91.56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as, Water &amp; Multi-utilit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692.5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95.9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84.0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16.0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43.8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15.0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397.1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989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980.9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05.0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228.8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890.20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Bank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61.4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00.2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686.2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49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18.6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25.9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62.7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34.4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20.5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09.3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13.9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87.89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on-Life Insuranc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74.0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48.5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773.0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55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993.8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90.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53.4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37.5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44.7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83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82.6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33.25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ife Insuranc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72.7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945.0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75.2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59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04.0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05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69.8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801.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16.6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72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889.3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32.63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al Estate Investment &amp; Servic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92.2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12.4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455.6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8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74.4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65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19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70.6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56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73.2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94.4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28.99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inancial Servic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63.3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85.2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28.8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35.7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838.0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01.4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55.9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69.1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01.8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49.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03.1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01.25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quity Investment Instrument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0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18.9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03.6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41.8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33.1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00.8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60.8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89.9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03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39.7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99.8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24.00</w:t>
            </w:r>
          </w:p>
        </w:tc>
      </w:tr>
      <w:tr>
        <w:trPr>
          <w:trHeight w:val="288" w:hRule="exact"/>
        </w:trPr>
        <w:tc>
          <w:tcPr>
            <w:tcW w:w="254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oftware &amp; Computer Servic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51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35.1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36.4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38.7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43.3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832.8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75.8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839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92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95.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92.5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47.70</w:t>
            </w:r>
          </w:p>
        </w:tc>
      </w:tr>
      <w:tr>
        <w:trPr>
          <w:trHeight w:val="288" w:hRule="exact"/>
        </w:trPr>
        <w:tc>
          <w:tcPr>
            <w:tcW w:w="2544" w:type="dxa"/>
            <w:tcBorders>
              <w:bottom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Hardware &amp; Equipment</w:t>
            </w:r>
          </w:p>
        </w:tc>
        <w:tc>
          <w:tcPr>
            <w:tcW w:w="6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01.87</w:t>
            </w:r>
          </w:p>
        </w:tc>
        <w:tc>
          <w:tcPr>
            <w:tcW w:w="6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86.52</w:t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30.30</w:t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26.56</w:t>
            </w:r>
          </w:p>
        </w:tc>
        <w:tc>
          <w:tcPr>
            <w:tcW w:w="6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62.25</w:t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02.50</w:t>
            </w:r>
          </w:p>
        </w:tc>
        <w:tc>
          <w:tcPr>
            <w:tcW w:w="6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49.38</w:t>
            </w:r>
          </w:p>
        </w:tc>
        <w:tc>
          <w:tcPr>
            <w:tcW w:w="6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01.45</w:t>
            </w:r>
          </w:p>
        </w:tc>
        <w:tc>
          <w:tcPr>
            <w:tcW w:w="6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01.64</w:t>
            </w:r>
          </w:p>
        </w:tc>
        <w:tc>
          <w:tcPr>
            <w:tcW w:w="6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81.92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81.93</w:t>
            </w:r>
          </w:p>
        </w:tc>
        <w:tc>
          <w:tcPr>
            <w:tcW w:w="6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25.31</w:t>
            </w:r>
          </w:p>
        </w:tc>
      </w:tr>
      <w:tr>
        <w:trPr>
          <w:trHeight w:val="327" w:hRule="exact"/>
        </w:trPr>
        <w:tc>
          <w:tcPr>
            <w:tcW w:w="9930" w:type="dxa"/>
            <w:gridSpan w:val="13"/>
            <w:tcBorders>
              <w:top w:val="single" w:sz="12" w:space="0" w:color="000000"/>
            </w:tcBorders>
            <w:tcMar>
              <w:right w:w="14" w:type="dxa"/>
            </w:tcMar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*Sector classification has been revised by KSE w.e.f. Jan 2010.                                                                                                                     Source : The Karachi Stock Exchange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Karachi Stock Exchange Inde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85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913755" cy="347472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820" cy="371284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1"/>
        <w:gridCol w:w="801"/>
        <w:gridCol w:w="801"/>
        <w:gridCol w:w="801"/>
        <w:gridCol w:w="756"/>
        <w:gridCol w:w="810"/>
        <w:gridCol w:w="810"/>
        <w:gridCol w:w="720"/>
        <w:gridCol w:w="774"/>
        <w:gridCol w:w="810"/>
      </w:tblGrid>
      <w:tr>
        <w:trPr>
          <w:trHeight w:val="375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300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14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onth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100 Index </w:t>
            </w:r>
            <w:r>
              <w:rPr>
                <w:b/>
                <w:sz w:val="14"/>
                <w:szCs w:val="16"/>
              </w:rPr>
              <w:t>(1991 = 1,000)</w:t>
            </w:r>
          </w:p>
        </w:tc>
        <w:tc>
          <w:tcPr>
            <w:tcW w:w="39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All Shares Index </w:t>
            </w:r>
            <w:r>
              <w:rPr>
                <w:b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7.6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38.8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3.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0.9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9.0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4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36.2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1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8.9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64.1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14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8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6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13.0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5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9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4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9.6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2.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51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7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9.6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3.3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38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4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0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1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6.83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7.7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9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2.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59.1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98.4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8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38.9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13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82.4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18.7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26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1.6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9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18.1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40.5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75.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65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6.9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22.4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70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00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6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359.3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2.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17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77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14.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59.3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21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16.8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1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69.0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79.9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4.3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27.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7.7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9.2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57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1.5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55.2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1.5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5.2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0.2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8.4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34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0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1.5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82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9.7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2.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02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28.1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10.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7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68.7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31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61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30.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76.6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6.4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9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6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6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72.46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9.03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62.18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1.9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8.8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4.2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1.7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09.6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9"/>
        <w:gridCol w:w="809"/>
        <w:gridCol w:w="809"/>
        <w:gridCol w:w="810"/>
        <w:gridCol w:w="736"/>
        <w:gridCol w:w="807"/>
        <w:gridCol w:w="445"/>
        <w:gridCol w:w="356"/>
        <w:gridCol w:w="720"/>
        <w:gridCol w:w="810"/>
        <w:gridCol w:w="810"/>
      </w:tblGrid>
      <w:tr>
        <w:trPr>
          <w:trHeight w:val="300" w:hRule="atLeast"/>
        </w:trPr>
        <w:tc>
          <w:tcPr>
            <w:tcW w:w="86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nth </w:t>
            </w:r>
          </w:p>
        </w:tc>
        <w:tc>
          <w:tcPr>
            <w:tcW w:w="3973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3948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7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0.6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5.0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9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23.68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14.32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0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3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59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86.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4.92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3.38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9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6.8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7.3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6.84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5.49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2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.77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79.8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8.09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6.06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.7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.96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39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267.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8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30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62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3.68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31.92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.5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3.6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26.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02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3.6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72.94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9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.14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31.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68.0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8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8.1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8.07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.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.56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5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05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5.34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2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75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87.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90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.02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55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55.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3.4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9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14.27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.4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33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72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3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7.96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.3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,042.38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316.12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32.7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56.79</w:t>
            </w:r>
          </w:p>
        </w:tc>
        <w:tc>
          <w:tcPr>
            <w:tcW w:w="7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729.90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.78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.0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.4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.17</w:t>
            </w:r>
          </w:p>
        </w:tc>
      </w:tr>
      <w:tr>
        <w:trPr>
          <w:trHeight w:val="300" w:hRule="atLeast"/>
        </w:trPr>
        <w:tc>
          <w:tcPr>
            <w:tcW w:w="5959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96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The Karachi Stock Exchange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12"/>
        <w:gridCol w:w="1095"/>
        <w:gridCol w:w="13"/>
        <w:gridCol w:w="1095"/>
        <w:gridCol w:w="16"/>
        <w:gridCol w:w="1015"/>
        <w:gridCol w:w="1199"/>
        <w:gridCol w:w="1096"/>
        <w:gridCol w:w="12"/>
      </w:tblGrid>
      <w:tr>
        <w:trPr>
          <w:trHeight w:val="450" w:hRule="exact"/>
        </w:trPr>
        <w:tc>
          <w:tcPr>
            <w:tcW w:w="89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40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5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247" w:hRule="atLeast"/>
        </w:trPr>
        <w:tc>
          <w:tcPr>
            <w:tcW w:w="340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/>
                <w:sz w:val="13"/>
                <w:szCs w:val="13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Spinn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4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7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Weav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9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4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Composi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1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5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4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3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5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Woole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ynthetics &amp; Ray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0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1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2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4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7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2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5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4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6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ceut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1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8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3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18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ngineer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8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6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Assembl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4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1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1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5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Parts &amp; Accesso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3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7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8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3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ables and Electrical Goo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0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7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gar and Allied Indust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2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9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3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9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aper and Boar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0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8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2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emen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8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1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2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2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finery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9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6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wer Generation &amp; Distribu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01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5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7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Market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8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8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5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0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6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Exploration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54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0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16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2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9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nspor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7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9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&amp; Communica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65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8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08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48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2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vestment Banks &amp;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4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3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7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3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Commercial Banks 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36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9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3,81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2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1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odaraba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3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6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s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suranc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1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4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9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lose End Mutual Fun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3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7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3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Ju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&amp; Personal Care Product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4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8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3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lass &amp; Ceramic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7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7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4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Vanaspati &amp; Allie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2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5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9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2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ertiliz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5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93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95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8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ther &amp; Tanne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7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5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16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iscellaneous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2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6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05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31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3"/>
                <w:szCs w:val="13"/>
              </w:rPr>
              <w:t>TOTAL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68,1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01,18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019,41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777,7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810"/>
        <w:gridCol w:w="810"/>
        <w:gridCol w:w="810"/>
      </w:tblGrid>
      <w:tr>
        <w:trPr>
          <w:trHeight w:val="375" w:hRule="atLeast"/>
        </w:trPr>
        <w:tc>
          <w:tcPr>
            <w:tcW w:w="99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4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6480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*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Mar.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Apr.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May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Jun.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Jul.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Aug.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Sep.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Oct.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Nov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c.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Jan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Feb.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Oil &amp; Gas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6,296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5,748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4,173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9,369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2,301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9,515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5,314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63,852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43,52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02,90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12,40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64,12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Chemical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1,3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,7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,2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,0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,3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,2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,8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,8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,7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7,2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,2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,24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Forestry &amp; Paper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58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Industrial Metals &amp; Mining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5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77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Construction &amp; Material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,0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,1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,2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,0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,8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,6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,0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,3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9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,8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,1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,10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General Industrial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3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,1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9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4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6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8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0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5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7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3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,9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,056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Electronic &amp; Electrical Equipment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3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Industrial Engineering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1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3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2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8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3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6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1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5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2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8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,0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502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Industrial Transportation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4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0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7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3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6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5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1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7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Support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Automobile &amp; Part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1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5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1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7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,2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,9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2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8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5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3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3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80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Beverag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6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Food Producer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,3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,1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,2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,3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,3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,4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,4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,4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,95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,4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,2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,57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Household Goo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4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0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Leisure Goo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Personal Goo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,5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,1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2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,1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,3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,2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,3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,7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,0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,5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,3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,17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Tobacco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5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8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9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,2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4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1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9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0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9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,0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3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239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Health Care Equipment &amp;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8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Pharma &amp; Bio Tech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,3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,0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9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4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6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1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5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3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8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6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9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29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edia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4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9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Travel &amp; Leisure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2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7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9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1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4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3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8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0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7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9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5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836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Fixed Line Telecommunication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,1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,6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,3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,2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,8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,9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,1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,5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,5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,3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,0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86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Electricity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,9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7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,0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2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9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,9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2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,0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9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4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,8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,232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Gas, Water &amp; Multi-utiliti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1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2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2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9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9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3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2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7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0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6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9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07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Bank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7,5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8,7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,1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,4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3,7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,1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,5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6,7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,1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,8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,7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9,27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Non-Life Insurance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,1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,1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8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9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,5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1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1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7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,8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5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5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,81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Life Insurance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5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72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Real Estate Investment &amp;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Financial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9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,4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1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8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3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0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2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4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4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0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8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858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Equity Investment Instrument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9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5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1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3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5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8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5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4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2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2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8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41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Software &amp; Computer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53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Technology Hardware &amp; Equipment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</w:tr>
      <w:tr>
        <w:trPr>
          <w:trHeight w:val="315" w:hRule="exact"/>
        </w:trPr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90,02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47,707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39,031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32,375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48,877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41,497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72,379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03,615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68,658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68,950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342,026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058,035</w:t>
            </w:r>
          </w:p>
        </w:tc>
      </w:tr>
      <w:tr>
        <w:trPr>
          <w:trHeight w:val="144" w:hRule="atLeast"/>
        </w:trPr>
        <w:tc>
          <w:tcPr>
            <w:tcW w:w="9900" w:type="dxa"/>
            <w:gridSpan w:val="14"/>
            <w:tcBorders/>
            <w:tcMar>
              <w:left w:w="115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As per last working day.                                                                                                                                          Source: The Karachi Stock Exchange</w:t>
            </w:r>
          </w:p>
        </w:tc>
      </w:tr>
      <w:tr>
        <w:trPr>
          <w:trHeight w:val="144" w:hRule="atLeast"/>
        </w:trPr>
        <w:tc>
          <w:tcPr>
            <w:tcW w:w="9900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- Sector classification has been revised by KSE w.e.f. Jan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025" cy="3751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0310" cy="3362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858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8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*: 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91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*: 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</w:tr>
      <w:tr>
        <w:trPr>
          <w:trHeight w:val="240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>
                <w:color w:val="000000"/>
              </w:rPr>
            </w:pPr>
            <w:r>
              <w:rPr>
                <w:color w:val="000000"/>
              </w:rPr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>
                <w:color w:val="000000"/>
              </w:rPr>
            </w:pPr>
            <w:r>
              <w:rPr>
                <w:color w:val="000000"/>
              </w:rPr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5:07:00Z</dcterms:created>
  <dc:creator>khalid sarwar qureshi</dc:creator>
  <dc:description/>
  <cp:keywords/>
  <dc:language>en-US</dc:language>
  <cp:lastModifiedBy>hadi khurram</cp:lastModifiedBy>
  <cp:lastPrinted>2011-02-01T10:17:00Z</cp:lastPrinted>
  <dcterms:modified xsi:type="dcterms:W3CDTF">2011-03-31T04:15:00Z</dcterms:modified>
  <cp:revision>18</cp:revision>
  <dc:subject/>
  <dc:title>5.1  (a)  YIELD ON FEDERAL</dc:title>
</cp:coreProperties>
</file>