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</w:rPr>
              <w:t>PERIO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82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102.9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3,475.4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39.0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3,640.7      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,450.3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352.2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22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4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3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89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74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1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256.0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08.0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,470.7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98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359.6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514.6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6.9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23.2 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1.5 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,514.5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0,068.3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885.1 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62.4 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78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84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504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62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30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361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111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475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3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899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998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55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639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50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2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14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461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293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784.4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4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85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82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102.9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3,475.4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39.0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3,640.7      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,450.3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352.2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2,53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22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6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39.0</w:t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Six months</w:t>
            </w:r>
            <w:r>
              <w:rPr>
                <w:color w:val="000000"/>
                <w:sz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1023620</wp:posOffset>
                </wp:positionV>
                <wp:extent cx="5372100" cy="753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53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07"/>
                              <w:gridCol w:w="543"/>
                              <w:gridCol w:w="429"/>
                              <w:gridCol w:w="561"/>
                              <w:gridCol w:w="318"/>
                              <w:gridCol w:w="90"/>
                              <w:gridCol w:w="90"/>
                              <w:gridCol w:w="492"/>
                              <w:gridCol w:w="180"/>
                              <w:gridCol w:w="457"/>
                              <w:gridCol w:w="228"/>
                              <w:gridCol w:w="125"/>
                              <w:gridCol w:w="249"/>
                              <w:gridCol w:w="90"/>
                              <w:gridCol w:w="90"/>
                              <w:gridCol w:w="388"/>
                              <w:gridCol w:w="21"/>
                              <w:gridCol w:w="27"/>
                              <w:gridCol w:w="845"/>
                              <w:gridCol w:w="118"/>
                              <w:gridCol w:w="121"/>
                              <w:gridCol w:w="751"/>
                              <w:gridCol w:w="208"/>
                              <w:gridCol w:w="1232"/>
                            </w:tblGrid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1    Government  of  Pakistan’s Treasury 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 months Government of 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  months Government  of  Pakistan  Treasury  Bill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-478" w:firstLine="478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kistan  Treasury Bills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Auctioned and Rollo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PERIO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Issu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llow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harg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2,70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229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33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15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036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74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9,8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93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039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22,64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28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15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84.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4,17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25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7,8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12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6,5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54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2,78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9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3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6,10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59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3,187.8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4,695.5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94.7     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1,872.0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47.3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0,60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83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7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1,150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407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9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7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4,64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5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,91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7,489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108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82,13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,9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,928.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416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50,0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4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02.2  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5,838.9    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988.8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43.4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6.5           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4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3,32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,590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10.6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2,04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3,26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453.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40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14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542.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16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4,7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3,559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59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1,10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723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6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3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1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3,924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08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89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769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9,6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2,13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41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012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1,19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484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48,09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8,03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69.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485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,083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894.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7,7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59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3,187.8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4,695.5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94.7     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1,872.0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47.3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0,60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655.6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58,404.3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2,758.9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,064.5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1,150.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,407.2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82,215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93.2pt;mso-wrap-distance-left:0pt;mso-wrap-distance-right:9pt;mso-wrap-distance-top:0pt;mso-wrap-distance-bottom:0pt;margin-top:80.6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07"/>
                        <w:gridCol w:w="543"/>
                        <w:gridCol w:w="429"/>
                        <w:gridCol w:w="561"/>
                        <w:gridCol w:w="318"/>
                        <w:gridCol w:w="90"/>
                        <w:gridCol w:w="90"/>
                        <w:gridCol w:w="492"/>
                        <w:gridCol w:w="180"/>
                        <w:gridCol w:w="457"/>
                        <w:gridCol w:w="228"/>
                        <w:gridCol w:w="125"/>
                        <w:gridCol w:w="249"/>
                        <w:gridCol w:w="90"/>
                        <w:gridCol w:w="90"/>
                        <w:gridCol w:w="388"/>
                        <w:gridCol w:w="21"/>
                        <w:gridCol w:w="27"/>
                        <w:gridCol w:w="845"/>
                        <w:gridCol w:w="118"/>
                        <w:gridCol w:w="121"/>
                        <w:gridCol w:w="751"/>
                        <w:gridCol w:w="208"/>
                        <w:gridCol w:w="1232"/>
                      </w:tblGrid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1    Government  of  Pakistan’s Treasury  Bills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17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 months Government of 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16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  months Government  of  Pakistan  Treasury  Bills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-478" w:firstLine="478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kistan  Treasury Bills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gridSpan w:val="1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uctioned and Rollover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ERIODS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ssue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llowe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harg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2,708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229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,798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335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15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036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74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9,870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1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934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039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22,64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288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150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84.7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4,17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5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252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7,844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12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6,517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3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546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2,783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91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3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6,10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,59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93,187.8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4,695.5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94.7     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1,872.0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47.3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0,606.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837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75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1,150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407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95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7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4,645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528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,91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7,489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108.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82,134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34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,98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,928.5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416.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50,063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4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02.2  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5,838.9    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988.8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43.4    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6.5           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865,458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57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73,329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36,590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4,510.6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902,047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1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3,268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453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40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142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542.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163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5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4,775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3,559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59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1,104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723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5,617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31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14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3,924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08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893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769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9,648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6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2,13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41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012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1,19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484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48,096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6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8,031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69.3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485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0,083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894.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7,782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,59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93,187.8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4,695.5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94.7     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1,872.0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47.3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0,606.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,655.6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58,404.3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2,758.9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,064.5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81,150.2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9,407.2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82,215.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gridSpan w:val="2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5"/>
        <w:gridCol w:w="37"/>
        <w:gridCol w:w="50"/>
        <w:gridCol w:w="31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8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9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61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01.5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53.6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46.0 </w:t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20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8.0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sz w:val="16"/>
                <w:szCs w:val="16"/>
              </w:rPr>
              <w:t xml:space="preserve">18.5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5.8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87.5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14.9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04.0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74.1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112.5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55.0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40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6.0 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0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5.8 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3.8 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.4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.5 </w:t>
            </w:r>
          </w:p>
        </w:tc>
        <w:tc>
          <w:tcPr>
            <w:tcW w:w="82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0.7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84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02.6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50.0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20.6 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75.1 </w:t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406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250.9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7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06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Arial Unicode MS"/>
                <w:sz w:val="16"/>
                <w:szCs w:val="16"/>
              </w:rPr>
              <w:t xml:space="preserve">671.9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546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68.8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415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342.5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37.7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86.3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165.0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0.1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29.1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4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/>
            </w:pPr>
            <w:r>
              <w:rPr/>
              <w:t>Average</w:t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36.6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94.3         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79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01.8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20.6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5.1 </w:t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6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.1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0.1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3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.4 </w:t>
            </w:r>
          </w:p>
        </w:tc>
      </w:tr>
      <w:tr>
        <w:trPr>
          <w:trHeight w:val="198" w:hRule="atLeast"/>
          <w:cantSplit w:val="true"/>
        </w:trPr>
        <w:tc>
          <w:tcPr>
            <w:tcW w:w="11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8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8"/>
        <w:gridCol w:w="186"/>
        <w:gridCol w:w="711"/>
        <w:gridCol w:w="18"/>
        <w:gridCol w:w="792"/>
        <w:gridCol w:w="18"/>
        <w:gridCol w:w="792"/>
        <w:gridCol w:w="18"/>
        <w:gridCol w:w="176"/>
        <w:gridCol w:w="634"/>
        <w:gridCol w:w="730"/>
        <w:gridCol w:w="440"/>
        <w:gridCol w:w="923"/>
        <w:gridCol w:w="251"/>
        <w:gridCol w:w="1169"/>
        <w:gridCol w:w="1169"/>
      </w:tblGrid>
      <w:tr>
        <w:trPr>
          <w:trHeight w:val="432" w:hRule="atLeast"/>
        </w:trPr>
        <w:tc>
          <w:tcPr>
            <w:tcW w:w="9015" w:type="dxa"/>
            <w:gridSpan w:val="16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</w:t>
            </w:r>
            <w:r>
              <w:rPr>
                <w:color w:val="0000FF"/>
                <w:sz w:val="28"/>
              </w:rPr>
              <w:t xml:space="preserve"> </w:t>
            </w:r>
            <w:r>
              <w:rPr>
                <w:sz w:val="28"/>
              </w:rPr>
              <w:t xml:space="preserve">   SBP Overnight Repo/ Reverse Repo Facilities 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16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99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3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35" w:hRule="atLeast"/>
        </w:trPr>
        <w:tc>
          <w:tcPr>
            <w:tcW w:w="98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82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4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-11</w:t>
            </w:r>
          </w:p>
        </w:tc>
      </w:tr>
      <w:tr>
        <w:trPr>
          <w:trHeight w:val="270" w:hRule="atLeast"/>
        </w:trPr>
        <w:tc>
          <w:tcPr>
            <w:tcW w:w="98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erse Repo (Ceiling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erse Repo 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6,900 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7,100 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82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174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5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7</w:t>
            </w:r>
          </w:p>
        </w:tc>
      </w:tr>
      <w:tr>
        <w:trPr>
          <w:trHeight w:val="270" w:hRule="atLeast"/>
        </w:trPr>
        <w:tc>
          <w:tcPr>
            <w:tcW w:w="9015" w:type="dxa"/>
            <w:gridSpan w:val="16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jc w:val="center"/>
              <w:rPr>
                <w:rFonts w:eastAsia="Times New Roman"/>
                <w:sz w:val="24"/>
              </w:rPr>
            </w:pPr>
            <w:r>
              <w:rPr>
                <w:sz w:val="28"/>
              </w:rPr>
              <w:t>SBP Overnight Repo/ Reverse Repo Rates</w:t>
            </w:r>
          </w:p>
        </w:tc>
      </w:tr>
      <w:tr>
        <w:trPr>
          <w:trHeight w:val="270" w:hRule="atLeast"/>
          <w:cantSplit w:val="true"/>
        </w:trPr>
        <w:tc>
          <w:tcPr>
            <w:tcW w:w="3699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1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</w:tr>
      <w:tr>
        <w:trPr>
          <w:trHeight w:val="225" w:hRule="atLeast"/>
        </w:trPr>
        <w:tc>
          <w:tcPr>
            <w:tcW w:w="98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4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-11</w:t>
            </w:r>
          </w:p>
        </w:tc>
      </w:tr>
      <w:tr>
        <w:trPr>
          <w:trHeight w:val="270" w:hRule="atLeast"/>
        </w:trPr>
        <w:tc>
          <w:tcPr>
            <w:tcW w:w="98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verse Repo Rate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iling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e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verse Repo Rate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e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9015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8550" w:leader="none"/>
              </w:tabs>
              <w:ind w:left="540" w:hanging="540"/>
              <w:rPr/>
            </w:pPr>
            <w:r>
              <w:rPr>
                <w:color w:val="000000"/>
                <w:sz w:val="14"/>
                <w:szCs w:val="14"/>
              </w:rPr>
              <w:t xml:space="preserve">NOTE:1. SBP 3-day repo rate was renamed as SBP reverse repo rate w.e.f. August 17, 2009. SBP reverse repo rate ( also known as policy rate or discount     rate) is the rate at which banks borrow from SBP on an overnight basis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75" w:leader="none"/>
                <w:tab w:val="left" w:pos="3828" w:leader="none"/>
              </w:tabs>
              <w:ind w:left="450" w:hanging="0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738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ge">
                  <wp:posOffset>1089660</wp:posOffset>
                </wp:positionV>
                <wp:extent cx="5372100" cy="6580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58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50"/>
                              <w:gridCol w:w="90"/>
                              <w:gridCol w:w="1080"/>
                              <w:gridCol w:w="1260"/>
                              <w:gridCol w:w="180"/>
                              <w:gridCol w:w="990"/>
                              <w:gridCol w:w="180"/>
                              <w:gridCol w:w="1170"/>
                              <w:gridCol w:w="83"/>
                              <w:gridCol w:w="177"/>
                              <w:gridCol w:w="180"/>
                              <w:gridCol w:w="640"/>
                              <w:gridCol w:w="1070"/>
                              <w:gridCol w:w="10"/>
                            </w:tblGrid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4    Auction  of Government of Pakistan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Months Treasury Bill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6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06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10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,364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06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55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1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16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06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2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9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02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7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79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2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3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17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34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6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92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67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4,19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,31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158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8,20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4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23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063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71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56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,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9,39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245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463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13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,03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79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2873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085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,4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9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3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8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6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1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25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,43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,9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06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92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3,9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27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1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1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4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2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21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6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2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159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67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5,8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18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5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38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8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01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84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4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09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9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0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8-04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2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5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4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,80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-04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5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77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6-05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4,6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,18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65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60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5,23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7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-05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4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88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9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,84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,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06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73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5,887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1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898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8,021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5,7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06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5,209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5,039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3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9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9,257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1,87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-Jul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1,851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6,336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103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939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1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9,23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-Jul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4,52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8,777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103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84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8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7,05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18.15pt;mso-wrap-distance-left:0pt;mso-wrap-distance-right:9pt;mso-wrap-distance-top:0pt;mso-wrap-distance-bottom:0pt;margin-top:85.8pt;mso-position-vertical-relative:page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50"/>
                        <w:gridCol w:w="90"/>
                        <w:gridCol w:w="1080"/>
                        <w:gridCol w:w="1260"/>
                        <w:gridCol w:w="180"/>
                        <w:gridCol w:w="990"/>
                        <w:gridCol w:w="180"/>
                        <w:gridCol w:w="1170"/>
                        <w:gridCol w:w="83"/>
                        <w:gridCol w:w="177"/>
                        <w:gridCol w:w="180"/>
                        <w:gridCol w:w="640"/>
                        <w:gridCol w:w="1070"/>
                        <w:gridCol w:w="10"/>
                      </w:tblGrid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4    Auction  of Government of Pakistan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3  Months Treasury Bills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6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06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,10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,364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5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06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,55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12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3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16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06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2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12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97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02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6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7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79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2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3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36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17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34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4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6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92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673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0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4,19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,31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158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8,20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42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23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063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71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56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,25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9,39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245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463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13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,03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79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2873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085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,48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90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3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8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6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1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25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,436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3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,96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066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929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1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3,90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274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1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18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4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2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21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2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63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2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159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67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2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5,8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18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5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38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9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81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01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84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4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3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09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95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0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8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8-04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23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56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4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,804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9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-04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1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56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77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9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6-05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4,65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,18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65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60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5,23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7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-05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43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887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9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,84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,19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06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73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5,887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18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898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8,021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5,716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06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5,209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5,039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36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9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9,257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1,87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-Jul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91,851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6,336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1036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939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13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9,23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-Jul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84,52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8,777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1036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84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8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7,053 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ge">
                  <wp:posOffset>1166495</wp:posOffset>
                </wp:positionV>
                <wp:extent cx="5314950" cy="6531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50"/>
                              <w:gridCol w:w="360"/>
                              <w:gridCol w:w="90"/>
                              <w:gridCol w:w="630"/>
                              <w:gridCol w:w="810"/>
                              <w:gridCol w:w="90"/>
                              <w:gridCol w:w="79"/>
                              <w:gridCol w:w="461"/>
                              <w:gridCol w:w="90"/>
                              <w:gridCol w:w="540"/>
                              <w:gridCol w:w="388"/>
                              <w:gridCol w:w="872"/>
                              <w:gridCol w:w="208"/>
                              <w:gridCol w:w="872"/>
                              <w:gridCol w:w="208"/>
                              <w:gridCol w:w="132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70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>6.4     Auction  of Government of Pakistan.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Months Treasury Bill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 ( % 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utt-off  Yield ( % )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42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395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,7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481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29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05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9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3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2418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88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1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8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3,2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8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3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3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6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4,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5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0,7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,9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4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7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7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3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82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9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81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2,98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38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738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4,2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2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8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4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60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,7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3,36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,21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5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2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8,2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88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.2166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19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5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2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6,0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0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27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1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8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9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8,7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3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3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8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,5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5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2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0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,3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6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3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8,4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,0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8-04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8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6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8,4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,2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30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-04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2,0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3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05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6-05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33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0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,1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-05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8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3,2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06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2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167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3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3,154.4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42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06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0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27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4,37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5,100.1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18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-Jul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1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9,2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0,5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56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-Jul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7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3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7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6,31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56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514.3pt;mso-wrap-distance-left:0pt;mso-wrap-distance-right:9pt;mso-wrap-distance-top:0pt;mso-wrap-distance-bottom:0pt;margin-top:91.8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50"/>
                        <w:gridCol w:w="360"/>
                        <w:gridCol w:w="90"/>
                        <w:gridCol w:w="630"/>
                        <w:gridCol w:w="810"/>
                        <w:gridCol w:w="90"/>
                        <w:gridCol w:w="79"/>
                        <w:gridCol w:w="461"/>
                        <w:gridCol w:w="90"/>
                        <w:gridCol w:w="540"/>
                        <w:gridCol w:w="388"/>
                        <w:gridCol w:w="872"/>
                        <w:gridCol w:w="208"/>
                        <w:gridCol w:w="872"/>
                        <w:gridCol w:w="208"/>
                        <w:gridCol w:w="132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70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>6.4     Auction  of Government of Pakistan.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Months Treasury Bills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Average  ( % 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utt-off  Yield ( % )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42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395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7,70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9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481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297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05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3,9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8,31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2418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88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1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8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3,2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88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3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7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30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45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69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51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4,3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5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0,7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,9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4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20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78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7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2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33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82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6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99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81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2,98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384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7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738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4,2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2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80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4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60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,7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3,36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,21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5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2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8,2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88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.2166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1916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5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31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3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0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6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2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6,0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0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27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1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8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78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9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8,7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3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31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0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8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,54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51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29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69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0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,3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6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3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8,45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,05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57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8-04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8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6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8,47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,27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30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5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-04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2,05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37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050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6-05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4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33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0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,15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07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-05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9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8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3,27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1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9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06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23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167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8,36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3,154.42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429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0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06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02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27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84,373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5,100.17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188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80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-Jul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1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9,2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,5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568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36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-Jul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70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3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2,71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6,312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568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483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3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1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8-03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17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9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7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6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0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96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8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5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5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0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7-05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5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2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8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2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5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9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4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58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61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8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55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0-06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2-07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977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7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9,34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"/>
        <w:gridCol w:w="412"/>
        <w:gridCol w:w="1213"/>
        <w:gridCol w:w="444"/>
        <w:gridCol w:w="477"/>
        <w:gridCol w:w="65"/>
        <w:gridCol w:w="63"/>
        <w:gridCol w:w="55"/>
        <w:gridCol w:w="65"/>
        <w:gridCol w:w="219"/>
        <w:gridCol w:w="172"/>
        <w:gridCol w:w="242"/>
        <w:gridCol w:w="65"/>
        <w:gridCol w:w="102"/>
        <w:gridCol w:w="65"/>
        <w:gridCol w:w="257"/>
        <w:gridCol w:w="168"/>
        <w:gridCol w:w="290"/>
        <w:gridCol w:w="83"/>
        <w:gridCol w:w="72"/>
        <w:gridCol w:w="83"/>
        <w:gridCol w:w="313"/>
        <w:gridCol w:w="359"/>
        <w:gridCol w:w="108"/>
        <w:gridCol w:w="82"/>
        <w:gridCol w:w="68"/>
        <w:gridCol w:w="82"/>
        <w:gridCol w:w="302"/>
        <w:gridCol w:w="334"/>
        <w:gridCol w:w="132"/>
        <w:gridCol w:w="117"/>
        <w:gridCol w:w="426"/>
        <w:gridCol w:w="451"/>
        <w:gridCol w:w="92"/>
        <w:gridCol w:w="443"/>
        <w:gridCol w:w="419"/>
      </w:tblGrid>
      <w:tr>
        <w:trPr>
          <w:trHeight w:val="360" w:hRule="atLeast"/>
        </w:trPr>
        <w:tc>
          <w:tcPr>
            <w:tcW w:w="883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9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22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122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7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2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7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10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20"/>
              </w:rPr>
            </w:pP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1.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.66 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16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.78 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28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.89 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3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01 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26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10 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35 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13 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63 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19 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69 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16"/>
                <w:szCs w:val="20"/>
              </w:rPr>
            </w:pPr>
            <w:r>
              <w:rPr>
                <w:rFonts w:eastAsia="Arial Unicode MS" w:cs="Times New Roman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.99 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49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.97 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47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.95 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4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04 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29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12 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37 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14 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64 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22 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72 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bCs/>
                <w:sz w:val="16"/>
                <w:szCs w:val="20"/>
              </w:rPr>
            </w:pPr>
            <w:r>
              <w:rPr>
                <w:rFonts w:eastAsia="Arial Unicode MS" w:cs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ul.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69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2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5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3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3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38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6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23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16"/>
                <w:szCs w:val="20"/>
              </w:rPr>
            </w:pPr>
            <w:r>
              <w:rPr>
                <w:rFonts w:eastAsia="Arial Unicode MS" w:cs="Times New Roman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.8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.8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.3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.8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.3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.0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.3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.1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.4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.2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.7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.26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.7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bCs/>
                <w:sz w:val="16"/>
                <w:szCs w:val="20"/>
              </w:rPr>
            </w:pPr>
            <w:r>
              <w:rPr>
                <w:rFonts w:eastAsia="Arial Unicode MS" w:cs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27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510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7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19445" cy="72396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723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22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9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5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3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7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4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3"/>
        <w:gridCol w:w="539"/>
        <w:gridCol w:w="540"/>
        <w:gridCol w:w="630"/>
        <w:gridCol w:w="91"/>
        <w:gridCol w:w="629"/>
        <w:gridCol w:w="630"/>
        <w:gridCol w:w="630"/>
        <w:gridCol w:w="50"/>
        <w:gridCol w:w="580"/>
        <w:gridCol w:w="540"/>
        <w:gridCol w:w="613"/>
        <w:gridCol w:w="50"/>
        <w:gridCol w:w="690"/>
        <w:gridCol w:w="720"/>
        <w:gridCol w:w="723"/>
      </w:tblGrid>
      <w:tr>
        <w:trPr>
          <w:trHeight w:val="439" w:hRule="atLeast"/>
          <w:cantSplit w:val="true"/>
        </w:trPr>
        <w:tc>
          <w:tcPr>
            <w:tcW w:w="8568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68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68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33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9" w:hRule="atLeast"/>
        </w:trPr>
        <w:tc>
          <w:tcPr>
            <w:tcW w:w="9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5" w:hRule="exact"/>
        </w:trPr>
        <w:tc>
          <w:tcPr>
            <w:tcW w:w="9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8" w:hRule="exac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3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7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6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78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49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9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76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8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021</w:t>
            </w:r>
          </w:p>
        </w:tc>
      </w:tr>
      <w:tr>
        <w:trPr>
          <w:trHeight w:val="417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1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4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84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6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7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40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12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3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49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880</w:t>
            </w:r>
          </w:p>
        </w:tc>
      </w:tr>
      <w:tr>
        <w:trPr>
          <w:trHeight w:val="339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2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8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59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0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7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44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22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333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1872</w:t>
            </w:r>
          </w:p>
        </w:tc>
      </w:tr>
      <w:tr>
        <w:trPr>
          <w:trHeight w:val="343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9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18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12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29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6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1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7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5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5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0281</w:t>
            </w:r>
          </w:p>
        </w:tc>
      </w:tr>
      <w:tr>
        <w:trPr>
          <w:trHeight w:val="388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9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4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58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0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8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2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32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24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45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033</w:t>
            </w:r>
          </w:p>
        </w:tc>
      </w:tr>
      <w:tr>
        <w:trPr>
          <w:trHeight w:val="343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6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75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7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93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56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62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9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152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889</w:t>
            </w:r>
          </w:p>
        </w:tc>
      </w:tr>
      <w:tr>
        <w:trPr>
          <w:trHeight w:val="35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85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97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93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4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0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3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63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206</w:t>
            </w:r>
          </w:p>
        </w:tc>
      </w:tr>
      <w:tr>
        <w:trPr>
          <w:trHeight w:val="46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9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6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36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98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9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90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6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1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5548</w:t>
            </w:r>
          </w:p>
        </w:tc>
      </w:tr>
      <w:tr>
        <w:trPr>
          <w:trHeight w:val="390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9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5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94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42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62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29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22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15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3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1947</w:t>
            </w:r>
          </w:p>
        </w:tc>
      </w:tr>
      <w:tr>
        <w:trPr>
          <w:trHeight w:val="460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40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35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0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71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37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1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74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990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7658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8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2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67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58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9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2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0252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8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7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15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05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2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971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3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46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73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5490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8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7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48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7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02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75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54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826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6838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8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6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218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0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0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73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63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6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953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7760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4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1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55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6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07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76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64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87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12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9228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9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6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94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2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13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0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4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57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82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5963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2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65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7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0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76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6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31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567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3730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19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6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2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06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75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4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8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154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9809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2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8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19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5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74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42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42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9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146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9481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7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27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65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5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48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8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55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78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5290</w:t>
            </w:r>
          </w:p>
        </w:tc>
      </w:tr>
      <w:tr>
        <w:trPr>
          <w:trHeight w:val="37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4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69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14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32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7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3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33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54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3306</w:t>
            </w:r>
          </w:p>
        </w:tc>
      </w:tr>
      <w:tr>
        <w:trPr>
          <w:trHeight w:val="28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4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70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2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8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64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6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7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35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554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3432</w:t>
            </w:r>
          </w:p>
        </w:tc>
      </w:tr>
      <w:tr>
        <w:trPr>
          <w:trHeight w:val="390" w:hRule="exac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5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0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69"/>
      </w:tblGrid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634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9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ar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8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95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03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58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0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66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8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0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98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2212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787</w:t>
            </w:r>
          </w:p>
        </w:tc>
      </w:tr>
      <w:tr>
        <w:trPr>
          <w:trHeight w:val="40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93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0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8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7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2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7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8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5904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351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85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00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5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3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0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0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2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6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2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6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405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39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06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1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9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0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51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5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4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806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220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935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34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47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96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0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7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0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7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263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745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415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77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9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9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9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7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8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7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579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118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7830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08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2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4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2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0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5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4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8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4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334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901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653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3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9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2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84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1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4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542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082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985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3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8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9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7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4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4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541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064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8212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2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8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7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42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5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76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5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0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261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825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544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89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5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6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2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30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554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7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2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7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496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086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8563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2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8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20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8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90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16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6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729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331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1548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1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8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3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95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05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5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6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7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562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95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124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1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8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08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1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45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4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9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522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115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9617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6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3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4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0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9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86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8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8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605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191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0015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7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4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4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86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5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9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69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958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524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2840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3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9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1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3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42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84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5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0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612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84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980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6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4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7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0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40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9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4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589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209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398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3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8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00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38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4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72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5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4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654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81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977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3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8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5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5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3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7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76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677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3105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50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3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5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17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23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464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7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928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401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1569</w:t>
            </w:r>
          </w:p>
        </w:tc>
      </w:tr>
      <w:tr>
        <w:trPr>
          <w:trHeight w:val="357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7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0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2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96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02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26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00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3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8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946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402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1435</w:t>
            </w:r>
          </w:p>
        </w:tc>
      </w:tr>
      <w:tr>
        <w:trPr>
          <w:trHeight w:val="267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1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96"/>
        <w:gridCol w:w="605"/>
        <w:gridCol w:w="540"/>
        <w:gridCol w:w="689"/>
      </w:tblGrid>
      <w:tr>
        <w:trPr>
          <w:trHeight w:val="288" w:hRule="atLeast"/>
        </w:trPr>
        <w:tc>
          <w:tcPr>
            <w:tcW w:w="9198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198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37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10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6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.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63.5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1.4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3.3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6.1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7.3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5.4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ind w:right="-7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.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63.5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2.2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1.2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9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50.7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9.4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ind w:left="-49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8.5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/>
            </w:pPr>
            <w:r>
              <w:rPr>
                <w:sz w:val="13"/>
                <w:szCs w:val="13"/>
              </w:rPr>
              <w:t>4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120.5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7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 xml:space="preserve">1,199.5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.8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155.4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224.9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718.8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97.9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0.5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1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9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2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.9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 xml:space="preserve">1,107.8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.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255.3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237.3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ind w:right="-7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b/>
                <w:b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basit8895</cp:lastModifiedBy>
  <cp:lastPrinted>2010-09-03T11:41:00Z</cp:lastPrinted>
  <dcterms:modified xsi:type="dcterms:W3CDTF">2010-09-03T06:41:00Z</dcterms:modified>
  <cp:revision>161</cp:revision>
  <dc:subject/>
  <dc:title>4</dc:title>
</cp:coreProperties>
</file>