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-10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9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2.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.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87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9.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2.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.1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.2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3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.5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.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.7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6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2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8.7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.7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.5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7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16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3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7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73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6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7.2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9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9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10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93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9,705 </w:t>
            </w:r>
            <w:r>
              <w:rPr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3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8"/>
        <w:gridCol w:w="600"/>
        <w:gridCol w:w="482"/>
        <w:gridCol w:w="1204"/>
        <w:gridCol w:w="525"/>
        <w:gridCol w:w="372"/>
        <w:gridCol w:w="296"/>
        <w:gridCol w:w="89"/>
        <w:gridCol w:w="260"/>
        <w:gridCol w:w="319"/>
        <w:gridCol w:w="209"/>
        <w:gridCol w:w="119"/>
        <w:gridCol w:w="433"/>
        <w:gridCol w:w="413"/>
        <w:gridCol w:w="221"/>
        <w:gridCol w:w="630"/>
        <w:gridCol w:w="720"/>
        <w:gridCol w:w="63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84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172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  <w:tc>
          <w:tcPr>
            <w:tcW w:w="38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</w:tr>
      <w:tr>
        <w:trPr>
          <w:trHeight w:val="216" w:hRule="exact"/>
        </w:trPr>
        <w:tc>
          <w:tcPr>
            <w:tcW w:w="2684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</w:tr>
      <w:tr>
        <w:trPr>
          <w:trHeight w:val="216" w:hRule="exact"/>
        </w:trPr>
        <w:tc>
          <w:tcPr>
            <w:tcW w:w="3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5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.86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2.00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3.9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5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.43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8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1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69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2.6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3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.29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0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.00</w:t>
            </w:r>
          </w:p>
        </w:tc>
      </w:tr>
      <w:tr>
        <w:trPr>
          <w:trHeight w:val="265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1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73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74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6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7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2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.58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3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87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1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69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0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8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6.4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9.99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60.2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0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.5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6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.3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13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6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.3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4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5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5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7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0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7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6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6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4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9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08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.86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9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02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9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8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8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,1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,7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,29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96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8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0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5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.16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3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156 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830    2,830 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3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8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2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39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8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</w:rPr>
              <w:t>6,996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</w:rPr>
              <w:t>7,540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16" w:hRule="exact"/>
        </w:trPr>
        <w:tc>
          <w:tcPr>
            <w:tcW w:w="3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8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: Provisional</w:t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he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7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.9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.2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.5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.3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9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1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.8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2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4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0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.3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9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0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9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8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.9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.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.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9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1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.1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9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5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6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.0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.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.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1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5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2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.9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6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6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.7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7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3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.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.1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4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.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.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52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basit8895</cp:lastModifiedBy>
  <cp:lastPrinted>2010-09-03T11:47:00Z</cp:lastPrinted>
  <dcterms:modified xsi:type="dcterms:W3CDTF">2010-09-03T06:47:00Z</dcterms:modified>
  <cp:revision>741</cp:revision>
  <dc:subject/>
  <dc:title>7.5  PRODUCTION OF  MAJOR  AGRICULTURAL  CROPS 	</dc:title>
</cp:coreProperties>
</file>