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260"/>
        <w:gridCol w:w="1260"/>
        <w:gridCol w:w="126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60,751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96,834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16,784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23,668.3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00"/>
                              <w:gridCol w:w="108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00"/>
                        <w:gridCol w:w="108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2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2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62,60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99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7,19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3,99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5,87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96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609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723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9,23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73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5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11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32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2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1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041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741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9,60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5,348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6,670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,04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053,876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65,5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78,6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35,584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47,012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0,0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115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993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73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176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54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3,8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064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665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,8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4,419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7,519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0,77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8,278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1,686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,64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h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7,538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2,103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6,80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6,669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0,8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35,99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,986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008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2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,136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3,635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,6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4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,288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,6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067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71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7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87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75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6,0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,894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9,274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,9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546,802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64,6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585,5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 Orga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o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6.3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62,60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99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7,194.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3,99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5,87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96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609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723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9,23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73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5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11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32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2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1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041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741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9,60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5,348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6,670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,046.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053,876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65,5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78,677.8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35,584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47,012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0,0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115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993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73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176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54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3,8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064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665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,8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4,419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7,519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0,77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8,278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1,686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,64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h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7,538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2,103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6,80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26,669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0,80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5,996.6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6,986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008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2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,136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3,635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,6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4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,288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,6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067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71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73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87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75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6,06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8,894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9,274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,985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546,802.7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64,607.6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585,518.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 Orga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o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05"/>
        <w:gridCol w:w="724"/>
        <w:gridCol w:w="578"/>
        <w:gridCol w:w="140"/>
        <w:gridCol w:w="560"/>
        <w:gridCol w:w="166"/>
        <w:gridCol w:w="158"/>
        <w:gridCol w:w="562"/>
        <w:gridCol w:w="716"/>
        <w:gridCol w:w="22"/>
        <w:gridCol w:w="698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6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pri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`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83,91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sz w:val="15"/>
                <w:szCs w:val="15"/>
              </w:rPr>
              <w:t>505,291.3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4" w:right="-112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5,291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7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,917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17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,914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,577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577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95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0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0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5,922.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,941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,941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296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48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75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8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sz w:val="15"/>
                <w:szCs w:val="15"/>
              </w:rPr>
              <w:t xml:space="preserve">21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7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 xml:space="preserve">123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7,972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5"/>
                <w:szCs w:val="15"/>
              </w:rPr>
              <w:t>5,998.2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892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>7,972.1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,998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92.1</w:t>
            </w:r>
          </w:p>
        </w:tc>
      </w:tr>
      <w:tr>
        <w:trPr>
          <w:trHeight w:val="335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8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4,998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15"/>
                <w:szCs w:val="15"/>
              </w:rPr>
              <w:t>554,374.9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53,907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564,299.8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61,193.8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5-1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,10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794,291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,95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,10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,244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29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05,29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0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35,99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97,6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2,399,11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,10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227,43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,56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171,669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0,6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1,456,184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24,878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5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50,7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5,646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66,802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12 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,11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4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9,603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,11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7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8,046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7,12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9,54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,65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5,83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5,2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1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3,109 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8,12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2,337,40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0,3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33,61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4,652,70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7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90"/>
        <w:gridCol w:w="810"/>
        <w:gridCol w:w="68"/>
        <w:gridCol w:w="832"/>
        <w:gridCol w:w="68"/>
        <w:gridCol w:w="742"/>
        <w:gridCol w:w="810"/>
        <w:gridCol w:w="881"/>
        <w:gridCol w:w="8"/>
      </w:tblGrid>
      <w:tr>
        <w:trPr>
          <w:cantSplit w:val="true"/>
        </w:trPr>
        <w:tc>
          <w:tcPr>
            <w:tcW w:w="9079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1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4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61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) Public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4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9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6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a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1,46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3,17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2,81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2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ilitary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b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9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78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ID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(c)  IMF (federal government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i) Public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Scheduled 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ivate 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 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4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IMF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of which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</w:t>
            </w:r>
            <w:r>
              <w:rPr>
                <w:color w:val="000000"/>
                <w:sz w:val="18"/>
              </w:rPr>
              <w:t>6a. Central Bank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3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4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,1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+6a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5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A+B)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2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ab/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85"/>
        <w:gridCol w:w="900"/>
        <w:gridCol w:w="870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Cs/>
                <w:sz w:val="14"/>
              </w:rPr>
            </w:pPr>
            <w:r>
              <w:rPr>
                <w:b/>
                <w:bCs/>
                <w:sz w:val="28"/>
              </w:rPr>
              <w:t>5.7      Pakistan External Debt Servicing-Principal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</w:rPr>
              <w:t xml:space="preserve">Apr-Jun 10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  <w:vertAlign w:val="superscript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74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5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6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1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6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0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4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00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2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2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5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8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9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2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9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4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69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4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9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,18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2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53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80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36 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8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2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Swap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75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32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8 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8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cheduled/Rollover</w:t>
              <w:tab/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1,723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50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3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0 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  <w:lang w:val="pt-BR"/>
              </w:rPr>
            </w:pPr>
            <w:r>
              <w:rPr>
                <w:bCs/>
                <w:sz w:val="14"/>
                <w:szCs w:val="16"/>
                <w:lang w:val="pt-BR"/>
              </w:rPr>
              <w:t xml:space="preserve">          </w:t>
            </w:r>
            <w:r>
              <w:rPr>
                <w:bCs/>
                <w:sz w:val="14"/>
                <w:szCs w:val="16"/>
                <w:lang w:val="pt-BR"/>
              </w:rPr>
              <w:t>N B P / B O C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  <w:lang w:val="pt-BR"/>
              </w:rPr>
            </w:pPr>
            <w:r>
              <w:rPr>
                <w:b/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75"/>
        <w:gridCol w:w="825"/>
        <w:gridCol w:w="75"/>
        <w:gridCol w:w="870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      Pakistan External Debt Servicing-Interest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14"/>
              </w:rPr>
              <w:t>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</w:rPr>
              <w:t xml:space="preserve">FY10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Apr-Jun 10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9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7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8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1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7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31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5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CA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72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FE-13(Interest)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53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5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1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6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5</w:t>
            </w:r>
          </w:p>
        </w:tc>
      </w:tr>
      <w:tr>
        <w:trPr>
          <w:trHeight w:val="187" w:hRule="exact"/>
        </w:trPr>
        <w:tc>
          <w:tcPr>
            <w:tcW w:w="854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:Provisional</w:t>
            </w:r>
          </w:p>
        </w:tc>
      </w:tr>
      <w:tr>
        <w:trPr>
          <w:trHeight w:val="216" w:hRule="exact"/>
        </w:trPr>
        <w:tc>
          <w:tcPr>
            <w:tcW w:w="39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*:Scheduled banks debt servicing captured from Jul – Sep 09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450" w:footer="720" w:bottom="108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basit8895</cp:lastModifiedBy>
  <cp:lastPrinted>2010-07-29T15:52:00Z</cp:lastPrinted>
  <dcterms:modified xsi:type="dcterms:W3CDTF">2010-09-03T06:38:00Z</dcterms:modified>
  <cp:revision>1541</cp:revision>
  <dc:subject/>
  <dc:title>2.8    TELEGRAPHIC TRANSFERS	</dc:title>
</cp:coreProperties>
</file>