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9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720"/>
        <w:gridCol w:w="900"/>
        <w:gridCol w:w="720"/>
        <w:gridCol w:w="720"/>
        <w:gridCol w:w="720"/>
        <w:gridCol w:w="15"/>
      </w:tblGrid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7.1    Balance   Sheet   Analysis*- Overall  </w:t>
            </w:r>
            <w:r>
              <w:rPr>
                <w:b/>
                <w:color w:val="000000"/>
              </w:rPr>
              <w:t>(Non-Financial)</w:t>
            </w:r>
          </w:p>
        </w:tc>
      </w:tr>
      <w:tr>
        <w:trPr>
          <w:cantSplit w:val="true"/>
        </w:trPr>
        <w:tc>
          <w:tcPr>
            <w:tcW w:w="849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</w:tr>
      <w:tr>
        <w:trPr>
          <w:trHeight w:val="187" w:hRule="exact"/>
        </w:trPr>
        <w:tc>
          <w:tcPr>
            <w:tcW w:w="4695" w:type="dxa"/>
            <w:tcBorders>
              <w:top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A. Capital Structure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Ordinary Share Capital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5,60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4,20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2,33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4,5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9,42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Surplu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9,23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0,74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1,3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8,49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0,27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Shareholder's Equity (A1+A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4,83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4,94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3,6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3,00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9,69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Prefrence Sha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8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62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5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1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44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Debentu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47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,90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2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,09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58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Other Fixed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6,72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8,83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1,9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6,98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4,48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Total Fixed Liabilities (A4+A5+A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1,28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3,36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6,7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2,25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3,51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otal Capital Employed (A3+A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6,12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18,31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60,3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15,25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13,20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B. Liquidity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Liqui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1,18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0,87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6,65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9,16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9,91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Cash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0,85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8,30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4,1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9,6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7,18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II)Investmen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32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,56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2,5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9,47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2,73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Other Current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7,96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7,30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4,6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5,56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4,00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Inventor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3,54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6,67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0,5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1,5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4,39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Current Assets (B1+B2+B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2,68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4,85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31,8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96,25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88,31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Current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6,89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5,14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8,03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41,3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11,85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Total Liabilities(A7+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8,17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8,50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74,75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03,5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45,37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Current Assets(B4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79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9,70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3,8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4,9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,45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Contractual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3,56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5,33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6,2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6,3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1,13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Net liquid assets (B1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355,709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384,269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511,378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632,181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,001,945)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C. Fixe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Fixed Asset At Cos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50,2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58,66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71,97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63,05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087,34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Fixed assets after deducting accumulated depreciat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0,32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8,60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16,5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60,3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36,75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Depreciation for the year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44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18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,8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,2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6,85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Total assets (B4+C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13,01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03,45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048,4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356,6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825,06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D. Operation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32,83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031,21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570,95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837,92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471,23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Local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507,13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98,3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406,1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632,69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227,61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Export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5,69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2,90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4,75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5,2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3,61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Cost of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60,16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72,72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166,3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431,1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964,60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Gross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2,67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8,49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4,60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6,79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6,62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Overhead and Other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71,05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14,61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328,8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616,5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239,17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Operating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9,20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4,45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5,9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6,4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1,97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Financial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75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47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2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1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6,97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profit before tax (D5-D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5,45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4,98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6,7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9,29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5,00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ax provis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60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2,67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,1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6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00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Total amount of dividen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,71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02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,5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,5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5,52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Total value of bonus shares issue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6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9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76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99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73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E. Sources of Increase In Capital Employed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Increase/decrease in capital employed (A8 - A8 of preceding year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2,83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2,19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2,06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4,87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,95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Retention in business (D7-D8-D9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13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,27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,0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0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48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Finance from outside the company (E1-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,70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,91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,0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3,79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,47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F. Cash Flow Data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epreciation for the year plus retention in business: cash flow (C3+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,58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1,46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6,9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7,3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,33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epreciation for the year plus changes in capital employed (C3+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3,27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1,37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7,9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1,10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4,80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G. Operating Financial &amp; Investment Ratio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earing ratio (A7 as % of A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2.Current ratio (B4 as % of B5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Acid test or Quick ratio (B4-B3 as % 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4.Debt equity ratio (B6 as % of A3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Return on assets (D7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Self financing ratio (E2 as % of 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Cash flow ratio F1 as % of F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Shareholders equity as % of ordinary share capital (A3 as % of A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Overhead and other expenses as % of gross sales (D4 as %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Financial expenses as % of operating profit (D6 as % of D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11.Financial expense as % of gross sales (D6 as % of D1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Financial expenses as % of contractual liabilities (D6 as % B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Tax provision as % of net pre-tax profit (D8 as % of D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Sundry debtors as % of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Return on Equity (D7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H .Key Performance Indicator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ividend cover ratio [(D7 - D8) as % of D9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ividend ratio to equity (D9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Net profit margin (D7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Earning per share before tax (D7/No. of ordinary shar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Earning per share after tax [(D7-D8)/No. of ordinary shares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Average annual % depreciation on written down fixed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Sales as % of total assets (D1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Earning per share before tax growth (current year EPS - last year EPS/ last year EP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6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6)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Sales growth (current year's 'sales - last year's sales / last year's sal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</w:t>
            </w:r>
          </w:p>
        </w:tc>
      </w:tr>
      <w:tr>
        <w:trPr>
          <w:trHeight w:val="207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Break-up value of ordinary shares (in rupe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</w:t>
            </w:r>
          </w:p>
        </w:tc>
      </w:tr>
      <w:tr>
        <w:trPr>
          <w:trHeight w:val="225" w:hRule="exact"/>
        </w:trPr>
        <w:tc>
          <w:tcPr>
            <w:tcW w:w="469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jc w:val="left"/>
              <w:rPr/>
            </w:pPr>
            <w:r>
              <w:rPr/>
              <w:t>I.  No. of Compani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45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43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36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3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36</w:t>
            </w:r>
          </w:p>
        </w:tc>
      </w:tr>
      <w:tr>
        <w:trPr>
          <w:trHeight w:val="225" w:hRule="exact"/>
        </w:trPr>
        <w:tc>
          <w:tcPr>
            <w:tcW w:w="4695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*:Companies listed at KSE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53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5"/>
              <w:snapToGrid w:val="false"/>
              <w:rPr>
                <w:bCs/>
                <w:color w:val="000000"/>
                <w:sz w:val="14"/>
                <w:szCs w:val="12"/>
              </w:rPr>
            </w:pPr>
            <w:r>
              <w:rPr>
                <w:bCs/>
                <w:color w:val="000000"/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firstLine="130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5"/>
              <w:snapToGrid w:val="false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</w:tr>
      <w:tr>
        <w:trPr>
          <w:trHeight w:val="75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firstLine="14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4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720"/>
        <w:gridCol w:w="900"/>
        <w:gridCol w:w="720"/>
        <w:gridCol w:w="720"/>
        <w:gridCol w:w="720"/>
        <w:gridCol w:w="15"/>
      </w:tblGrid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7.2    Balance   Sheet   Analysis- Private Sector</w:t>
            </w:r>
          </w:p>
        </w:tc>
      </w:tr>
      <w:tr>
        <w:trPr>
          <w:cantSplit w:val="true"/>
        </w:trPr>
        <w:tc>
          <w:tcPr>
            <w:tcW w:w="849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</w:tr>
      <w:tr>
        <w:trPr>
          <w:trHeight w:val="187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A. Capital Structure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Ordinary Share Capital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9,17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0,92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6,6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8,0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1,72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Surplu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1,63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9,83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2,74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9,8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6,54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Shareholder's Equity (A1+A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0,8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0,76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9,4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7,96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8,26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Prefrence Sha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8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62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5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1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44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Debentu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54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48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0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38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15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/>
            </w:pPr>
            <w:r>
              <w:rPr>
                <w:color w:val="000000"/>
                <w:sz w:val="13"/>
                <w:szCs w:val="13"/>
              </w:rPr>
              <w:t>6.Other Fixed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1,23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1,82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4,3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1,06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9,60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/>
            </w:pPr>
            <w:r>
              <w:rPr>
                <w:color w:val="000000"/>
                <w:sz w:val="13"/>
                <w:szCs w:val="13"/>
              </w:rPr>
              <w:t>7.Total Fixed Liabilities (A4+A5+A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9,86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1,93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5,84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2,6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6,20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otal Capital Employed (A3+A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0,68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2,69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5,26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60,57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44,46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B. Liquidity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Liqui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0,04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4,65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6,3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0,7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2,24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Cash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,92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9,13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40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0,64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9,48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II)Investmen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12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,52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7,9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0,1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2,75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Other Current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8,72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8,52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0,34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7,48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3,76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Inventor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4,69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9,42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0,6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5,3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6,46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Current Assets (B1+B2+B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3,46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2,60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7,3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3,6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32,46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Current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3,1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6,17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5,2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4,17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50,08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Total Liabilities(A7+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2,97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8,1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91,1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56,7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66,28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Current Assets(B4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35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,42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2,07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9,46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,38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Contractual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0,82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4,63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0,1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1,6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0,68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Net liquid assets (B1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33,063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61,52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318,894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443,384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707,841)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C. Fixe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Fixed Asset At Cos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4,10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2,47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72,7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73,6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38,84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Fixed assets after deducting accumulated depreciat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0,3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6,27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3,1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1,1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62,08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Depreciation for the year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30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70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7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,4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,85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Total assets (B4+C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3,79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08,87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30,5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44,74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194,55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D. Operation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31,30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87,62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40,2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52,45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366,42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Local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3,08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67,23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96,6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47,2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122,80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Export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,22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,39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3,6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5,2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3,61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Cost of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3,94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40,15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37,2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78,9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039,57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Gross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7,36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7,47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2,97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3,5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6,84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Overhead and Other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2,26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16,09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27,5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12,2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30,50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Operating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,20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5,11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9,9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6,5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6,09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Financial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04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99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9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,50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,61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profit before tax (D5-D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16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1,11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0,98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1,0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,48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ax provis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73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2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18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0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,70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Total amount of dividen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0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16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,64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87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,61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Total value of bonus shares issue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0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4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9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5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90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E. Sources of Increase In Capital Employed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Increase/decrease in capital employed (A8 - A8 of preceding year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,84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2,01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2,5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5,3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81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Retention in business (D7-D8-D9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52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02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16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,09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16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Finance from outside the company (E1-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,32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99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40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7,2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64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F. Cash Flow Data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epreciation for the year plus retention in business: cash flow (C3+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,8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,72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,9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,5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,01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epreciation for the year plus changes in capital employed (C3+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1,14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3,72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0,3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1,7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,66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G. Operating Financial &amp; Investment Ratio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earing ratio (A7 as % of A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2.Current ratio (B4 as % of B5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Acid test or Quick ratio (B4-B3 as % 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4.Debt equity ratio (B6 as % of A3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Return on assets (D7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Self financing ratio (E2 as % of 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Cash flow ratio F1 as % of F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Shareholders equity as % of ordinary share capital (A3 as % of A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Overhead and other expenses as % of gross sales (D4 as %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Financial expenses as % of operating profit (D6 as % of D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11.Financial expense as % of gross sales (D6 as % of D1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Financial expenses as % of contractual liabilities (D6 as % B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Tax provision as % of net pre-tax profit (D8 as % of D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Sundry debtors as % of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Return on Equity (D7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H .Key Performance Indicator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ividend cover ratio [(D7 - D8) as % of D9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ividend ratio to equity (D9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Net profit margin (D7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Earning per share before tax (D7/No. of ordinary shar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Earning per share after tax [(D7-D8)/No. of ordinary shares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Average annual % depreciation on written down fixed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Sales as % of total assets (D1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Earning per share before tax growth (current year EPS - last year EPS/ last year EP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48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48)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Sales growth (current year's 'sales - last year's sales / last year's sal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Break-up value of ordinary shares (in rupe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</w:tr>
      <w:tr>
        <w:trPr>
          <w:trHeight w:val="272" w:hRule="exact"/>
        </w:trPr>
        <w:tc>
          <w:tcPr>
            <w:tcW w:w="469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jc w:val="left"/>
              <w:rPr/>
            </w:pPr>
            <w:r>
              <w:rPr/>
              <w:t>I.  No. of  Compani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3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2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2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26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4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720"/>
        <w:gridCol w:w="900"/>
        <w:gridCol w:w="720"/>
        <w:gridCol w:w="720"/>
        <w:gridCol w:w="720"/>
        <w:gridCol w:w="15"/>
      </w:tblGrid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7.3    Balance   Sheet   Analysis- Public Sector</w:t>
            </w:r>
          </w:p>
        </w:tc>
      </w:tr>
      <w:tr>
        <w:trPr>
          <w:cantSplit w:val="true"/>
        </w:trPr>
        <w:tc>
          <w:tcPr>
            <w:tcW w:w="849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</w:tr>
      <w:tr>
        <w:trPr>
          <w:trHeight w:val="187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A. Capital Structure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Ordinary Share Capital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,43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,27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5,6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,4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,70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Surplu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7,59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90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,5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,6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,72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Shareholder's Equity (A1+A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4,0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4,18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4,2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5,0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1,42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Prefrence Sha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Debentu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92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42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24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7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43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/>
            </w:pPr>
            <w:r>
              <w:rPr>
                <w:color w:val="000000"/>
                <w:sz w:val="13"/>
                <w:szCs w:val="13"/>
              </w:rPr>
              <w:t>6.Other Fixed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,48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01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6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,9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4,88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/>
            </w:pPr>
            <w:r>
              <w:rPr>
                <w:color w:val="000000"/>
                <w:sz w:val="13"/>
                <w:szCs w:val="13"/>
              </w:rPr>
              <w:t>7.Total Fixed Liabilities (A4+A5+A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,41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43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8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,6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,31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otal Capital Employed (A3+A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5,44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5,61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5,1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4,6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8,74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B. Liquidity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Liqui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,13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,21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2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,37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67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Cash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93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17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,7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0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69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II)Investmen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20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04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5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33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7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Other Current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,24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8,77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4,2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8,07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0,23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Inventor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84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25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4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1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93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Current Assets (B1+B2+B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9,22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2,24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4,5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2,6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5,84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Current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3,78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8,96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2,76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7,17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1,77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Total Liabilities(A7+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5,19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0,39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3,6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6,80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9,08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Current Assets(B4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43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28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3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4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5,932)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Contractual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,73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70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,0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4,7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0,45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Net liquid assets (B1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22,647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22,74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92,484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88,797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94,104)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C. Fixe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Fixed Asset At Cos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6,10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6,18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9,18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9,3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8,50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Fixed assets after deducting accumulated depreciat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0,00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2,33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3,3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9,23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4,67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Depreciation for the year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13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48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0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7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99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Total assets (B4+C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9,22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4,57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7,87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1,85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0,51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D. Operation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1,5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3,59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0,7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5,47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04,80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Local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4,05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1,07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9,58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5,47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04,80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Export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47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51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1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Cost of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6,21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2,57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9,1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2,1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5,02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Gross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30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1,02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,62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,2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9,78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Overhead and Other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8,79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8,51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1,2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4,2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08,66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Operating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,99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34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,0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,89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5,87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Financial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70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48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3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6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35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profit before tax (D5-D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29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86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,7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,28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,52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ax provis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87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75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95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58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,30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Total amount of dividen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80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85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88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7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90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Total value of bonus shares issue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7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E. Sources of Increase In Capital Employed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Increase/decrease in capital employed (A8 - A8 of preceding year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3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17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5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60,434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,14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Retention in business (D7-D8-D9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61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25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88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9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1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Finance from outside the company (E1-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32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,080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6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73,417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,82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F. Cash Flow Data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epreciation for the year plus retention in business: cash flow (C3+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75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73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97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77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31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epreciation for the year plus changes in capital employed (C3+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,07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65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5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40,641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13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G. Operating Financial &amp; Investment Ratio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earing ratio (A7 as % of A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2.Current ratio (B4 as % of B5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Acid test or Quick ratio (B4-B3 as % 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4.Debt equity ratio (B6 as % of A3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Return on assets (D7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Self financing ratio (E2 as % of 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2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Cash flow ratio F1 as % of F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81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Shareholders equity as % of ordinary share capital (A3 as % of A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Overhead and other expenses as % of gross sales (D4 as %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Financial expenses as % of operating profit (D6 as % of D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11.Financial expense as % of gross sales (D6 as % of D1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Financial expenses as % of contractual liabilities (D6 as % B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Tax provision as % of net pre-tax profit (D8 as % of D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Sundry debtors as % of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Return on Equity (D7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H .Key Performance Indicator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ividend cover ratio [(D7 - D8) as % of D9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ividend ratio to equity (D9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Net profit margin (D7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Earning per share before tax (D7/No. of ordinary shar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Earning per share after tax [(D7-D8)/No. of ordinary shares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Average annual % depreciation on written down fixed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Sales as % of total assets (D1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Earning per share before tax growth (current year EPS - last year EPS/ last year EP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3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5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Sales growth (current year's 'sales - last year's sales / last year's sal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5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Break-up value of ordinary shares (in rupe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</w:tr>
      <w:tr>
        <w:trPr>
          <w:trHeight w:val="245" w:hRule="exact"/>
        </w:trPr>
        <w:tc>
          <w:tcPr>
            <w:tcW w:w="469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jc w:val="left"/>
              <w:rPr/>
            </w:pPr>
            <w:r>
              <w:rPr/>
              <w:t>I.  No. of  Compani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6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0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2"/>
      <w:type w:val="nextPage"/>
      <w:pgSz w:w="12240" w:h="15840"/>
      <w:pgMar w:left="1440" w:right="1800" w:gutter="0" w:header="0" w:top="994" w:footer="720" w:bottom="1166"/>
      <w:pgNumType w:start="2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3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13"/>
      <w:szCs w:val="13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9">
    <w:name w:val="xl19"/>
    <w:basedOn w:val="Normal"/>
    <w:qFormat/>
    <w:pP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20">
    <w:name w:val="xl20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1">
    <w:name w:val="xl21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04:11:00Z</dcterms:created>
  <dc:creator>khalid sarwar qureshi</dc:creator>
  <dc:description/>
  <cp:keywords/>
  <dc:language>en-US</dc:language>
  <cp:lastModifiedBy>aftab ahmad</cp:lastModifiedBy>
  <cp:lastPrinted>2008-11-01T11:39:00Z</cp:lastPrinted>
  <dcterms:modified xsi:type="dcterms:W3CDTF">2010-06-07T04:38:00Z</dcterms:modified>
  <cp:revision>910</cp:revision>
  <dc:subject/>
  <dc:title>5.1  (a)  YIELD ON FEDERAL	</dc:title>
</cp:coreProperties>
</file>