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02.9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3,475.4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39.0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3,640.7      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,450.3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352.2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8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4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504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2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30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361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11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899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998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55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639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0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2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461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293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784.4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4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2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102.9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3,475.4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39.0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3,640.7      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,450.3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352.2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92,53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Six months</w:t>
            </w:r>
            <w:r>
              <w:rPr>
                <w:color w:val="000000"/>
                <w:sz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1023620</wp:posOffset>
                </wp:positionV>
                <wp:extent cx="5372100" cy="750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0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7"/>
                              <w:gridCol w:w="543"/>
                              <w:gridCol w:w="429"/>
                              <w:gridCol w:w="561"/>
                              <w:gridCol w:w="318"/>
                              <w:gridCol w:w="90"/>
                              <w:gridCol w:w="90"/>
                              <w:gridCol w:w="492"/>
                              <w:gridCol w:w="180"/>
                              <w:gridCol w:w="457"/>
                              <w:gridCol w:w="228"/>
                              <w:gridCol w:w="125"/>
                              <w:gridCol w:w="249"/>
                              <w:gridCol w:w="90"/>
                              <w:gridCol w:w="90"/>
                              <w:gridCol w:w="388"/>
                              <w:gridCol w:w="21"/>
                              <w:gridCol w:w="27"/>
                              <w:gridCol w:w="845"/>
                              <w:gridCol w:w="118"/>
                              <w:gridCol w:w="121"/>
                              <w:gridCol w:w="751"/>
                              <w:gridCol w:w="208"/>
                              <w:gridCol w:w="123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1    Government  of  Pakistan’s Treasury 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 months Government of 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  months Government  of  Pakistan  Treasury  Bil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-478" w:firstLine="478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kistan  Treasury Bill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Auctioned and Roll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Issu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harg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33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15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036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74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93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039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22,6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28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1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84.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4,1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7,8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6,5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5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2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3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6,1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59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3,187.8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4,695.5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94.7     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1,872.0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47.3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0,6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83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1,150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407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9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7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4,6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,91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7,489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108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82,13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,9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,928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16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50,0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02.2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38.9    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988.8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43.4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6.5           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4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3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,590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10.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2,04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3,2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453.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40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14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542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16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4,7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3,559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59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1,10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723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6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3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1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3,924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08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89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69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9,6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2,13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41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012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1,19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484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48,09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8,0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69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85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4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7,7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59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3,187.8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4,695.5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94.7     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1,872.0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847.3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0,6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655.6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58,404.3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2,758.9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,064.5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1,150.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,407.2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82,215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1.1pt;mso-wrap-distance-left:0pt;mso-wrap-distance-right:9pt;mso-wrap-distance-top:0pt;mso-wrap-distance-bottom:0pt;margin-top:80.6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7"/>
                        <w:gridCol w:w="543"/>
                        <w:gridCol w:w="429"/>
                        <w:gridCol w:w="561"/>
                        <w:gridCol w:w="318"/>
                        <w:gridCol w:w="90"/>
                        <w:gridCol w:w="90"/>
                        <w:gridCol w:w="492"/>
                        <w:gridCol w:w="180"/>
                        <w:gridCol w:w="457"/>
                        <w:gridCol w:w="228"/>
                        <w:gridCol w:w="125"/>
                        <w:gridCol w:w="249"/>
                        <w:gridCol w:w="90"/>
                        <w:gridCol w:w="90"/>
                        <w:gridCol w:w="388"/>
                        <w:gridCol w:w="21"/>
                        <w:gridCol w:w="27"/>
                        <w:gridCol w:w="845"/>
                        <w:gridCol w:w="118"/>
                        <w:gridCol w:w="121"/>
                        <w:gridCol w:w="751"/>
                        <w:gridCol w:w="208"/>
                        <w:gridCol w:w="123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1    Government  of  Pakistan’s Treasury  Bill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 months Government of 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16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  months Government  of  Pakistan  Treasury  Bills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-478" w:firstLine="478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kistan  Treasury Bills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gridSpan w:val="1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uctioned and Rollover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ERIOD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ssue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harg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335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15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036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74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9,870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1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934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039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22,64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288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150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84.7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4,17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5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52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7,844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2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6,517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3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546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2,783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91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3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6,10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59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3,187.8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4,695.5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94.7     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1,872.0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47.3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0,606.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837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75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1,150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407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95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7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4,645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28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,91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7,489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108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82,134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34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,98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,928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16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50,063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02.2  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38.9    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988.8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43.4    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6.5           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865,458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57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73,329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36,590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4,510.6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902,047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1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3,268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453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40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142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542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163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5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4,775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3,559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59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1,104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723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5,61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31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14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3,924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08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893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69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9,648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2,13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41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012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1,19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484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48,096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6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8,031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69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85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4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7,782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,59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3,187.8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4,695.5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94.7     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1,872.0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,847.3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0,606.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,655.6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58,404.3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2,758.9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,064.5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81,150.2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,407.2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82,215.0 </w:t>
                            </w:r>
                          </w:p>
                        </w:tc>
                      </w:tr>
                      <w:tr>
                        <w:trPr>
                          <w:trHeight w:val="203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2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5"/>
        <w:gridCol w:w="37"/>
        <w:gridCol w:w="50"/>
        <w:gridCol w:w="31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8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9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61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01.5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3.6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46.0 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20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8.0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18.5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.8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87.5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14.9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04.0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74.1 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112.5 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55.0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40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6.0 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0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5.8 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8 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.4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.5 </w:t>
            </w:r>
          </w:p>
        </w:tc>
        <w:tc>
          <w:tcPr>
            <w:tcW w:w="82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0.7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84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02.6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.0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20.6 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75.1 </w:t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406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250.9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1</w:t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7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06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Arial Unicode MS"/>
                <w:sz w:val="16"/>
                <w:szCs w:val="16"/>
              </w:rPr>
              <w:t xml:space="preserve">671.9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546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8.8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415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42.5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37.7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86.3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65.0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0.1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9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36.6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94.3         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79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01.8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1</w:t>
            </w:r>
          </w:p>
        </w:tc>
      </w:tr>
      <w:tr>
        <w:trPr>
          <w:trHeight w:val="276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6 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.1 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0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</w:tr>
      <w:tr>
        <w:trPr>
          <w:trHeight w:val="198" w:hRule="atLeast"/>
          <w:cantSplit w:val="true"/>
        </w:trPr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8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8"/>
        <w:gridCol w:w="186"/>
        <w:gridCol w:w="711"/>
        <w:gridCol w:w="18"/>
        <w:gridCol w:w="792"/>
        <w:gridCol w:w="18"/>
        <w:gridCol w:w="792"/>
        <w:gridCol w:w="18"/>
        <w:gridCol w:w="176"/>
        <w:gridCol w:w="634"/>
        <w:gridCol w:w="730"/>
        <w:gridCol w:w="440"/>
        <w:gridCol w:w="923"/>
        <w:gridCol w:w="251"/>
        <w:gridCol w:w="1169"/>
        <w:gridCol w:w="1169"/>
      </w:tblGrid>
      <w:tr>
        <w:trPr>
          <w:trHeight w:val="432" w:hRule="atLeast"/>
        </w:trPr>
        <w:tc>
          <w:tcPr>
            <w:tcW w:w="9015" w:type="dxa"/>
            <w:gridSpan w:val="16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</w:t>
            </w:r>
            <w:r>
              <w:rPr>
                <w:color w:val="0000FF"/>
                <w:sz w:val="28"/>
              </w:rPr>
              <w:t xml:space="preserve"> </w:t>
            </w:r>
            <w:r>
              <w:rPr>
                <w:sz w:val="28"/>
              </w:rPr>
              <w:t xml:space="preserve">   SBP Overnight Repo/ Reverse Repo Facilities 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16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99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5" w:hRule="atLeast"/>
        </w:trPr>
        <w:tc>
          <w:tcPr>
            <w:tcW w:w="98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8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4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-11</w:t>
            </w:r>
          </w:p>
        </w:tc>
      </w:tr>
      <w:tr>
        <w:trPr>
          <w:trHeight w:val="270" w:hRule="atLeast"/>
        </w:trPr>
        <w:tc>
          <w:tcPr>
            <w:tcW w:w="98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6,900 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7,100 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82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00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82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17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7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3</w:t>
            </w:r>
          </w:p>
        </w:tc>
      </w:tr>
      <w:tr>
        <w:trPr>
          <w:trHeight w:val="270" w:hRule="atLeast"/>
        </w:trPr>
        <w:tc>
          <w:tcPr>
            <w:tcW w:w="9015" w:type="dxa"/>
            <w:gridSpan w:val="16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jc w:val="center"/>
              <w:rPr>
                <w:rFonts w:eastAsia="Times New Roman"/>
                <w:sz w:val="24"/>
              </w:rPr>
            </w:pPr>
            <w:r>
              <w:rPr>
                <w:sz w:val="28"/>
              </w:rPr>
              <w:t>SBP Overnight Repo/ Reverse Repo Rates</w:t>
            </w:r>
          </w:p>
        </w:tc>
      </w:tr>
      <w:tr>
        <w:trPr>
          <w:trHeight w:val="270" w:hRule="atLeast"/>
          <w:cantSplit w:val="true"/>
        </w:trPr>
        <w:tc>
          <w:tcPr>
            <w:tcW w:w="3699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</w:tr>
      <w:tr>
        <w:trPr>
          <w:trHeight w:val="225" w:hRule="atLeast"/>
        </w:trPr>
        <w:tc>
          <w:tcPr>
            <w:tcW w:w="98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4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-11</w:t>
            </w:r>
          </w:p>
        </w:tc>
      </w:tr>
      <w:tr>
        <w:trPr>
          <w:trHeight w:val="270" w:hRule="atLeast"/>
        </w:trPr>
        <w:tc>
          <w:tcPr>
            <w:tcW w:w="98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7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9015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8550" w:leader="none"/>
              </w:tabs>
              <w:ind w:left="540" w:hanging="540"/>
              <w:rPr/>
            </w:pPr>
            <w:r>
              <w:rPr>
                <w:color w:val="000000"/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75" w:leader="none"/>
                <w:tab w:val="left" w:pos="3828" w:leader="none"/>
              </w:tabs>
              <w:ind w:left="450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738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ge">
                  <wp:posOffset>1089660</wp:posOffset>
                </wp:positionV>
                <wp:extent cx="5372100" cy="658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58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50"/>
                              <w:gridCol w:w="90"/>
                              <w:gridCol w:w="1080"/>
                              <w:gridCol w:w="1260"/>
                              <w:gridCol w:w="180"/>
                              <w:gridCol w:w="990"/>
                              <w:gridCol w:w="180"/>
                              <w:gridCol w:w="1170"/>
                              <w:gridCol w:w="83"/>
                              <w:gridCol w:w="177"/>
                              <w:gridCol w:w="180"/>
                              <w:gridCol w:w="640"/>
                              <w:gridCol w:w="1070"/>
                              <w:gridCol w:w="10"/>
                            </w:tblGrid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4  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Months Treasury Bill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16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06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2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9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02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7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79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3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34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6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9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67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4,19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,31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15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8,2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23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06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71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56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,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9,39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245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46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13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,03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79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287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085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,4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9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3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8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6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1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2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,43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,9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0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92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,9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27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4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2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21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6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15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67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8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8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5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38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8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01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4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0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9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0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2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4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80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77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4,6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,18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5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0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5,23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4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8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9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84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,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06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73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87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1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898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021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5,7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06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5,209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5,039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9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9,257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1,87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-07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1,851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6,336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93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13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9,2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-07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4,52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8,777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0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80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7,05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-08-10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1,84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6,987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46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,55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4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-08-10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5,98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7,318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7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7,17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,0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18.15pt;mso-wrap-distance-left:0pt;mso-wrap-distance-right:9pt;mso-wrap-distance-top:0pt;mso-wrap-distance-bottom:0pt;margin-top:85.8pt;mso-position-vertical-relative:page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50"/>
                        <w:gridCol w:w="90"/>
                        <w:gridCol w:w="1080"/>
                        <w:gridCol w:w="1260"/>
                        <w:gridCol w:w="180"/>
                        <w:gridCol w:w="990"/>
                        <w:gridCol w:w="180"/>
                        <w:gridCol w:w="1170"/>
                        <w:gridCol w:w="83"/>
                        <w:gridCol w:w="177"/>
                        <w:gridCol w:w="180"/>
                        <w:gridCol w:w="640"/>
                        <w:gridCol w:w="1070"/>
                        <w:gridCol w:w="10"/>
                      </w:tblGrid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4  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3  Months Treasury Bill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6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3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16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06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2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97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02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7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79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36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34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6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92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67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4,19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,31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15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8,2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42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23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06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71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56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,2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9,39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245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46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13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,03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79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287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085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,4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9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3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8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6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1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2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,436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3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,96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066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929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1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,9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274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1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1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4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2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21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2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6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15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67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2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8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8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5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38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9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81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01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4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3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09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95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0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8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23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4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804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9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77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9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4,6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,18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5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0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5,23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7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4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87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9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84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,1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06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73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87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18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898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021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5,7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06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5,209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5,039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9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9,257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1,87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-07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1,851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6,336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93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13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9,23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-07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4,52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8,777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036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80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7,05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-08-10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1,84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06,987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46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9,55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,40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6-08-10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5,98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7,318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7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7,177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,04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ge">
                  <wp:posOffset>1166495</wp:posOffset>
                </wp:positionV>
                <wp:extent cx="5314950" cy="653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50"/>
                              <w:gridCol w:w="360"/>
                              <w:gridCol w:w="90"/>
                              <w:gridCol w:w="630"/>
                              <w:gridCol w:w="810"/>
                              <w:gridCol w:w="90"/>
                              <w:gridCol w:w="79"/>
                              <w:gridCol w:w="461"/>
                              <w:gridCol w:w="90"/>
                              <w:gridCol w:w="540"/>
                              <w:gridCol w:w="388"/>
                              <w:gridCol w:w="872"/>
                              <w:gridCol w:w="208"/>
                              <w:gridCol w:w="872"/>
                              <w:gridCol w:w="208"/>
                              <w:gridCol w:w="132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7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>6.4   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Months Treasury Bill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 ( % 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utt-off  Yield ( % 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1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8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3,2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8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3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3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6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4,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5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0,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,9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4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3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82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9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8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2,9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8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738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8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4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6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7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3,36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,21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5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2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88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.2166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19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5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6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2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8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9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7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3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,5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5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6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8,4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,0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8,4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2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0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2,0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3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3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0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,1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8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2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06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16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3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3,154.4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06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27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4,37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5,100.1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18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-07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1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9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0,5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56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-07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7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3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7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6,31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56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4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-08-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8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49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8,60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,20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7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-08-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6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651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5,08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,08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7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7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514.3pt;mso-wrap-distance-left:0pt;mso-wrap-distance-right:9pt;mso-wrap-distance-top:0pt;mso-wrap-distance-bottom:0pt;margin-top:91.8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50"/>
                        <w:gridCol w:w="360"/>
                        <w:gridCol w:w="90"/>
                        <w:gridCol w:w="630"/>
                        <w:gridCol w:w="810"/>
                        <w:gridCol w:w="90"/>
                        <w:gridCol w:w="79"/>
                        <w:gridCol w:w="461"/>
                        <w:gridCol w:w="90"/>
                        <w:gridCol w:w="540"/>
                        <w:gridCol w:w="388"/>
                        <w:gridCol w:w="872"/>
                        <w:gridCol w:w="208"/>
                        <w:gridCol w:w="872"/>
                        <w:gridCol w:w="208"/>
                        <w:gridCol w:w="132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7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>6.4   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Months Treasury Bill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Average  ( % 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utt-off  Yield ( % )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1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8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3,2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88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3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30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45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6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5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4,3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5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0,7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,9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4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2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33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82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6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99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8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2,98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84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7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738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80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4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6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7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3,36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,21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5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2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88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.2166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19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5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3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2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6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27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1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8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7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9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7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3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1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,54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51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3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6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8,4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,0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8,47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27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0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2,0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37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4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3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0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,1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07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9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8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3,27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9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06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6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8,36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3,154.42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0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06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02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27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4,37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5,100.17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18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80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-07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1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9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,5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56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36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-07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70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3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2,71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6,312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56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44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-08-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87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49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8,607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207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7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4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6-08-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64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651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5,08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,08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7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78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7-05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2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8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2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5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4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5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61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8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55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06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2-07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977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9,34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ds Rej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9-08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"/>
        <w:gridCol w:w="412"/>
        <w:gridCol w:w="1229"/>
        <w:gridCol w:w="443"/>
        <w:gridCol w:w="478"/>
        <w:gridCol w:w="72"/>
        <w:gridCol w:w="55"/>
        <w:gridCol w:w="56"/>
        <w:gridCol w:w="65"/>
        <w:gridCol w:w="219"/>
        <w:gridCol w:w="172"/>
        <w:gridCol w:w="241"/>
        <w:gridCol w:w="65"/>
        <w:gridCol w:w="103"/>
        <w:gridCol w:w="65"/>
        <w:gridCol w:w="257"/>
        <w:gridCol w:w="168"/>
        <w:gridCol w:w="290"/>
        <w:gridCol w:w="83"/>
        <w:gridCol w:w="72"/>
        <w:gridCol w:w="83"/>
        <w:gridCol w:w="313"/>
        <w:gridCol w:w="359"/>
        <w:gridCol w:w="107"/>
        <w:gridCol w:w="83"/>
        <w:gridCol w:w="67"/>
        <w:gridCol w:w="83"/>
        <w:gridCol w:w="302"/>
        <w:gridCol w:w="334"/>
        <w:gridCol w:w="132"/>
        <w:gridCol w:w="117"/>
        <w:gridCol w:w="426"/>
        <w:gridCol w:w="451"/>
        <w:gridCol w:w="92"/>
        <w:gridCol w:w="443"/>
        <w:gridCol w:w="403"/>
      </w:tblGrid>
      <w:tr>
        <w:trPr>
          <w:trHeight w:val="360" w:hRule="atLeast"/>
        </w:trPr>
        <w:tc>
          <w:tcPr>
            <w:tcW w:w="883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color w:val="000000"/>
                <w:sz w:val="28"/>
              </w:rPr>
              <w:t>6.6</w:t>
            </w:r>
            <w:r>
              <w:rPr>
                <w:sz w:val="28"/>
              </w:rPr>
              <w:t xml:space="preserve"> Monthly KIBOR</w:t>
            </w:r>
          </w:p>
        </w:tc>
      </w:tr>
      <w:tr>
        <w:trPr>
          <w:trHeight w:val="225" w:hRule="exac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64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38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38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95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7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7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3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4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9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5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5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8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7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4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0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4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9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4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7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1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7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4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3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0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7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1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9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9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4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11.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5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1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5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20"/>
              </w:rPr>
            </w:pP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7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4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6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3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3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3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3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4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4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7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1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8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7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eastAsia="Arial Unicode MS" w:cs="Times New Roman"/>
                <w:bCs/>
                <w:sz w:val="15"/>
                <w:szCs w:val="15"/>
              </w:rPr>
            </w:pPr>
            <w:r>
              <w:rPr>
                <w:rFonts w:eastAsia="Arial Unicode MS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16"/>
                <w:szCs w:val="20"/>
              </w:rPr>
            </w:pPr>
            <w:r>
              <w:rPr>
                <w:rFonts w:eastAsia="Arial Unicode MS" w:cs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66 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6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78 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28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89 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3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01 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26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0 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35 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3 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63 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9 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69 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16"/>
                <w:szCs w:val="20"/>
              </w:rPr>
            </w:pPr>
            <w:r>
              <w:rPr>
                <w:rFonts w:eastAsia="Arial Unicode MS" w:cs="Times New Roman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99 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49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97 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47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1.95 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4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04 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2 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37 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14 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64 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22 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 xml:space="preserve">12.72 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16"/>
                <w:szCs w:val="20"/>
              </w:rPr>
            </w:pPr>
            <w:r>
              <w:rPr>
                <w:rFonts w:eastAsia="Arial Unicode MS" w:cs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.6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19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.7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2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05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3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1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38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1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6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23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16"/>
                <w:szCs w:val="20"/>
              </w:rPr>
            </w:pPr>
            <w:r>
              <w:rPr>
                <w:rFonts w:eastAsia="Arial Unicode MS" w:cs="Times New Roman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1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3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1.85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3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3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0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1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42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2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7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/>
                <w:bCs/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26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12.7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Arial Unicode MS" w:cs="Times New Roman"/>
                <w:bCs/>
                <w:sz w:val="16"/>
                <w:szCs w:val="20"/>
              </w:rPr>
            </w:pPr>
            <w:r>
              <w:rPr>
                <w:rFonts w:eastAsia="Arial Unicode MS" w:cs="Times New Roman"/>
                <w:bCs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9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45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3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1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21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2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7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2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7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8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4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6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87</w:t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3.1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2.76</w:t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13.2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5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9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52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11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526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1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5581650" cy="79952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22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7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4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3"/>
        <w:gridCol w:w="539"/>
        <w:gridCol w:w="540"/>
        <w:gridCol w:w="630"/>
        <w:gridCol w:w="91"/>
        <w:gridCol w:w="629"/>
        <w:gridCol w:w="630"/>
        <w:gridCol w:w="630"/>
        <w:gridCol w:w="50"/>
        <w:gridCol w:w="580"/>
        <w:gridCol w:w="540"/>
        <w:gridCol w:w="613"/>
        <w:gridCol w:w="50"/>
        <w:gridCol w:w="690"/>
        <w:gridCol w:w="720"/>
        <w:gridCol w:w="723"/>
      </w:tblGrid>
      <w:tr>
        <w:trPr>
          <w:trHeight w:val="439" w:hRule="atLeast"/>
          <w:cantSplit w:val="true"/>
        </w:trPr>
        <w:tc>
          <w:tcPr>
            <w:tcW w:w="8568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33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9" w:hRule="atLeast"/>
        </w:trPr>
        <w:tc>
          <w:tcPr>
            <w:tcW w:w="9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5" w:hRule="exact"/>
        </w:trPr>
        <w:tc>
          <w:tcPr>
            <w:tcW w:w="9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8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5.408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5.580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6.124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6.82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0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73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3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9.67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9.93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.7579</w:t>
            </w:r>
          </w:p>
        </w:tc>
      </w:tr>
      <w:tr>
        <w:trPr>
          <w:trHeight w:val="417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50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7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22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0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26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96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7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762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8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2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09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364</w:t>
            </w:r>
          </w:p>
        </w:tc>
      </w:tr>
      <w:tr>
        <w:trPr>
          <w:trHeight w:val="339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1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8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335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78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9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70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7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754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8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8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9729</w:t>
            </w:r>
          </w:p>
        </w:tc>
      </w:tr>
      <w:tr>
        <w:trPr>
          <w:trHeight w:val="343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6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83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417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6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85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60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5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9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9.40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303</w:t>
            </w:r>
          </w:p>
        </w:tc>
      </w:tr>
      <w:tr>
        <w:trPr>
          <w:trHeight w:val="388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6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8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384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44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64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35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3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9.92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6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0023</w:t>
            </w:r>
          </w:p>
        </w:tc>
      </w:tr>
      <w:tr>
        <w:trPr>
          <w:trHeight w:val="343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8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85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40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58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79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48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6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69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.12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75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2015</w:t>
            </w:r>
          </w:p>
        </w:tc>
      </w:tr>
      <w:tr>
        <w:trPr>
          <w:trHeight w:val="35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7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4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499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79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00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715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6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68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8.48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4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689</w:t>
            </w:r>
          </w:p>
        </w:tc>
      </w:tr>
      <w:tr>
        <w:trPr>
          <w:trHeight w:val="46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6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4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514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7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7.97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69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6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13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9.5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6667</w:t>
            </w:r>
          </w:p>
        </w:tc>
      </w:tr>
      <w:tr>
        <w:trPr>
          <w:trHeight w:val="39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5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9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547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8.98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21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999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6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683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.7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03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695</w:t>
            </w:r>
          </w:p>
        </w:tc>
      </w:tr>
      <w:tr>
        <w:trPr>
          <w:trHeight w:val="460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56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3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319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45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66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40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73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1.20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5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335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2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7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33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15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34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2.06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3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1.68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10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579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3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9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359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83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05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77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53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9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.67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91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7649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58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4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3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70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92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64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73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9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.11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2066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50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6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263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90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1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87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4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9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.60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6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7561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53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69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276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67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.88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62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8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9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.64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9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7703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57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.72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.28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68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.89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1.60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3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9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1.93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17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148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3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9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43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50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69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40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8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84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9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6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839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786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8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3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92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2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96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7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81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8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3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2.6740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5191 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2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8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0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5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3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0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7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74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8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8851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7922 </w:t>
            </w:r>
          </w:p>
        </w:tc>
      </w:tr>
      <w:tr>
        <w:trPr>
          <w:trHeight w:val="43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0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6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00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2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92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8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855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992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5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1887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0435 </w:t>
            </w:r>
          </w:p>
        </w:tc>
      </w:tr>
      <w:tr>
        <w:trPr>
          <w:trHeight w:val="37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l-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9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2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53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4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30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99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995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0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7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97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088</w:t>
            </w:r>
          </w:p>
        </w:tc>
      </w:tr>
      <w:tr>
        <w:trPr>
          <w:trHeight w:val="282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90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34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ar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8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16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34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88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47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55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81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77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1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7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3.8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4.3828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2098</w:t>
            </w:r>
          </w:p>
        </w:tc>
      </w:tr>
      <w:tr>
        <w:trPr>
          <w:trHeight w:val="40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40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57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13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.77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.8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10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0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4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9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5.10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5.6786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527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66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83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39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6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73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98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2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7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2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4.92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5.4774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329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.83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0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59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45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53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.82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4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4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5.155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5.700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687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38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5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11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.9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.9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25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4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000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550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447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20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3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91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.9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3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30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4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9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4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5.835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38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262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38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55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10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.9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0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5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7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7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5.201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5.76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643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71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8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45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.97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35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6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7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5.576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164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073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97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15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76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76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85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.18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6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9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8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261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847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9182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61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7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36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4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5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82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1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6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2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036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59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533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05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2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76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3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62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3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7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2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016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512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429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33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4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05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.33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.4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.67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3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3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223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777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676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2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3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93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0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16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43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1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6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1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653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208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101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28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.45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04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68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77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.07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79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4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0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368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915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929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03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19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.77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69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.76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.06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0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1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315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85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8.745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06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2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77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.40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.48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Footer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.75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1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.8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.0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5"/>
                <w:szCs w:val="15"/>
              </w:rPr>
            </w:pPr>
            <w:r>
              <w:rPr>
                <w:rFonts w:eastAsia="Arial Unicode MS" w:cs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6.734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7.265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9.133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293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443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989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6.886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6.960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7.213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834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876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.0284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7.1612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7.6570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9.4509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84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0.999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546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34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7.42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7.689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2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863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.016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7.31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7.825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9.6334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9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111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68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.7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6.800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7.102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3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874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.035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7.60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8.114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0.0440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78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931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2.478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3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7.401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7.682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882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.032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7.922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8.413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0.253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l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28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4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.98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0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27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4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2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7.848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278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0269</w:t>
            </w:r>
          </w:p>
        </w:tc>
      </w:tr>
      <w:tr>
        <w:trPr>
          <w:trHeight w:val="35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6"/>
        <w:gridCol w:w="605"/>
        <w:gridCol w:w="540"/>
        <w:gridCol w:w="689"/>
      </w:tblGrid>
      <w:tr>
        <w:trPr>
          <w:trHeight w:val="288" w:hRule="atLeast"/>
        </w:trPr>
        <w:tc>
          <w:tcPr>
            <w:tcW w:w="9198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98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10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63.5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1.4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3.3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6.1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7.3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5.4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ind w:right="-7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63.5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2.2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1.2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50.7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9.4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ind w:left="-49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8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4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120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 xml:space="preserve">1,199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155.4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224.9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718.8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97.9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0.5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 xml:space="preserve">1,107.8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255.3 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237.3 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ind w:right="-7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b/>
                <w:b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kamran najam</cp:lastModifiedBy>
  <cp:lastPrinted>2010-09-03T09:08:00Z</cp:lastPrinted>
  <dcterms:modified xsi:type="dcterms:W3CDTF">2010-10-01T11:12:00Z</dcterms:modified>
  <cp:revision>191</cp:revision>
  <dc:subject/>
  <dc:title>4</dc:title>
</cp:coreProperties>
</file>