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"/>
        <w:gridCol w:w="361"/>
        <w:gridCol w:w="14"/>
        <w:gridCol w:w="357"/>
        <w:gridCol w:w="2429"/>
        <w:gridCol w:w="986"/>
        <w:gridCol w:w="996"/>
        <w:gridCol w:w="8"/>
        <w:gridCol w:w="986"/>
        <w:gridCol w:w="7"/>
        <w:gridCol w:w="1031"/>
        <w:gridCol w:w="1032"/>
      </w:tblGrid>
      <w:tr>
        <w:trPr/>
        <w:tc>
          <w:tcPr>
            <w:tcW w:w="8550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center" w:pos="4245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 xml:space="preserve">5.1   National  Saving </w:t>
            </w:r>
            <w:r>
              <w:rPr>
                <w:b/>
                <w:bCs/>
                <w:sz w:val="28"/>
              </w:rPr>
              <w:t>Schemes - Outstanding Amount</w:t>
            </w:r>
          </w:p>
        </w:tc>
      </w:tr>
      <w:tr>
        <w:trPr/>
        <w:tc>
          <w:tcPr>
            <w:tcW w:w="855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55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d June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0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61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10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0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1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(i+ii / 1 to 5 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1,074.7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2,005.8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,183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,075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7,194.0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736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18.8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299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91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961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338.4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086.9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884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84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232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743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8,735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724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25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17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4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7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84.1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9.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9.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14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Account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080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497.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019.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6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3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499.4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968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663.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79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046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(i+ii+iii /6 to 13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49,014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7,548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5,555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,236.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78,677.8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,448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9,540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,491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661.7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,049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933.0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507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7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62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34.8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632.4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500.6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755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12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893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5,938.0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8,961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643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32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,877.8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1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8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.50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Registered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843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6,511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,311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80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776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Bearer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6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659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290.1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016.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10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645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3.</w:t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982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196.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,996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801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ational Savings Bonds (14 to 16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50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Year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,450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Year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Year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0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D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7 to 23 )  *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5,505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4,513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2,790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,439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,996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691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3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686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63.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25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617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8.8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,881.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56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87.0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812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1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873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26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46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,543.0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169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498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53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737.0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429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75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5,615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76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61.1</w:t>
            </w:r>
          </w:p>
        </w:tc>
      </w:tr>
      <w:tr>
        <w:trPr>
          <w:trHeight w:val="237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0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557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80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380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09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85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  <w:r>
              <w:rPr>
                <w:color w:val="000000"/>
                <w:sz w:val="16"/>
                <w:vertAlign w:val="superscript"/>
              </w:rPr>
              <w:t>@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854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color w:val="000000"/>
                <w:szCs w:val="16"/>
              </w:rPr>
              <w:t>854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0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 A+B+C +D)</w:t>
            </w:r>
          </w:p>
        </w:tc>
        <w:tc>
          <w:tcPr>
            <w:tcW w:w="9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5,594.5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4,067.2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93,528.8</w:t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60,751.9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585,518.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472"/>
        <w:gridCol w:w="15"/>
        <w:gridCol w:w="2296"/>
        <w:gridCol w:w="90"/>
        <w:gridCol w:w="1304"/>
        <w:gridCol w:w="1260"/>
        <w:gridCol w:w="1260"/>
        <w:gridCol w:w="1260"/>
      </w:tblGrid>
      <w:tr>
        <w:trPr/>
        <w:tc>
          <w:tcPr>
            <w:tcW w:w="8220" w:type="dxa"/>
            <w:gridSpan w:val="9"/>
            <w:tcBorders/>
          </w:tcPr>
          <w:p>
            <w:pPr>
              <w:pStyle w:val="Normal"/>
              <w:ind w:left="180" w:hanging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</w:t>
            </w:r>
            <w:r>
              <w:rPr>
                <w:b/>
                <w:bCs/>
                <w:sz w:val="28"/>
              </w:rPr>
              <w:t xml:space="preserve"> – Outstanding Amount</w:t>
            </w:r>
          </w:p>
        </w:tc>
      </w:tr>
      <w:tr>
        <w:trPr/>
        <w:tc>
          <w:tcPr>
            <w:tcW w:w="822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22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nd Month</w:t>
            </w:r>
          </w:p>
        </w:tc>
      </w:tr>
      <w:tr>
        <w:trPr>
          <w:trHeight w:val="23" w:hRule="atLeast"/>
        </w:trPr>
        <w:tc>
          <w:tcPr>
            <w:tcW w:w="822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3046" w:type="dxa"/>
            <w:gridSpan w:val="4"/>
            <w:vMerge w:val="restart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8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3" w:hRule="atLeast"/>
          <w:cantSplit w:val="true"/>
        </w:trPr>
        <w:tc>
          <w:tcPr>
            <w:tcW w:w="3046" w:type="dxa"/>
            <w:gridSpan w:val="4"/>
            <w:vMerge w:val="continue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l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ug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p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ct.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b w:val="false"/>
                <w:b w:val="false"/>
                <w:bCs/>
                <w:szCs w:val="16"/>
              </w:rPr>
            </w:pPr>
            <w:r>
              <w:rPr>
                <w:b w:val="false"/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,783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,82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,394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,499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99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141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481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605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84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80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12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94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43.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98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50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90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2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84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5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48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05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5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04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6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709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888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76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,043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5,079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5,874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4,328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,589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,452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,794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,533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62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01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11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39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91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25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68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55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397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110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222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086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8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283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851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668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308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80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2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3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172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803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116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675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184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ational Savings Bonds (14 to 16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Yea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Yea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Yea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D.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7 to 23 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0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,883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,399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,442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5,752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7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36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45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8,136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41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84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74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3,172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18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3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00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1,927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37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0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14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9,879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50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93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00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50,285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9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90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52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  <w:r>
              <w:rPr>
                <w:color w:val="000000"/>
                <w:sz w:val="16"/>
                <w:vertAlign w:val="superscript"/>
              </w:rPr>
              <w:t>@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854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+D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396,834.7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416,784.5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423,668.3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449,270.6</w:t>
            </w:r>
          </w:p>
        </w:tc>
      </w:tr>
      <w:tr>
        <w:trPr>
          <w:trHeight w:val="180" w:hRule="atLeast"/>
        </w:trPr>
        <w:tc>
          <w:tcPr>
            <w:tcW w:w="822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57775" cy="8136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813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8"/>
                              <w:gridCol w:w="382"/>
                              <w:gridCol w:w="2309"/>
                              <w:gridCol w:w="90"/>
                              <w:gridCol w:w="851"/>
                              <w:gridCol w:w="990"/>
                              <w:gridCol w:w="1080"/>
                              <w:gridCol w:w="900"/>
                              <w:gridCol w:w="1080"/>
                              <w:gridCol w:w="15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6,362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9,144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4,545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7,665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0,55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1,86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3,818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8,621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0,664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2,36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4,49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5,326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5,924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7,000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8,19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60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882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38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282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56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3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3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2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2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1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0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49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243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23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0,64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1,54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5,618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7,345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8,39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7,58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9,195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0,98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2,48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4,04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01,86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12,184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19,656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28,656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41,17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81,70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92,577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01,249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11,01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23,95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25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158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,256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,023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,83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91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448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15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2,619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2,38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0,64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9,77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5,00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3,370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2,15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6,96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0,086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3,236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35,848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0,75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0,83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4,69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8,169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1,384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5,046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2,84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7,04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2,669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7,477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2,63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ational Savings Bonds (14 to 16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65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,650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,65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45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450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,45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7 to 23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0,8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4,29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6,675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9,398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24,76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26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251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60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629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65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149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211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07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931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,99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,94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,34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,42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,297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7,67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19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16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252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,984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,96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,67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,760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,706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,690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4,78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,81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,714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,761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,009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8,83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ther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vertAlign w:val="superscript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+D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59,1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75,62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94,52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509,36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,530,14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Mahana Amdani Accounts and Special Saving Accounts were introduced from March 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30" w:hanging="18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7. Special Saving Certificates (Registered and Bearer) and Special Saving Accounts were introduced w.e.f. 4-2-1990,SSC (Bearer)    have been discontinued w.e.f 20-02-199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0" w:hanging="270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8  Regular Income Certificate were introduced w.e.f. 2-2-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640.7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8"/>
                        <w:gridCol w:w="382"/>
                        <w:gridCol w:w="2309"/>
                        <w:gridCol w:w="90"/>
                        <w:gridCol w:w="851"/>
                        <w:gridCol w:w="990"/>
                        <w:gridCol w:w="1080"/>
                        <w:gridCol w:w="900"/>
                        <w:gridCol w:w="1080"/>
                        <w:gridCol w:w="15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– Outstanding Amoun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5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1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46,362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49,144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54,545.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57,665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60,559.0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1,86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3,818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8,621.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0,664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2,366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4,49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,326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,924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7,000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8,192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60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882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383.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282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567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3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3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2.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2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2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1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09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49.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243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236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0,64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1,54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5,618.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7,345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8,399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7,58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9,195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,980.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2,48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4,043.1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01,86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12,184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19,656.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28,656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41,174.2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81,70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92,577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01,249.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11,01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23,954.3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25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158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,256.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,023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,833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91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448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150.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2,619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2,386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0,64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9,777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5,004.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3,370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2,15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6,96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0,086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3,236.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35,848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0,756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0,83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4,697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8,169.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1,384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5,046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2,84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7,04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2,669.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7,477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2,639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ational Savings Bonds (14 to 16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650.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,650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,650.2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450.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450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,450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.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2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7 to 23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0,8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4,29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6,675.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9,398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24,764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26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251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603.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629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655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149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211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073.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931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,998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,94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,342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,423.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,297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7,672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19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16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252.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,984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,963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,67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,760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,706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,690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4,783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,81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,714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,761.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,009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8,836.3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thers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+D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59,123.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75,624.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94,527.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509,369.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,530,148.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Mahana Amdani Accounts and Special Saving Accounts were introduced from March 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ind w:left="630" w:hanging="180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7. Special Saving Certificates (Registered and Bearer) and Special Saving Accounts were introduced w.e.f. 4-2-1990,SSC (Bearer)    have been discontinued w.e.f 20-02-1997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ind w:left="720" w:hanging="270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8  Regular Income Certificate were introduced w.e.f. 2-2-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9050</wp:posOffset>
                </wp:positionH>
                <wp:positionV relativeFrom="paragraph">
                  <wp:posOffset>355600</wp:posOffset>
                </wp:positionV>
                <wp:extent cx="5391150" cy="7793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79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4"/>
                              <w:gridCol w:w="361"/>
                              <w:gridCol w:w="18"/>
                              <w:gridCol w:w="2489"/>
                              <w:gridCol w:w="90"/>
                              <w:gridCol w:w="1308"/>
                              <w:gridCol w:w="1260"/>
                              <w:gridCol w:w="1350"/>
                              <w:gridCol w:w="1350"/>
                            </w:tblGrid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75" w:leader="none"/>
                                      <w:tab w:val="center" w:pos="4058" w:leader="none"/>
                                      <w:tab w:val="left" w:pos="8521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1" w:leader="none"/>
                                    </w:tabs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restart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continue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u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262,606.7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64,599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67,194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64,511.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83,997.6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85,876.7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7,961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86,505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78,609.1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78,723.0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9,23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8,005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5,673.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5,650.8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,117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3,974.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12.2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12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2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12.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,232.1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,224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114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,279.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19,041.1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19,741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9,603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18,675.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25,348.2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26,670.4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8,046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29,270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1,053,876.6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,065,550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,078,677.8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,091,104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935,584.8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947,012.4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960,049.7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972,078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5,115.4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4,993.3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4,734.8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4,342.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83,176.4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83,544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83,893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84,683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23,064.4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23,665.1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24,877.8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25,276.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0.9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0.8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0.8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0.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77.6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77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77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77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0.5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0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0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0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44,419.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47,519.7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50,776.7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53,975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77.1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77.1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77.1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77.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28,278.4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31,686.0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35,645.9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39,451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h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57,538.8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62,103.4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66,801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71,826.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ational Savings Bonds (14 to 16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3,650.2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,650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,650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,625.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,450.6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,450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,450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,425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62.6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62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62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62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37.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37.0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37.0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37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7 to 23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226,669.1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30,807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35,996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37,966.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6,986.5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7,008.3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,025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7,153.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1,136.4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3,635.0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3,687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2,642.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7,742.6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6,288.9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8,646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8,698.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5,067.4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7,771.4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7,737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7,825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45,987.4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45,975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6,061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47,784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8,894.4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9,274.1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2,985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63,007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ther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vertAlign w:val="superscript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854.5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854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854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TOTAL  (A+B+C+D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1,546,802.7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,564,607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,585,518.6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,597,207.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Source : National Savings Organization GO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  <w:tab w:val="left" w:pos="59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9.   National Savings Bonds introduced w.e.f.11-01-201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      *   State Bank of Pakistan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10. Prize Bond: Date of introduction of new denominations : Rs.15,000(1-10-1999) , Rs.750 (15-10-1999) ,Rs. 7,500 (1-11-1999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1,500 (15-11-1999) , Rs.40,000 (1-12-1999) ,Rs. 200 (15-12-1999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" w:leader="none"/>
                                      <w:tab w:val="left" w:pos="2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1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</w:rPr>
                                    <w:t>Pensioner’s Benefit Accounts introduced w.e.f  Jan,2003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" w:leader="none"/>
                                      <w:tab w:val="left" w:pos="270" w:leader="none"/>
                                    </w:tabs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2.Totals may  not  tally due to separate rounding 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" w:leader="none"/>
                                      <w:tab w:val="left" w:pos="270" w:leader="none"/>
                                    </w:tabs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@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</w:rPr>
                                    <w:t>It include Prize Bonds of  Rs. 5 ,  Rs. 10 , Rs. 50 , Rs. 100 , Rs. 500,  Rs. 1,000 , Rs. 5,000 , Rs. 10,000  and Rs. 25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613.7pt;mso-wrap-distance-left:0pt;mso-wrap-distance-right:9pt;mso-wrap-distance-top:0pt;mso-wrap-distance-bottom:0pt;margin-top:28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4"/>
                        <w:gridCol w:w="361"/>
                        <w:gridCol w:w="18"/>
                        <w:gridCol w:w="2489"/>
                        <w:gridCol w:w="90"/>
                        <w:gridCol w:w="1308"/>
                        <w:gridCol w:w="1260"/>
                        <w:gridCol w:w="1350"/>
                        <w:gridCol w:w="1350"/>
                      </w:tblGrid>
                      <w:tr>
                        <w:trPr>
                          <w:trHeight w:val="363" w:hRule="exac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 – Outstanding Amount</w:t>
                            </w:r>
                          </w:p>
                        </w:tc>
                      </w:tr>
                      <w:tr>
                        <w:trPr>
                          <w:trHeight w:val="273" w:hRule="exac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75" w:leader="none"/>
                                <w:tab w:val="center" w:pos="4058" w:leader="none"/>
                                <w:tab w:val="left" w:pos="8521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490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1" w:leader="none"/>
                              </w:tabs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restart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68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1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continue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ul.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262,606.7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264,599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7,194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264,511.2 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83,997.6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85,876.7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7,961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86,505.6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78,609.1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78,723.0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9,23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8,005.6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5,673.0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5,650.8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,117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3,974.1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12.2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12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2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12.4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,232.1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,224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114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,279.2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19,041.1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19,741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9,603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18,675.1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25,348.2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26,670.4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8,046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29,270.5 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1,053,876.6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1,065,550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1,078,677.8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1,091,104.5 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935,584.8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947,012.4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960,049.7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972,078.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5,115.4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4,993.3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4,734.8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4,342.9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83,176.4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83,544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83,893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84,683.6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23,064.4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23,665.1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24,877.8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25,276.2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0.9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0.8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0.8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0.4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77.6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77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77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77.5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0.5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0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0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0.5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44,419.0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47,519.7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50,776.7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53,975.8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77.1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77.1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77.1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77.1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28,278.4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31,686.0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35,645.9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39,451.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h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57,538.8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62,103.4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66,801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71,826.2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ational Savings Bonds (14 to 16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3,650.2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3,650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3,650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3,625.2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,450.6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,450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,450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,425.6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62.6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62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62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62.6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37.0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37.0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37.0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37.0 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7 to 23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226,669.1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230,807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235,996.6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237,966.2 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6,986.5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7,008.3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,025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7,153.1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1,136.4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3,635.0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3,687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2,642.2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7,742.6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6,288.9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8,646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8,698.7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5,067.4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7,771.4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7,737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7,825.8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45,987.4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45,975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6,061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47,784.5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58,894.4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59,274.1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2,985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63,007.5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thers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854.5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854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854.5 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TOTAL  (A+B+C+D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1,546,802.7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1,564,607.6 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1,585,518.6 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1,597,207.1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Source : National Savings Organization GOP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  <w:tab w:val="left" w:pos="59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9.   National Savings Bonds introduced w.e.f.11-01-2010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      *   State Bank of Pakistan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10. Prize Bond: Date of introduction of new denominations : Rs.15,000(1-10-1999) , Rs.750 (15-10-1999) ,Rs. 7,500 (1-11-1999)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1,500 (15-11-1999) , Rs.40,000 (1-12-1999) ,Rs. 200 (15-12-1999 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" w:leader="none"/>
                                <w:tab w:val="left" w:pos="27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3"/>
                              </w:rPr>
                              <w:t>Pensioner’s Benefit Accounts introduced w.e.f  Jan,2003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" w:leader="none"/>
                                <w:tab w:val="left" w:pos="270" w:leader="none"/>
                              </w:tabs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2.Totals may  not  tally due to separate rounding  off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" w:leader="none"/>
                                <w:tab w:val="left" w:pos="270" w:leader="none"/>
                              </w:tabs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@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3"/>
                              </w:rPr>
                              <w:t>It include Prize Bonds of  Rs. 5 ,  Rs. 10 , Rs. 50 , Rs. 100 , Rs. 500,  Rs. 1,000 , Rs. 5,000 , Rs. 10,000  and Rs. 25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3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712"/>
        <w:gridCol w:w="668"/>
        <w:gridCol w:w="668"/>
        <w:gridCol w:w="735"/>
        <w:gridCol w:w="720"/>
        <w:gridCol w:w="720"/>
        <w:gridCol w:w="19"/>
        <w:gridCol w:w="671"/>
        <w:gridCol w:w="720"/>
      </w:tblGrid>
      <w:tr>
        <w:trPr>
          <w:trHeight w:val="446" w:hRule="exact"/>
        </w:trPr>
        <w:tc>
          <w:tcPr>
            <w:tcW w:w="9311" w:type="dxa"/>
            <w:gridSpan w:val="10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311" w:type="dxa"/>
            <w:gridSpan w:val="10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387" w:hRule="atLeast"/>
        </w:trPr>
        <w:tc>
          <w:tcPr>
            <w:tcW w:w="36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8" w:leader="none"/>
                <w:tab w:val="left" w:pos="8521" w:leader="none"/>
              </w:tabs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78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0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June </w:t>
            </w:r>
          </w:p>
        </w:tc>
        <w:tc>
          <w:tcPr>
            <w:tcW w:w="3585" w:type="dxa"/>
            <w:gridSpan w:val="6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</w:tr>
      <w:tr>
        <w:trPr>
          <w:trHeight w:val="255" w:hRule="atLeast"/>
          <w:cantSplit w:val="true"/>
        </w:trPr>
        <w:tc>
          <w:tcPr>
            <w:tcW w:w="3678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ug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ct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c</w:t>
            </w:r>
          </w:p>
        </w:tc>
      </w:tr>
      <w:tr>
        <w:trPr>
          <w:trHeight w:val="255" w:hRule="atLeast"/>
        </w:trPr>
        <w:tc>
          <w:tcPr>
            <w:tcW w:w="36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654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3,668.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,411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,47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,86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,793.3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,79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,793.2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4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4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0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0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3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31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31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8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8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8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0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0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9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9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57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57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57.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57.4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HB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04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7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4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43.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4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43.5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4.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4.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.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3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9.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8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52,519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11,634.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40,986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40,75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56,65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56,653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73,73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73,732.1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87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256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72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7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9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97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1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342.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750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26.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9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2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24.8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5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59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7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2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0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02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,636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511.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542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54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13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132.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,58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,587.8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45.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58.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61.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6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9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90.3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2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25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07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057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57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57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57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0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20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00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00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5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50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19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6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0.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2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8.2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.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.7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2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8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9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9,396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,283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,858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,00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,00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,058.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,036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,017.1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 US Dollar 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96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83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7,858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0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0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8.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36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17.1</w:t>
            </w:r>
          </w:p>
        </w:tc>
      </w:tr>
      <w:tr>
        <w:trPr>
          <w:trHeight w:val="306" w:hRule="atLeast"/>
        </w:trPr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6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87,889.2</w:t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33,842.6</w:t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88,506.8</w:t>
            </w:r>
          </w:p>
        </w:tc>
        <w:tc>
          <w:tcPr>
            <w:tcW w:w="7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87,463.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7,749.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7,727.8</w:t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34,782.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34,760.6</w:t>
            </w:r>
          </w:p>
        </w:tc>
      </w:tr>
      <w:tr>
        <w:trPr>
          <w:trHeight w:val="240" w:hRule="atLeast"/>
        </w:trPr>
        <w:tc>
          <w:tcPr>
            <w:tcW w:w="9311" w:type="dxa"/>
            <w:gridSpan w:val="10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" w:leader="none"/>
              </w:tabs>
              <w:ind w:left="72" w:right="1350" w:hanging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805"/>
        <w:gridCol w:w="8"/>
        <w:gridCol w:w="716"/>
        <w:gridCol w:w="578"/>
        <w:gridCol w:w="140"/>
        <w:gridCol w:w="560"/>
        <w:gridCol w:w="166"/>
        <w:gridCol w:w="158"/>
        <w:gridCol w:w="562"/>
        <w:gridCol w:w="716"/>
        <w:gridCol w:w="22"/>
        <w:gridCol w:w="792"/>
        <w:gridCol w:w="810"/>
      </w:tblGrid>
      <w:tr>
        <w:trPr>
          <w:trHeight w:val="361" w:hRule="exact"/>
        </w:trPr>
        <w:tc>
          <w:tcPr>
            <w:tcW w:w="964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64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407" w:hRule="atLeast"/>
        </w:trPr>
        <w:tc>
          <w:tcPr>
            <w:tcW w:w="361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8" w:leader="none"/>
                <w:tab w:val="left" w:pos="8521" w:leader="none"/>
              </w:tabs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1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6033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0</w:t>
            </w:r>
          </w:p>
        </w:tc>
      </w:tr>
      <w:tr>
        <w:trPr>
          <w:trHeight w:val="215" w:hRule="atLeast"/>
          <w:cantSplit w:val="true"/>
        </w:trPr>
        <w:tc>
          <w:tcPr>
            <w:tcW w:w="361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an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Feb.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.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pril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y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un.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ul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ug.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,793.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2,793.2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2,793.2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2,793.2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2,793.2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,793.1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6,297.7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6,296.0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`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0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740.0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740.0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740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740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40.0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,740.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,740.0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.3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.3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.3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3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</w:t>
            </w:r>
            <w:r>
              <w:rPr>
                <w:color w:val="000000"/>
                <w:sz w:val="14"/>
                <w:szCs w:val="14"/>
              </w:rPr>
              <w:t xml:space="preserve">22.3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3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3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3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 xml:space="preserve">1.3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.3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.1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.1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.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.1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4.1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 xml:space="preserve">14.1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6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6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6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0.6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4"/>
                <w:szCs w:val="14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6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6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6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6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9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9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9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9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9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 xml:space="preserve">2.9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4"/>
                <w:szCs w:val="14"/>
              </w:rPr>
              <w:t xml:space="preserve">2.9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8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538.0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538.0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538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538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38.0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-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-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-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.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89.6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89.6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89.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89.6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9.6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 xml:space="preserve">589.6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89.6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57.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,957.4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,957.4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,957.4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,957.4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57.4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-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-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HBL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-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43.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2,243.5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2,243.5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2,243.5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2,243.5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43.5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2,243.5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2,243.5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.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84.9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84.9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84.9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84.9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4.9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84.9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84.9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2.5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2.5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2.5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2.5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5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52.5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 xml:space="preserve">52.5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7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7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7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7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</w:t>
            </w:r>
            <w:r>
              <w:rPr>
                <w:color w:val="000000"/>
                <w:sz w:val="14"/>
                <w:szCs w:val="14"/>
              </w:rPr>
              <w:t xml:space="preserve">0.7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 xml:space="preserve">0.7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.6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.6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.6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5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7.5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 xml:space="preserve">35.8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0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0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  <w:r>
              <w:rPr>
                <w:color w:val="000000"/>
                <w:sz w:val="14"/>
                <w:szCs w:val="14"/>
              </w:rPr>
              <w:t xml:space="preserve">7.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 xml:space="preserve">7.0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2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2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2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2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 xml:space="preserve">0.2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73,732.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483,912.7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493,392.7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493,392.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b/>
                <w:sz w:val="14"/>
                <w:szCs w:val="14"/>
              </w:rPr>
              <w:t>505,291.3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104" w:right="-112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5,291.3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505,291.3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500,122.3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1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1,770.0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,465.0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,465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,917.3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917.3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6,917.3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1,748.3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59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8,914.6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,092.1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,092.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1,577.1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577.1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1,577.1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41,577.1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02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,952.0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,202.0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,202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,502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02.0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9,502.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9,502.0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,587.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15,922.8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2,280.3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2,280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8,941.6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8,941.6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28,941.6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28941.6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25.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,296.3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,296.3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,296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,296.3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296.3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7,296.3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7,296.3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57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,482.0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,482.0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,482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,482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82.0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0,482.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0,482.0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50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,575.0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,575.0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,575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,575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575.0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0,575.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0,575.0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9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18.3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17.0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16.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17.1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7.3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17.7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17.5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.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4.2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3.9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3.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3.5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5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3.5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3.5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.0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.0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0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4"/>
                <w:szCs w:val="14"/>
              </w:rPr>
              <w:t xml:space="preserve">3.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 xml:space="preserve">3.0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4.0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3.4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3.4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4.3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3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4.5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 xml:space="preserve">54.4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.1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.7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.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.3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5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6.7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6.6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,092.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8,074.3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7,972.1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,50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b/>
                <w:color w:val="000000"/>
                <w:sz w:val="14"/>
                <w:szCs w:val="14"/>
              </w:rPr>
              <w:t>5,998.2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892.1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,889.6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,881.2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 US Dollar  Bonds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2.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,074.3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sz w:val="14"/>
                <w:szCs w:val="14"/>
              </w:rPr>
              <w:t>7,972.1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0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,998.2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92.1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,889.6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,881.2 </w:t>
            </w:r>
          </w:p>
        </w:tc>
      </w:tr>
      <w:tr>
        <w:trPr>
          <w:trHeight w:val="335" w:hRule="atLeast"/>
        </w:trPr>
        <w:tc>
          <w:tcPr>
            <w:tcW w:w="36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</w:r>
          </w:p>
        </w:tc>
        <w:tc>
          <w:tcPr>
            <w:tcW w:w="7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</w:r>
          </w:p>
        </w:tc>
        <w:tc>
          <w:tcPr>
            <w:tcW w:w="72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81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34,837.2</w:t>
            </w:r>
          </w:p>
        </w:tc>
        <w:tc>
          <w:tcPr>
            <w:tcW w:w="7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44,998.5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54,374.9</w:t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53,907.4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564,299.8 </w:t>
            </w:r>
          </w:p>
        </w:tc>
        <w:tc>
          <w:tcPr>
            <w:tcW w:w="7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61,193.8</w:t>
            </w:r>
          </w:p>
        </w:tc>
        <w:tc>
          <w:tcPr>
            <w:tcW w:w="81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4"/>
                <w:szCs w:val="14"/>
              </w:rPr>
              <w:t xml:space="preserve">554,696.3 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4"/>
                <w:szCs w:val="14"/>
              </w:rPr>
              <w:t xml:space="preserve">549,517.0 </w:t>
            </w:r>
          </w:p>
        </w:tc>
      </w:tr>
      <w:tr>
        <w:trPr>
          <w:trHeight w:val="255" w:hRule="atLeast"/>
        </w:trPr>
        <w:tc>
          <w:tcPr>
            <w:tcW w:w="514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 Foreign Currency Bearer Certificates</w:t>
            </w:r>
          </w:p>
        </w:tc>
        <w:tc>
          <w:tcPr>
            <w:tcW w:w="4504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urce : Financial Markets Strategy &amp; Conduct Department SBP</w:t>
            </w:r>
          </w:p>
        </w:tc>
      </w:tr>
      <w:tr>
        <w:trPr>
          <w:trHeight w:val="255" w:hRule="atLeast"/>
        </w:trPr>
        <w:tc>
          <w:tcPr>
            <w:tcW w:w="9648" w:type="dxa"/>
            <w:gridSpan w:val="14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90" w:right="1350" w:hanging="0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@ This does not include amount of loans already discharged and outstanding after one year from the date of notice of dischar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810"/>
        <w:gridCol w:w="450"/>
        <w:gridCol w:w="90"/>
        <w:gridCol w:w="450"/>
        <w:gridCol w:w="990"/>
        <w:gridCol w:w="170"/>
        <w:gridCol w:w="1135"/>
        <w:gridCol w:w="1305"/>
        <w:gridCol w:w="990"/>
        <w:gridCol w:w="450"/>
      </w:tblGrid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3    Public Debt Outstanding- Provincial Governments</w:t>
            </w:r>
          </w:p>
        </w:tc>
      </w:tr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 AT T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D OF</w:t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53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WFP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Outstanding Debt </w:t>
            </w:r>
            <w:r>
              <w:rPr>
                <w:b/>
                <w:color w:val="000000"/>
                <w:sz w:val="16"/>
                <w:vertAlign w:val="superscript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Financial Markets Strategy &amp; Conduct Department SBP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1. This does not include amount of loans already discharged and outstanding after one year from the date of discharge notice.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849"/>
        <w:gridCol w:w="80"/>
        <w:gridCol w:w="3"/>
        <w:gridCol w:w="1177"/>
      </w:tblGrid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4   Ownership  Classification  of  the  Federal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Government  Debt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0th June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183,21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5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1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3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7,44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7,54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619,73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37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6,51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00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0,5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8,16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6,14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,847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6,76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9,94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,46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6,4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16,912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8,66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41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  <w:r>
              <w:rPr>
                <w:b/>
                <w:bCs/>
                <w:color w:val="000000"/>
                <w:sz w:val="16"/>
              </w:rPr>
              <w:t>,180,59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45,2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1,74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,458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21,68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6,00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3,4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,62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647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58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"/>
        <w:gridCol w:w="88"/>
        <w:gridCol w:w="270"/>
        <w:gridCol w:w="3244"/>
        <w:gridCol w:w="723"/>
        <w:gridCol w:w="77"/>
        <w:gridCol w:w="502"/>
        <w:gridCol w:w="141"/>
        <w:gridCol w:w="669"/>
        <w:gridCol w:w="51"/>
        <w:gridCol w:w="720"/>
        <w:gridCol w:w="723"/>
        <w:gridCol w:w="87"/>
        <w:gridCol w:w="633"/>
        <w:gridCol w:w="795"/>
        <w:gridCol w:w="9"/>
      </w:tblGrid>
      <w:tr>
        <w:trPr>
          <w:trHeight w:val="405" w:hRule="atLeast"/>
        </w:trPr>
        <w:tc>
          <w:tcPr>
            <w:tcW w:w="9000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2205" w:leader="none"/>
                <w:tab w:val="center" w:pos="4470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5    Domestic  Debt  Outstanding</w:t>
            </w:r>
          </w:p>
        </w:tc>
      </w:tr>
      <w:tr>
        <w:trPr>
          <w:trHeight w:val="247" w:hRule="atLeast"/>
        </w:trPr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000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DEBT   INSTRUMENT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5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/>
            </w:pPr>
            <w:r>
              <w:rPr>
                <w:b/>
                <w:color w:val="000000"/>
                <w:sz w:val="16"/>
              </w:rPr>
              <w:t>30-06-0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10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-07-10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bookmarkStart w:id="0" w:name="_Hlk274818056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color w:val="000000"/>
                <w:sz w:val="16"/>
              </w:rPr>
              <w:t xml:space="preserve">A.   PERMANENT   DEBT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87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9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,37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8,04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794,29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9,765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AU"/>
              </w:rPr>
              <w:t>Market  Loans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n-AU"/>
              </w:rPr>
              <w:t>1</w:t>
            </w:r>
            <w:r>
              <w:rPr>
                <w:color w:val="000000"/>
                <w:sz w:val="16"/>
                <w:lang w:val="en-AU"/>
              </w:rPr>
              <w:t xml:space="preserve"> 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,950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7,105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Original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Capitalisa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85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P Ijara Sukuk 3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,244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44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Issued to HBL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9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63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9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5,291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29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5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44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5,997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96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    FLOATING 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16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7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7,6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37,38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04,00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399,1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446,03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 (3 Month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0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7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97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13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27,435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0,77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5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5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,3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7,85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71,669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5,24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AU"/>
              </w:rPr>
            </w:pPr>
            <w:r>
              <w:rPr>
                <w:b/>
                <w:sz w:val="16"/>
                <w:szCs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  UNFUNDED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3,24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7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0,37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70,50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456,18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66,48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ce Savings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3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6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3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71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30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Reg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8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1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01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97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Bearer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r Income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5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47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451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ahbood Saving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4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99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5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826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198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s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2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2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5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74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Savings 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1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3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75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ana Amdani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4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79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Pensioner’s Benef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1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6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84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27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3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6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2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s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2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0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.   FOREIGN CURRENCY INSTRUMENTS</w:t>
            </w:r>
            <w:r>
              <w:rPr>
                <w:b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83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2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9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8,53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10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10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107</w:t>
            </w:r>
          </w:p>
        </w:tc>
      </w:tr>
      <w:tr>
        <w:trPr>
          <w:trHeight w:val="162" w:hRule="atLeast"/>
          <w:cantSplit w:val="true"/>
        </w:trPr>
        <w:tc>
          <w:tcPr>
            <w:tcW w:w="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 ( A+B+C+D )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78,120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37,403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10,35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74,680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860,675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652,701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05,382</w:t>
            </w:r>
          </w:p>
        </w:tc>
      </w:tr>
      <w:tr>
        <w:trPr>
          <w:trHeight w:val="178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cluding Provincial Government Loans</w:t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2967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color w:val="0000FF"/>
                <w:sz w:val="16"/>
                <w:lang w:val="en-AU"/>
              </w:rPr>
            </w:pPr>
            <w:r>
              <w:rPr>
                <w:color w:val="0000FF"/>
                <w:sz w:val="16"/>
                <w:lang w:val="en-A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374" w:type="dxa"/>
            <w:gridSpan w:val="12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ncludes FEBC,FCBC,DBC and Special US $ Bonds held by the residents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079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810"/>
        <w:gridCol w:w="90"/>
        <w:gridCol w:w="810"/>
        <w:gridCol w:w="68"/>
        <w:gridCol w:w="832"/>
        <w:gridCol w:w="68"/>
        <w:gridCol w:w="742"/>
        <w:gridCol w:w="810"/>
        <w:gridCol w:w="881"/>
        <w:gridCol w:w="8"/>
      </w:tblGrid>
      <w:tr>
        <w:trPr>
          <w:cantSplit w:val="true"/>
        </w:trPr>
        <w:tc>
          <w:tcPr>
            <w:tcW w:w="9079" w:type="dxa"/>
            <w:gridSpan w:val="11"/>
            <w:tcBorders/>
          </w:tcPr>
          <w:p>
            <w:pPr>
              <w:pStyle w:val="Xl49"/>
              <w:spacing w:before="0" w:after="0"/>
              <w:rPr/>
            </w:pPr>
            <w:r>
              <w:rPr/>
              <w:t>5.6    Pakistan’s External  Debt  and  Liabilities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6"/>
            <w:tcBorders>
              <w:bottom w:val="single" w:sz="12" w:space="0" w:color="000000"/>
            </w:tcBorders>
          </w:tcPr>
          <w:p>
            <w:pPr>
              <w:pStyle w:val="Xl58"/>
              <w:spacing w:before="0" w:after="0"/>
              <w:ind w:right="-72" w:hanging="0"/>
              <w:rPr/>
            </w:pPr>
            <w:r>
              <w:rPr/>
              <w:t>( Million US Dollars )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S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30-06-08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9</w:t>
            </w:r>
            <w:r>
              <w:rPr>
                <w:b/>
                <w:bCs/>
                <w:sz w:val="14"/>
                <w:szCs w:val="16"/>
                <w:vertAlign w:val="superscript"/>
              </w:rPr>
              <w:t xml:space="preserve"> 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30-09-09 </w:t>
            </w:r>
            <w:r>
              <w:rPr>
                <w:bCs/>
                <w:sz w:val="16"/>
                <w:vertAlign w:val="superscript"/>
              </w:rPr>
              <w:t>p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1-12-09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1-03-10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10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4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ublic and Publically Guaranteed Debt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0,643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2,567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84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4,615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46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12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i) Public Debt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0,447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2,415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70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4,449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29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96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>(a) Medium and long term  ( &gt;1 year 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9,334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41,463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43,172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42,81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41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117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6"/>
              </w:rPr>
            </w:pPr>
            <w:r>
              <w:rPr>
                <w:b/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Paris  Club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,928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,998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4,663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4,33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1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5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Multilateral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1,451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,001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4,040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,711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16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9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Other bilateral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129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449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454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717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2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Euro / Sukuk//Global Bond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,650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,150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,150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,15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5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Military Debt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1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9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9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9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Commercial Loans/Credit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0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166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166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Local Currency Bonds(TBs &amp; PIBs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5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udi Fund for Development (SDF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AFE China Deposit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bCs/>
                <w:color w:val="000000"/>
                <w:sz w:val="18"/>
              </w:rPr>
              <w:t>(b)  Short Term  ( &lt;1 year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113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952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789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522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IDB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13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52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89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22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NBP / BOC Deposit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00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0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0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252" w:hanging="0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8"/>
              </w:rPr>
              <w:t>(c)  IMF (federal government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8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ii) Publicly Guaranteed Debt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96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2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6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6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52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Paris Club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52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Multilateral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2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2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94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1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52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Other bilateral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0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2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5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52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Commercial Loan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52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Sandak Metal Bond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Scheduled Banks’Borrowing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-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2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6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ind w:left="252" w:hanging="0"/>
              <w:jc w:val="left"/>
              <w:rPr>
                <w:b w:val="false"/>
                <w:b w:val="false"/>
                <w:iCs/>
                <w:sz w:val="18"/>
              </w:rPr>
            </w:pPr>
            <w:r>
              <w:rPr>
                <w:b w:val="false"/>
                <w:iCs/>
                <w:sz w:val="18"/>
              </w:rPr>
              <w:t>(i) Medium and long term  ( &gt;1 year 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1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2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(ii)  Short Term  ( &lt;1 year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0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4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>
                <w:bCs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rivate guaranteed Debts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b/>
                <w:color w:val="000000"/>
                <w:sz w:val="18"/>
              </w:rPr>
              <w:t>Private Non-guaranteed Debts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      </w:t>
            </w:r>
            <w:r>
              <w:rPr>
                <w:color w:val="000000"/>
                <w:sz w:val="18"/>
              </w:rPr>
              <w:t>(Medium and long term    &gt;1 year 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,612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207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092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128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2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4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Private Non-guaranteed Bonds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75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7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7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7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 xml:space="preserve">IMF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337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,148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,442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,494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20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77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of which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            </w:t>
            </w:r>
            <w:r>
              <w:rPr>
                <w:color w:val="000000"/>
                <w:sz w:val="18"/>
              </w:rPr>
              <w:t>6a. Central Bank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37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14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69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6,12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2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otal External Debt   </w:t>
            </w:r>
            <w:r>
              <w:rPr>
                <w:color w:val="000000"/>
                <w:sz w:val="18"/>
              </w:rPr>
              <w:t xml:space="preserve"> (1 through 5+6a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4,867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1,059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3,994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4,453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01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5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Foreign Exchange Liabilitie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296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274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222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222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2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2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Central Bank Deposit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200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200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200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20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52" w:leader="none"/>
                <w:tab w:val="left" w:pos="612" w:leader="none"/>
              </w:tabs>
              <w:ind w:left="25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Bonds (NHA / NC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6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4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Other Liabilities (SWAP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Total External Liabilities (A+B)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6,163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2,333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5,216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5,675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23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628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fficial Liquid Reserves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,745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,527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,761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,055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18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11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39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borrowing captured from July – Sep 09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39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cludes sinking fund and cash foreign currency. Excludes unsettled claims on RBI and CRR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-198" w:firstLine="9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:</w:t>
            </w:r>
          </w:p>
        </w:tc>
        <w:tc>
          <w:tcPr>
            <w:tcW w:w="8539" w:type="dxa"/>
            <w:gridSpan w:val="10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>Local Currency bonds of public sector and private un-guaranteed bonds have been captured from last quarter of FY 0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9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550" w:leader="none"/>
          <w:tab w:val="left" w:pos="8730" w:leader="none"/>
          <w:tab w:val="left" w:pos="8820" w:leader="none"/>
          <w:tab w:val="left" w:pos="9000" w:leader="none"/>
        </w:tabs>
        <w:jc w:val="right"/>
        <w:rPr/>
      </w:pP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ab/>
      </w:r>
    </w:p>
    <w:tbl>
      <w:tblPr>
        <w:tblW w:w="8540" w:type="dxa"/>
        <w:jc w:val="left"/>
        <w:tblInd w:w="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8"/>
        <w:gridCol w:w="994"/>
        <w:gridCol w:w="978"/>
        <w:gridCol w:w="15"/>
        <w:gridCol w:w="900"/>
        <w:gridCol w:w="885"/>
        <w:gridCol w:w="900"/>
        <w:gridCol w:w="870"/>
        <w:gridCol w:w="20"/>
      </w:tblGrid>
      <w:tr>
        <w:trPr>
          <w:trHeight w:val="401" w:hRule="atLeast"/>
          <w:cantSplit w:val="true"/>
        </w:trPr>
        <w:tc>
          <w:tcPr>
            <w:tcW w:w="852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bCs/>
                <w:sz w:val="14"/>
              </w:rPr>
            </w:pPr>
            <w:r>
              <w:rPr>
                <w:b/>
                <w:bCs/>
                <w:sz w:val="28"/>
              </w:rPr>
              <w:t>5.7      Pakistan External Debt Servicing-Principal</w:t>
            </w:r>
          </w:p>
        </w:tc>
      </w:tr>
      <w:tr>
        <w:trPr>
          <w:trHeight w:val="401" w:hRule="atLeast"/>
          <w:cantSplit w:val="true"/>
        </w:trPr>
        <w:tc>
          <w:tcPr>
            <w:tcW w:w="852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sz w:val="14"/>
              </w:rPr>
              <w:t>(Million U.S. Dollars)</w:t>
            </w:r>
          </w:p>
        </w:tc>
      </w:tr>
      <w:tr>
        <w:trPr>
          <w:trHeight w:val="401" w:hRule="atLeast"/>
          <w:cantSplit w:val="true"/>
        </w:trPr>
        <w:tc>
          <w:tcPr>
            <w:tcW w:w="297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ITEMS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FY -09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FY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Jul – Sep 09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Oct – Dec 09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Jan – Mar 10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  <w:vertAlign w:val="superscript"/>
              </w:rPr>
            </w:pPr>
            <w:r>
              <w:rPr>
                <w:b/>
                <w:bCs/>
                <w:sz w:val="14"/>
                <w:szCs w:val="16"/>
              </w:rPr>
              <w:t xml:space="preserve">Apr-Jun 10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259" w:hRule="atLeast"/>
        </w:trPr>
        <w:tc>
          <w:tcPr>
            <w:tcW w:w="29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  <w:vertAlign w:val="superscript"/>
              </w:rPr>
            </w:pPr>
            <w:r>
              <w:rPr>
                <w:b/>
                <w:bCs/>
                <w:sz w:val="14"/>
                <w:szCs w:val="16"/>
                <w:vertAlign w:val="superscript"/>
              </w:rPr>
            </w:r>
          </w:p>
        </w:tc>
        <w:tc>
          <w:tcPr>
            <w:tcW w:w="99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3" w:name="OLE_LINK3"/>
            <w:bookmarkEnd w:id="3"/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,744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526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06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66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022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1</w:t>
            </w:r>
          </w:p>
        </w:tc>
      </w:tr>
      <w:tr>
        <w:trPr>
          <w:trHeight w:val="259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i-Public Debt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,667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403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35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47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000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2</w:t>
            </w:r>
          </w:p>
        </w:tc>
      </w:tr>
      <w:tr>
        <w:trPr>
          <w:trHeight w:val="213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826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53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51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85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996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2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4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56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9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029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97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8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17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8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43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8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Euro/Sukuk global bonds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00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0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1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1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16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6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Saudi fund for development.(SFD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left" w:pos="690" w:leader="none"/>
              </w:tabs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SAFE China deposit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841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50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83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62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ind w:left="360" w:hanging="0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Commercial Loans / Cred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 xml:space="preserve">           </w:t>
            </w:r>
            <w:r>
              <w:rPr>
                <w:b/>
                <w:sz w:val="14"/>
                <w:szCs w:val="16"/>
              </w:rPr>
              <w:t>I D B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91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3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2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 xml:space="preserve">           </w:t>
            </w:r>
            <w:r>
              <w:rPr>
                <w:b/>
                <w:sz w:val="14"/>
                <w:szCs w:val="16"/>
              </w:rPr>
              <w:t>Depos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             </w:t>
            </w:r>
            <w:r>
              <w:rPr>
                <w:bCs/>
                <w:sz w:val="14"/>
                <w:szCs w:val="16"/>
                <w:lang w:val="pt-BR"/>
              </w:rPr>
              <w:t>N B P / B O C depos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    </w:t>
            </w:r>
            <w:r>
              <w:rPr>
                <w:b/>
                <w:bCs/>
                <w:sz w:val="14"/>
                <w:szCs w:val="16"/>
                <w:lang w:val="pt-BR"/>
              </w:rPr>
              <w:t>c. IMF (federal government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rPr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>ii Publicly Guaranteed Debt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77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3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72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2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6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7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Commercial Loan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0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Sandak Metal Bond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2.Scheduled banks borrowing*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196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7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7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14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3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25" w:leader="none"/>
              </w:tabs>
              <w:ind w:left="525" w:hanging="45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Medium and long term(&gt; 1 year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6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Short  term(&lt; 1 year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,181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6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5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8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Private-guaranteed debt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 xml:space="preserve">-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0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 xml:space="preserve">-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 xml:space="preserve">-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9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 Private non-guaranteed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62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55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33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88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2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2</w:t>
            </w:r>
          </w:p>
        </w:tc>
      </w:tr>
      <w:tr>
        <w:trPr>
          <w:trHeight w:val="168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          </w:t>
            </w:r>
            <w:r>
              <w:rPr>
                <w:bCs/>
                <w:sz w:val="14"/>
                <w:szCs w:val="16"/>
              </w:rPr>
              <w:t>Medium and Long term (&gt; 1 year 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2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5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3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8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2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</w:tr>
      <w:tr>
        <w:trPr>
          <w:trHeight w:val="168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68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5.Private non-guaranteed bond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38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</w:tr>
      <w:tr>
        <w:trPr>
          <w:trHeight w:val="168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center" w:pos="1474" w:leader="none"/>
              </w:tabs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6.  I M F</w:t>
              <w:tab/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1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0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7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82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4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7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center" w:pos="1474" w:leader="none"/>
              </w:tabs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          </w:t>
            </w:r>
            <w:r>
              <w:rPr>
                <w:bCs/>
                <w:sz w:val="14"/>
                <w:szCs w:val="16"/>
              </w:rPr>
              <w:t>Of which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474" w:leader="none"/>
              </w:tabs>
              <w:rPr/>
            </w:pPr>
            <w:r>
              <w:rPr>
                <w:bCs/>
                <w:sz w:val="14"/>
                <w:szCs w:val="16"/>
              </w:rPr>
              <w:t xml:space="preserve">                </w:t>
            </w:r>
            <w:r>
              <w:rPr>
                <w:bCs/>
                <w:sz w:val="14"/>
                <w:szCs w:val="16"/>
              </w:rPr>
              <w:t>6a.  Central bank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10 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</w:t>
            </w:r>
          </w:p>
        </w:tc>
        <w:tc>
          <w:tcPr>
            <w:tcW w:w="91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 </w:t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2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4 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</w:tr>
      <w:tr>
        <w:trPr>
          <w:trHeight w:val="216" w:hRule="exact"/>
        </w:trPr>
        <w:tc>
          <w:tcPr>
            <w:tcW w:w="29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A.Total Debt servicing (1 thru 5+6a )</w:t>
            </w:r>
          </w:p>
        </w:tc>
        <w:tc>
          <w:tcPr>
            <w:tcW w:w="994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,553 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480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936 </w:t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107 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530 </w:t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08</w:t>
            </w:r>
          </w:p>
        </w:tc>
      </w:tr>
      <w:tr>
        <w:trPr>
          <w:trHeight w:val="216" w:hRule="exact"/>
        </w:trPr>
        <w:tc>
          <w:tcPr>
            <w:tcW w:w="297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B.-Foreign Exchange  Liabilities</w:t>
            </w:r>
          </w:p>
        </w:tc>
        <w:tc>
          <w:tcPr>
            <w:tcW w:w="99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2 </w:t>
            </w:r>
          </w:p>
        </w:tc>
        <w:tc>
          <w:tcPr>
            <w:tcW w:w="9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2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2 </w:t>
            </w:r>
          </w:p>
        </w:tc>
        <w:tc>
          <w:tcPr>
            <w:tcW w:w="88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9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             </w:t>
            </w:r>
            <w:r>
              <w:rPr>
                <w:bCs/>
                <w:sz w:val="14"/>
                <w:szCs w:val="16"/>
              </w:rPr>
              <w:t>Central Bank  depos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        </w:t>
            </w:r>
            <w:r>
              <w:rPr>
                <w:bCs/>
                <w:sz w:val="14"/>
                <w:szCs w:val="16"/>
              </w:rPr>
              <w:t>Foreign Currency Loan/Bonds ( NHA 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4"/>
                <w:szCs w:val="16"/>
              </w:rPr>
              <w:t xml:space="preserve">             </w:t>
            </w:r>
            <w:r>
              <w:rPr>
                <w:bCs/>
                <w:sz w:val="14"/>
                <w:szCs w:val="16"/>
              </w:rPr>
              <w:t>Swaps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91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</w:t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315" w:hRule="exact"/>
        </w:trPr>
        <w:tc>
          <w:tcPr>
            <w:tcW w:w="29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Total</w:t>
            </w:r>
            <w:r>
              <w:rPr>
                <w:b/>
                <w:bCs/>
                <w:sz w:val="14"/>
                <w:szCs w:val="16"/>
              </w:rPr>
              <w:t xml:space="preserve"> external  liabilities servicing (A+B )</w:t>
            </w:r>
          </w:p>
        </w:tc>
        <w:tc>
          <w:tcPr>
            <w:tcW w:w="994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,575 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632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988 </w:t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107 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530 </w:t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8</w:t>
            </w:r>
          </w:p>
        </w:tc>
      </w:tr>
      <w:tr>
        <w:trPr>
          <w:trHeight w:val="187" w:hRule="exact"/>
        </w:trPr>
        <w:tc>
          <w:tcPr>
            <w:tcW w:w="297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9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297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cheduled/Rollover</w:t>
              <w:tab/>
            </w:r>
          </w:p>
        </w:tc>
        <w:tc>
          <w:tcPr>
            <w:tcW w:w="99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600 </w:t>
            </w:r>
          </w:p>
        </w:tc>
        <w:tc>
          <w:tcPr>
            <w:tcW w:w="9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  <w:t>1,723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50 </w:t>
            </w:r>
          </w:p>
        </w:tc>
        <w:tc>
          <w:tcPr>
            <w:tcW w:w="88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23 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50 </w:t>
            </w:r>
          </w:p>
        </w:tc>
        <w:tc>
          <w:tcPr>
            <w:tcW w:w="89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</w:tr>
      <w:tr>
        <w:trPr>
          <w:trHeight w:val="216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16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Cs/>
                <w:sz w:val="14"/>
                <w:szCs w:val="16"/>
                <w:lang w:val="pt-BR"/>
              </w:rPr>
            </w:pPr>
            <w:r>
              <w:rPr>
                <w:bCs/>
                <w:sz w:val="14"/>
                <w:szCs w:val="16"/>
                <w:lang w:val="pt-BR"/>
              </w:rPr>
              <w:t xml:space="preserve">          </w:t>
            </w:r>
            <w:r>
              <w:rPr>
                <w:bCs/>
                <w:sz w:val="14"/>
                <w:szCs w:val="16"/>
                <w:lang w:val="pt-BR"/>
              </w:rPr>
              <w:t>N B P / B O C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16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bCs/>
                <w:sz w:val="14"/>
                <w:szCs w:val="16"/>
                <w:lang w:val="pt-BR"/>
              </w:rPr>
            </w:pPr>
            <w:r>
              <w:rPr>
                <w:b/>
                <w:sz w:val="14"/>
                <w:szCs w:val="16"/>
              </w:rPr>
              <w:t xml:space="preserve">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3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>
          <w:trHeight w:val="187" w:hRule="exact"/>
        </w:trPr>
        <w:tc>
          <w:tcPr>
            <w:tcW w:w="297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b/>
                <w:b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           </w:t>
            </w:r>
            <w:r>
              <w:rPr>
                <w:bCs/>
                <w:sz w:val="14"/>
                <w:szCs w:val="16"/>
              </w:rPr>
              <w:t>Central Bank  deposits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200 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0</w:t>
            </w:r>
          </w:p>
        </w:tc>
        <w:tc>
          <w:tcPr>
            <w:tcW w:w="91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50 </w:t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0 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</w:p>
    <w:tbl>
      <w:tblPr>
        <w:tblW w:w="8540" w:type="dxa"/>
        <w:jc w:val="left"/>
        <w:tblInd w:w="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8"/>
        <w:gridCol w:w="994"/>
        <w:gridCol w:w="978"/>
        <w:gridCol w:w="15"/>
        <w:gridCol w:w="900"/>
        <w:gridCol w:w="810"/>
        <w:gridCol w:w="75"/>
        <w:gridCol w:w="825"/>
        <w:gridCol w:w="75"/>
        <w:gridCol w:w="870"/>
        <w:gridCol w:w="20"/>
      </w:tblGrid>
      <w:tr>
        <w:trPr>
          <w:trHeight w:val="401" w:hRule="atLeast"/>
          <w:cantSplit w:val="true"/>
        </w:trPr>
        <w:tc>
          <w:tcPr>
            <w:tcW w:w="852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7      Pakistan External Debt Servicing-Interest</w:t>
            </w:r>
          </w:p>
        </w:tc>
      </w:tr>
      <w:tr>
        <w:trPr>
          <w:trHeight w:val="401" w:hRule="atLeast"/>
          <w:cantSplit w:val="true"/>
        </w:trPr>
        <w:tc>
          <w:tcPr>
            <w:tcW w:w="8520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/>
              <w:t xml:space="preserve">  </w:t>
            </w:r>
            <w:r>
              <w:rPr/>
              <w:t>(</w:t>
            </w:r>
            <w:r>
              <w:rPr>
                <w:sz w:val="14"/>
              </w:rPr>
              <w:t>Million U.S. Dollars)</w:t>
            </w:r>
          </w:p>
        </w:tc>
      </w:tr>
      <w:tr>
        <w:trPr>
          <w:trHeight w:val="401" w:hRule="atLeast"/>
          <w:cantSplit w:val="true"/>
        </w:trPr>
        <w:tc>
          <w:tcPr>
            <w:tcW w:w="297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ITEMS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FY -09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  <w:vertAlign w:val="superscript"/>
              </w:rPr>
            </w:pPr>
            <w:r>
              <w:rPr>
                <w:b/>
                <w:bCs/>
                <w:sz w:val="14"/>
                <w:szCs w:val="16"/>
              </w:rPr>
              <w:t xml:space="preserve">FY10 </w:t>
            </w:r>
            <w:r>
              <w:rPr>
                <w:b/>
                <w:bCs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Jul – Sep 09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Oct – Dec 09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Jan – Mar 10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Apr-Jun 10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259" w:hRule="atLeast"/>
        </w:trPr>
        <w:tc>
          <w:tcPr>
            <w:tcW w:w="29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919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3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9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57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4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4</w:t>
            </w:r>
          </w:p>
        </w:tc>
      </w:tr>
      <w:tr>
        <w:trPr>
          <w:trHeight w:val="259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i-Public Debt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892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1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3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38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38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1</w:t>
            </w:r>
          </w:p>
        </w:tc>
      </w:tr>
      <w:tr>
        <w:trPr>
          <w:trHeight w:val="213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819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2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37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26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35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6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4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0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81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7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9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Euro/Sukuk global bonds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7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1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9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Saudi fund for development.(SFD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SAFE China deposit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73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3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ind w:left="360" w:hanging="0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Commercial Loans / Cred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 xml:space="preserve">           </w:t>
            </w:r>
            <w:r>
              <w:rPr>
                <w:b/>
                <w:sz w:val="14"/>
                <w:szCs w:val="16"/>
              </w:rPr>
              <w:t>I D B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 xml:space="preserve">           </w:t>
            </w:r>
            <w:r>
              <w:rPr>
                <w:b/>
                <w:sz w:val="14"/>
                <w:szCs w:val="16"/>
              </w:rPr>
              <w:t>Depos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             </w:t>
            </w:r>
            <w:r>
              <w:rPr>
                <w:bCs/>
                <w:sz w:val="14"/>
                <w:szCs w:val="16"/>
                <w:lang w:val="pt-BR"/>
              </w:rPr>
              <w:t>N B P / B O C depos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    </w:t>
            </w:r>
            <w:r>
              <w:rPr>
                <w:b/>
                <w:bCs/>
                <w:sz w:val="14"/>
                <w:szCs w:val="16"/>
                <w:lang w:val="pt-BR"/>
              </w:rPr>
              <w:t>c. IMF (federal government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rPr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>ii Publicly Guaranteed Debt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7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8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Commercial Loan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Sandak Metal Bond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2.Scheduled banks borrowing*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25" w:leader="none"/>
              </w:tabs>
              <w:ind w:left="525" w:hanging="45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Medium and long term(&gt; 1 year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Short  term(&lt; 1 year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Private-guaranteed debt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 Private non-guaranteed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2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5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4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68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          </w:t>
            </w:r>
            <w:r>
              <w:rPr>
                <w:bCs/>
                <w:sz w:val="14"/>
                <w:szCs w:val="16"/>
              </w:rPr>
              <w:t>Medium and Long term (&gt; 1 year 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2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>
          <w:trHeight w:val="168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68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5.Private non-guaranteed bond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</w:tr>
      <w:tr>
        <w:trPr>
          <w:trHeight w:val="168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center" w:pos="1474" w:leader="none"/>
              </w:tabs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6.  I M F</w:t>
              <w:tab/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4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3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9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3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center" w:pos="1474" w:leader="none"/>
              </w:tabs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          </w:t>
            </w:r>
            <w:r>
              <w:rPr>
                <w:bCs/>
                <w:sz w:val="14"/>
                <w:szCs w:val="16"/>
              </w:rPr>
              <w:t>Of which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center" w:pos="1474" w:leader="none"/>
              </w:tabs>
              <w:rPr/>
            </w:pPr>
            <w:r>
              <w:rPr>
                <w:bCs/>
                <w:sz w:val="14"/>
                <w:szCs w:val="16"/>
              </w:rPr>
              <w:t xml:space="preserve">                </w:t>
            </w:r>
            <w:r>
              <w:rPr>
                <w:bCs/>
                <w:sz w:val="14"/>
                <w:szCs w:val="16"/>
              </w:rPr>
              <w:t>6a.  Central bank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4 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91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</w:t>
            </w:r>
          </w:p>
        </w:tc>
        <w:tc>
          <w:tcPr>
            <w:tcW w:w="88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9 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>
          <w:trHeight w:val="216" w:hRule="exact"/>
        </w:trPr>
        <w:tc>
          <w:tcPr>
            <w:tcW w:w="29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A.Total Debt servicing (1 thru 5+6a )</w:t>
            </w:r>
          </w:p>
        </w:tc>
        <w:tc>
          <w:tcPr>
            <w:tcW w:w="994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131 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0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92 </w:t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25 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82 </w:t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1</w:t>
            </w:r>
          </w:p>
        </w:tc>
      </w:tr>
      <w:tr>
        <w:trPr>
          <w:trHeight w:val="216" w:hRule="exact"/>
        </w:trPr>
        <w:tc>
          <w:tcPr>
            <w:tcW w:w="297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B.-Foreign Exchange  Liabilities</w:t>
            </w:r>
          </w:p>
        </w:tc>
        <w:tc>
          <w:tcPr>
            <w:tcW w:w="99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2 </w:t>
            </w:r>
          </w:p>
        </w:tc>
        <w:tc>
          <w:tcPr>
            <w:tcW w:w="9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3 </w:t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 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 </w:t>
            </w:r>
          </w:p>
        </w:tc>
        <w:tc>
          <w:tcPr>
            <w:tcW w:w="89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             </w:t>
            </w:r>
            <w:r>
              <w:rPr>
                <w:bCs/>
                <w:sz w:val="14"/>
                <w:szCs w:val="16"/>
              </w:rPr>
              <w:t>Central Bank  depos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        </w:t>
            </w:r>
            <w:r>
              <w:rPr>
                <w:bCs/>
                <w:sz w:val="14"/>
                <w:szCs w:val="16"/>
              </w:rPr>
              <w:t>Foreign Currency Loan/Bonds ( NHA 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             </w:t>
            </w:r>
            <w:r>
              <w:rPr>
                <w:bCs/>
                <w:sz w:val="14"/>
                <w:szCs w:val="16"/>
              </w:rPr>
              <w:t>FCA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2978" w:type="dxa"/>
            <w:tcBorders>
              <w:bottom w:val="single" w:sz="12" w:space="0" w:color="000000"/>
            </w:tcBorders>
          </w:tcPr>
          <w:p>
            <w:pPr>
              <w:pStyle w:val="Normal"/>
              <w:ind w:firstLine="720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FE-13(Interest)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315" w:hRule="exact"/>
        </w:trPr>
        <w:tc>
          <w:tcPr>
            <w:tcW w:w="29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Total</w:t>
            </w:r>
            <w:r>
              <w:rPr>
                <w:b/>
                <w:bCs/>
                <w:sz w:val="14"/>
                <w:szCs w:val="16"/>
              </w:rPr>
              <w:t xml:space="preserve"> external  liabilities servicing (A+B )</w:t>
            </w:r>
          </w:p>
        </w:tc>
        <w:tc>
          <w:tcPr>
            <w:tcW w:w="994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153 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7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05 </w:t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31 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86 </w:t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5</w:t>
            </w:r>
          </w:p>
        </w:tc>
      </w:tr>
      <w:tr>
        <w:trPr>
          <w:trHeight w:val="187" w:hRule="exact"/>
        </w:trPr>
        <w:tc>
          <w:tcPr>
            <w:tcW w:w="8540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P:Provisional</w:t>
            </w:r>
          </w:p>
        </w:tc>
      </w:tr>
      <w:tr>
        <w:trPr>
          <w:trHeight w:val="216" w:hRule="exact"/>
        </w:trPr>
        <w:tc>
          <w:tcPr>
            <w:tcW w:w="39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*:Scheduled banks debt servicing captured from Jul – Sep 09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6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5460" w:leader="none"/>
        </w:tabs>
        <w:jc w:val="right"/>
        <w:rPr/>
      </w:pPr>
      <w:r>
        <w:rPr/>
      </w:r>
    </w:p>
    <w:sectPr>
      <w:footerReference w:type="default" r:id="rId2"/>
      <w:type w:val="nextPage"/>
      <w:pgSz w:w="12240" w:h="15840"/>
      <w:pgMar w:left="1440" w:right="1800" w:gutter="0" w:header="0" w:top="450" w:footer="720" w:bottom="108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color w:val="000000"/>
      <w:sz w:val="15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3">
    <w:name w:val=" Char Char3"/>
    <w:basedOn w:val="DefaultParagraphFont"/>
    <w:qFormat/>
    <w:rPr>
      <w:b/>
      <w:color w:val="000000"/>
      <w:sz w:val="14"/>
    </w:rPr>
  </w:style>
  <w:style w:type="character" w:styleId="CharChar1">
    <w:name w:val=" Char Char1"/>
    <w:basedOn w:val="DefaultParagraphFont"/>
    <w:qFormat/>
    <w:rPr>
      <w:b/>
      <w:color w:val="000000"/>
      <w:sz w:val="18"/>
    </w:rPr>
  </w:style>
  <w:style w:type="character" w:styleId="CharChar">
    <w:name w:val=" Char Char"/>
    <w:basedOn w:val="DefaultParagraphFont"/>
    <w:qFormat/>
    <w:rPr/>
  </w:style>
  <w:style w:type="character" w:styleId="CharChar2">
    <w:name w:val=" Char Char2"/>
    <w:basedOn w:val="DefaultParagraphFont"/>
    <w:qFormat/>
    <w:rPr>
      <w:b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3:19:00Z</dcterms:created>
  <dc:creator>administrator</dc:creator>
  <dc:description/>
  <cp:keywords/>
  <dc:language>en-US</dc:language>
  <cp:lastModifiedBy>faisal9032</cp:lastModifiedBy>
  <cp:lastPrinted>2010-09-30T16:32:00Z</cp:lastPrinted>
  <dcterms:modified xsi:type="dcterms:W3CDTF">2010-10-20T10:52:00Z</dcterms:modified>
  <cp:revision>1566</cp:revision>
  <dc:subject/>
  <dc:title>2.8    TELEGRAPHIC TRANSFERS	</dc:title>
</cp:coreProperties>
</file>