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ory Corporation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e  Mon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tary Aggregat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Scheduled Banks’ 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cheduled  Banks  in  Pakistan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fication of Bills and Investment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e/Region wise Advances by Borrowers &amp; Deposits by  Categories</w:t>
            </w:r>
          </w:p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-Performing  Loans / Default Loan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Profit on  National  Saving  Schem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74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74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legraphic Transfers Issued and Encashed by the State Bank of Pakistan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earing House Statistics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-operative Banks in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4-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ates of  Return  in  Pakista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0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2-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xports  by  Selected   Commodit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Imports  by  Selected   Commodit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4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8-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2-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6-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ernational investment Position of Pakistan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minal Effective Exchange Rate and Real Effective Exchange Rate (NEER and REER) 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610.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egraphic Transfers Issued and Encashed by the State Bank of Pakistan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earing House Statistics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-operative Banks in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-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4-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ates of  Return  in  Pakista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0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2-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xports  by  Selected   Commodit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mports  by  Selected   Commodit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4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8-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2-16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6-16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ernational investment Position of Pakistan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minal Effective Exchange Rate and Real Effective Exchange Rate (NEER and REER) 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-189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-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-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-20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lance Sheet Analysis (Listed at KSE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-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-24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-248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-25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Faisal9032</cp:lastModifiedBy>
  <cp:lastPrinted>2010-07-30T16:07:00Z</cp:lastPrinted>
  <dcterms:modified xsi:type="dcterms:W3CDTF">2010-09-27T07:44:00Z</dcterms:modified>
  <cp:revision>129</cp:revision>
  <dc:subject/>
  <dc:title>C O N T E N T S	</dc:title>
</cp:coreProperties>
</file>