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*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,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5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4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7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,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3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9,6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2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8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9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4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3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6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5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3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4,8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6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88,3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1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8,0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1,3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8,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4,7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3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5,3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5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6,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6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1,1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55,70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84,26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11,37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32,1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01,945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8,6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1,9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63,0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7,3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8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6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6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3,4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8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56,6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25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1,2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0,9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7,9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71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8,3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27,6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7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2,7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6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31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4,6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6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8,8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16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39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4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9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0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1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3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,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8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:Companies listed at KS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53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Cs/>
                <w:color w:val="000000"/>
                <w:sz w:val="14"/>
                <w:szCs w:val="12"/>
              </w:rPr>
            </w:pPr>
            <w:r>
              <w:rPr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5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8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6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2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7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2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0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6,2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6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33,06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7,841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8,8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2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4,5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66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2,8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9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30,5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0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4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8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6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4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2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7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,932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4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64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104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5,0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7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8,6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8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1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8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24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4" w:footer="720" w:bottom="116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Faisal9032</cp:lastModifiedBy>
  <cp:lastPrinted>2008-11-01T11:39:00Z</cp:lastPrinted>
  <dcterms:modified xsi:type="dcterms:W3CDTF">2010-09-27T07:50:00Z</dcterms:modified>
  <cp:revision>911</cp:revision>
  <dc:subject/>
  <dc:title>5.1  (a)  YIELD ON FEDERAL	</dc:title>
</cp:coreProperties>
</file>