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"/>
        <w:gridCol w:w="634"/>
        <w:gridCol w:w="544"/>
        <w:gridCol w:w="181"/>
        <w:gridCol w:w="544"/>
        <w:gridCol w:w="272"/>
        <w:gridCol w:w="634"/>
        <w:gridCol w:w="272"/>
        <w:gridCol w:w="539"/>
        <w:gridCol w:w="367"/>
        <w:gridCol w:w="1088"/>
        <w:gridCol w:w="91"/>
        <w:gridCol w:w="362"/>
        <w:gridCol w:w="635"/>
        <w:gridCol w:w="181"/>
        <w:gridCol w:w="125"/>
        <w:gridCol w:w="600"/>
        <w:gridCol w:w="302"/>
        <w:gridCol w:w="785"/>
      </w:tblGrid>
      <w:tr>
        <w:trPr>
          <w:trHeight w:val="415" w:hRule="atLeast"/>
          <w:cantSplit w:val="true"/>
        </w:trPr>
        <w:tc>
          <w:tcPr>
            <w:tcW w:w="870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’s Treasury  Bills</w:t>
            </w:r>
          </w:p>
        </w:tc>
      </w:tr>
      <w:tr>
        <w:trPr>
          <w:trHeight w:val="259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9" w:hRule="exact"/>
        </w:trPr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1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9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544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9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59" w:hRule="exact"/>
        </w:trPr>
        <w:tc>
          <w:tcPr>
            <w:tcW w:w="1178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S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544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65" w:hRule="exact"/>
        </w:trPr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57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2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80.1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45.7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9.1</w:t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0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82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,102.9       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3,475.4          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39.0      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3,640.7               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1,450.3         </w:t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352.2               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294.3</w:t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89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3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0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74.2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30.8</w:t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1.7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,256.0         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08.0         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,470.7          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98.5            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359.6         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514.6                </w:t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6.9                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223.2          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1.5            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,514.5           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1.5            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0,068.3        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885.1                 </w:t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62.4                 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57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2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80.1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45.7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9.1</w:t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0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6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78.0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.6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984.3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504.3</w:t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62.3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5.9</w:t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07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.7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30.4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361.6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111.5</w:t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93.6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4.1</w:t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475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9.0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37.2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6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899.7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998.7</w:t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10.6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30.8</w:t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355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5.6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6.6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639.0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503.8</w:t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52.7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14.6</w:t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461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.3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07.7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.7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293.0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784.4</w:t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24.4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85.1</w:t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82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,102.9       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3,475.4          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39.0      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3,640.7               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1,450.3         </w:t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352.2               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294.3</w:t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2,539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22.9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.4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156.7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6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39.0</w:t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162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2.9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54.4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.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065.1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52.8</w:t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.4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11.5</w:t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36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44.6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63.3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.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38.2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98.7</w:t>
            </w:r>
          </w:p>
        </w:tc>
      </w:tr>
      <w:tr>
        <w:trPr>
          <w:trHeight w:val="265" w:hRule="exact"/>
        </w:trPr>
        <w:tc>
          <w:tcPr>
            <w:tcW w:w="544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56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Six months</w:t>
            </w:r>
            <w:r>
              <w:rPr>
                <w:color w:val="000000"/>
                <w:sz w:val="14"/>
              </w:rPr>
              <w:t xml:space="preserve"> Government of Pakistan Treasury Bills restarted w. e. f.  June 1998 and 3  &amp; 12 months Government  of  Pakistan</w:t>
            </w:r>
          </w:p>
        </w:tc>
      </w:tr>
      <w:tr>
        <w:trPr>
          <w:trHeight w:val="173" w:hRule="atLeast"/>
        </w:trPr>
        <w:tc>
          <w:tcPr>
            <w:tcW w:w="870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ge">
                  <wp:posOffset>1023620</wp:posOffset>
                </wp:positionV>
                <wp:extent cx="5372100" cy="7506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750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07"/>
                              <w:gridCol w:w="543"/>
                              <w:gridCol w:w="429"/>
                              <w:gridCol w:w="561"/>
                              <w:gridCol w:w="318"/>
                              <w:gridCol w:w="90"/>
                              <w:gridCol w:w="90"/>
                              <w:gridCol w:w="492"/>
                              <w:gridCol w:w="180"/>
                              <w:gridCol w:w="457"/>
                              <w:gridCol w:w="228"/>
                              <w:gridCol w:w="125"/>
                              <w:gridCol w:w="249"/>
                              <w:gridCol w:w="90"/>
                              <w:gridCol w:w="90"/>
                              <w:gridCol w:w="388"/>
                              <w:gridCol w:w="21"/>
                              <w:gridCol w:w="27"/>
                              <w:gridCol w:w="845"/>
                              <w:gridCol w:w="118"/>
                              <w:gridCol w:w="121"/>
                              <w:gridCol w:w="751"/>
                              <w:gridCol w:w="208"/>
                              <w:gridCol w:w="1232"/>
                            </w:tblGrid>
                            <w:tr>
                              <w:trPr>
                                <w:trHeight w:val="384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6.1    Government  of  Pakistan’s Treasury 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6 months Government of 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1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  months Government  of  Pakistan  Treasury  Bill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-478" w:firstLine="478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kistan  Treasury Bills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1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Auctioned and Rollo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PERIOD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utstanding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utstand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i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Issu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llow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harg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id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l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33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,15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2,036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174.7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29,8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93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,686.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13.8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360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039.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22,64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,28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,687.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282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2,15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184.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44,17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25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979.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50.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,68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13.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07,8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,12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,706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04.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,68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282.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86,5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9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,54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559.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94.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979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50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2,78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91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,706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03.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6,10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8,60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1,872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847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55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94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8,99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5,23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565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761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7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91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85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,598.7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93,187.8 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4,695.5   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,894.7          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1,872.0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,847.3    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0,60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83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9,9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7,928.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,416.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50,06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848.7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6302.2   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5,838.9       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,988.8     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43.4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6.5               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65,45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3,32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6,590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10.6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02,04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5,23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565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761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7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91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85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5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3,26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453.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440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6,142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542.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16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4,77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3,559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359.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1,104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,723.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65,6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73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3,1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3,924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808.7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9,89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769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69,64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2,13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9,641.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012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1,19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484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48,09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6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8,03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9,769.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,485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0,083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894.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27,78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,598.7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93,187.8 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4,695.5   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,894.7          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1,872.0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,847.3    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0,60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,655.6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58,404.3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2,758.9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,064.5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81,150.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9,407.2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782,215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09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4,64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560.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728.9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7,489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108.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8,28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1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9,703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536.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3.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7,928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416.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2,89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4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2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91.1pt;mso-wrap-distance-left:0pt;mso-wrap-distance-right:9pt;mso-wrap-distance-top:0pt;mso-wrap-distance-bottom:0pt;margin-top:80.6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07"/>
                        <w:gridCol w:w="543"/>
                        <w:gridCol w:w="429"/>
                        <w:gridCol w:w="561"/>
                        <w:gridCol w:w="318"/>
                        <w:gridCol w:w="90"/>
                        <w:gridCol w:w="90"/>
                        <w:gridCol w:w="492"/>
                        <w:gridCol w:w="180"/>
                        <w:gridCol w:w="457"/>
                        <w:gridCol w:w="228"/>
                        <w:gridCol w:w="125"/>
                        <w:gridCol w:w="249"/>
                        <w:gridCol w:w="90"/>
                        <w:gridCol w:w="90"/>
                        <w:gridCol w:w="388"/>
                        <w:gridCol w:w="21"/>
                        <w:gridCol w:w="27"/>
                        <w:gridCol w:w="845"/>
                        <w:gridCol w:w="118"/>
                        <w:gridCol w:w="121"/>
                        <w:gridCol w:w="751"/>
                        <w:gridCol w:w="208"/>
                        <w:gridCol w:w="1232"/>
                      </w:tblGrid>
                      <w:tr>
                        <w:trPr>
                          <w:trHeight w:val="384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6.1    Government  of  Pakistan’s Treasury  Bills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17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9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6 months Government of 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16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  months Government  of  Pakistan  Treasury  Bills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-478" w:firstLine="478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kistan  Treasury Bills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gridSpan w:val="1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Auctioned and Rollover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PERIODS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utstanding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5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utstanding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id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ssue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llowed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harged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id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lance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335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,159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2,036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174.7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29,870.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1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934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,686.2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13.8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360.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039.9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22,647.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,288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,687.7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282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2,150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184.7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44,177.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5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252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979.6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550.4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,68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13.8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07,844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,126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,706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04.0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,687.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282.3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86,517.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93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,546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559.4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94.0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979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550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2,783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2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916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,706.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03.9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6,100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1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8,606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1,872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847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559.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94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8,990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6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5,239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565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761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762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91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851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,598.7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93,187.8 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4,695.5    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2,894.7           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1,872.0    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2,847.3     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0,606.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834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9,989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7,928.5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,416.1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50,063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848.7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6302.2   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5,838.9        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,988.8      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43.4        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6.5                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865,458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573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73,329.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36,590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4,510.6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902,047.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6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5,239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565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761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762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91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851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51.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3,268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453.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440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6,142.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542.0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163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5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4,775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3,559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359.4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1,104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,723.3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65,617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731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3,143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3,924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808.7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9,893.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769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69,648.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6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2,132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9,641.4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012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1,19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484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48,096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62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8,031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9,769.3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,485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0,083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894.0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27,782.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,598.7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93,187.8 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4,695.5    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2,894.7           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1,872.0    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2,847.3     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0,606.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,655.6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58,404.3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2,758.9 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,064.5 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81,150.2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9,407.2 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782,215.0 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093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4,645.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560.5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728.9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7,489.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108.1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8,285.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10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9,703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536.1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3.4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,928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416.1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2,893.3</w:t>
                            </w:r>
                          </w:p>
                        </w:tc>
                      </w:tr>
                      <w:tr>
                        <w:trPr>
                          <w:trHeight w:val="203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4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gridSpan w:val="2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5"/>
        <w:gridCol w:w="37"/>
        <w:gridCol w:w="50"/>
        <w:gridCol w:w="31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8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9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61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8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201.5 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53.6 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46.0 </w:t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20.5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0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Arial Unicode MS"/>
                <w:sz w:val="16"/>
                <w:szCs w:val="16"/>
              </w:rPr>
              <w:t xml:space="preserve">8.0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280.5 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178.9 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238.6 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42.1 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Arial Unicode MS"/>
                <w:sz w:val="16"/>
                <w:szCs w:val="16"/>
              </w:rPr>
              <w:t xml:space="preserve">18.5 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5.8 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87.5 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14.9 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04.0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2.5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74.1 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112.5 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55.0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40.8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8.1 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5.8 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3.8 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.8 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.4 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.3 </w:t>
            </w:r>
          </w:p>
        </w:tc>
        <w:tc>
          <w:tcPr>
            <w:tcW w:w="82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84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02.6 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50.0 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6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1</w:t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 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406.5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250.9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.4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1</w:t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276.3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206.0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6</w:t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Arial Unicode MS"/>
                <w:sz w:val="16"/>
                <w:szCs w:val="16"/>
              </w:rPr>
              <w:t xml:space="preserve">671.9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546.7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468.8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415.2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342.5 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237.7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86.3 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165.0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70.1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29.1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4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/>
            </w:pPr>
            <w:r>
              <w:rPr/>
              <w:t>Average</w:t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36.6 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94.3         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379.5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301.8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</w:t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.6 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3.1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0.1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</w:t>
            </w:r>
          </w:p>
        </w:tc>
      </w:tr>
      <w:tr>
        <w:trPr>
          <w:trHeight w:val="198" w:hRule="atLeast"/>
          <w:cantSplit w:val="true"/>
        </w:trPr>
        <w:tc>
          <w:tcPr>
            <w:tcW w:w="11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8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8"/>
        <w:gridCol w:w="186"/>
        <w:gridCol w:w="711"/>
        <w:gridCol w:w="18"/>
        <w:gridCol w:w="792"/>
        <w:gridCol w:w="18"/>
        <w:gridCol w:w="792"/>
        <w:gridCol w:w="18"/>
        <w:gridCol w:w="176"/>
        <w:gridCol w:w="634"/>
        <w:gridCol w:w="730"/>
        <w:gridCol w:w="440"/>
        <w:gridCol w:w="923"/>
        <w:gridCol w:w="251"/>
        <w:gridCol w:w="1169"/>
        <w:gridCol w:w="1169"/>
      </w:tblGrid>
      <w:tr>
        <w:trPr>
          <w:trHeight w:val="432" w:hRule="atLeast"/>
        </w:trPr>
        <w:tc>
          <w:tcPr>
            <w:tcW w:w="9015" w:type="dxa"/>
            <w:gridSpan w:val="16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</w:t>
            </w:r>
            <w:r>
              <w:rPr>
                <w:color w:val="0000FF"/>
                <w:sz w:val="28"/>
              </w:rPr>
              <w:t xml:space="preserve"> </w:t>
            </w:r>
            <w:r>
              <w:rPr>
                <w:sz w:val="28"/>
              </w:rPr>
              <w:t xml:space="preserve">   SBP Overnight Repo/ Reverse Repo Facilities 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16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99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3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35" w:hRule="atLeast"/>
        </w:trPr>
        <w:tc>
          <w:tcPr>
            <w:tcW w:w="988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PERIODS</w:t>
            </w:r>
          </w:p>
        </w:tc>
        <w:tc>
          <w:tcPr>
            <w:tcW w:w="18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82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234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-10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-11</w:t>
            </w:r>
          </w:p>
        </w:tc>
      </w:tr>
      <w:tr>
        <w:trPr>
          <w:trHeight w:val="270" w:hRule="atLeast"/>
        </w:trPr>
        <w:tc>
          <w:tcPr>
            <w:tcW w:w="98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8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erse Repo (Ceiling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erse Repo (Ceiling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56,900 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7,100 </w:t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0</w:t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00</w:t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00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828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1174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7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70</w:t>
            </w:r>
          </w:p>
        </w:tc>
      </w:tr>
      <w:tr>
        <w:trPr>
          <w:trHeight w:val="270" w:hRule="atLeast"/>
        </w:trPr>
        <w:tc>
          <w:tcPr>
            <w:tcW w:w="9015" w:type="dxa"/>
            <w:gridSpan w:val="16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jc w:val="center"/>
              <w:rPr>
                <w:rFonts w:eastAsia="Times New Roman"/>
                <w:sz w:val="24"/>
              </w:rPr>
            </w:pPr>
            <w:r>
              <w:rPr>
                <w:sz w:val="28"/>
              </w:rPr>
              <w:t>SBP Overnight Repo/ Reverse Repo Rates</w:t>
            </w:r>
          </w:p>
        </w:tc>
      </w:tr>
      <w:tr>
        <w:trPr>
          <w:trHeight w:val="270" w:hRule="atLeast"/>
          <w:cantSplit w:val="true"/>
        </w:trPr>
        <w:tc>
          <w:tcPr>
            <w:tcW w:w="3699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1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</w:tr>
      <w:tr>
        <w:trPr>
          <w:trHeight w:val="225" w:hRule="atLeast"/>
        </w:trPr>
        <w:tc>
          <w:tcPr>
            <w:tcW w:w="988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234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-10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-11</w:t>
            </w:r>
          </w:p>
        </w:tc>
      </w:tr>
      <w:tr>
        <w:trPr>
          <w:trHeight w:val="270" w:hRule="atLeast"/>
        </w:trPr>
        <w:tc>
          <w:tcPr>
            <w:tcW w:w="98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verse Repo Rate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iling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p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te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verse Repo Rate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iling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p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te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9015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  <w:p>
            <w:pPr>
              <w:pStyle w:val="Normal"/>
              <w:tabs>
                <w:tab w:val="clear" w:pos="709"/>
                <w:tab w:val="left" w:pos="3828" w:leader="none"/>
                <w:tab w:val="left" w:pos="8550" w:leader="none"/>
              </w:tabs>
              <w:ind w:left="540" w:hanging="540"/>
              <w:rPr/>
            </w:pPr>
            <w:r>
              <w:rPr>
                <w:color w:val="000000"/>
                <w:sz w:val="14"/>
                <w:szCs w:val="14"/>
              </w:rPr>
              <w:t xml:space="preserve">NOTE:1. SBP 3-day repo rate was renamed as SBP reverse repo rate w.e.f. August 17, 2009. SBP reverse repo rate ( also known as policy rate or discount     rate) is the rate at which banks borrow from SBP on an overnight basis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675" w:leader="none"/>
                <w:tab w:val="left" w:pos="3828" w:leader="none"/>
              </w:tabs>
              <w:ind w:left="450" w:hanging="0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  <w:p>
            <w:pPr>
              <w:pStyle w:val="Normal"/>
              <w:tabs>
                <w:tab w:val="clear" w:pos="709"/>
                <w:tab w:val="left" w:pos="3828" w:leader="none"/>
                <w:tab w:val="left" w:pos="738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ge">
                  <wp:posOffset>1089660</wp:posOffset>
                </wp:positionV>
                <wp:extent cx="5372100" cy="6580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58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350"/>
                              <w:gridCol w:w="90"/>
                              <w:gridCol w:w="1080"/>
                              <w:gridCol w:w="1260"/>
                              <w:gridCol w:w="180"/>
                              <w:gridCol w:w="990"/>
                              <w:gridCol w:w="180"/>
                              <w:gridCol w:w="1170"/>
                              <w:gridCol w:w="83"/>
                              <w:gridCol w:w="177"/>
                              <w:gridCol w:w="180"/>
                              <w:gridCol w:w="640"/>
                              <w:gridCol w:w="1070"/>
                              <w:gridCol w:w="10"/>
                            </w:tblGrid>
                            <w:tr>
                              <w:trPr>
                                <w:trHeight w:val="684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55" w:leader="none"/>
                                      <w:tab w:val="center" w:pos="42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6.4    Auction  of Government of Pakistan’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Market  Treasury  Bills  (Auction Wis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3  Months Treasury Bill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6 Months Treasury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Cutt-off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Yield ( % 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( % 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-08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6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ids Rej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ids Rej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ids Rej.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,75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ids Rej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-08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79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603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2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-09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36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17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347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30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9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2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62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92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23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67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08-10-09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4,198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8,310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158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8,200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,4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2-10-09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9,238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,063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71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385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,560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,2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5-11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9,395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,245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0,463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6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-11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,13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,030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79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2873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0,085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,48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9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48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9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32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28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8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,6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12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9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25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4,43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,96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06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7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77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,92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-01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3,9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27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1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-01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1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4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4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2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4,21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2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,63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28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159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67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,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2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5,88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18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52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4,38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2,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3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6,8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,01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841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,45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,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3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09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39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,05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,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8-04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,23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56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7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42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,80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9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-04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5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56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7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73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,77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,9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6-05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4,6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,18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65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604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5,23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7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-05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4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88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9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4,84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9,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06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0,73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5,887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1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898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8,021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5,7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06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5,209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5,039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3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91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9,257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1,87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10-1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-07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91,851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6,336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103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939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,13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9,23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-07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84,52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8,777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103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841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,80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7,05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-08-10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1,84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6,987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17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4464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9,553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,40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6-08-10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95,988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77,318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17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7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7,177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,04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9-09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,53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,73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609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450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,18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,8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-09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5,7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,74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747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6881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6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18.15pt;mso-wrap-distance-left:0pt;mso-wrap-distance-right:9pt;mso-wrap-distance-top:0pt;mso-wrap-distance-bottom:0pt;margin-top:85.8pt;mso-position-vertical-relative:page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350"/>
                        <w:gridCol w:w="90"/>
                        <w:gridCol w:w="1080"/>
                        <w:gridCol w:w="1260"/>
                        <w:gridCol w:w="180"/>
                        <w:gridCol w:w="990"/>
                        <w:gridCol w:w="180"/>
                        <w:gridCol w:w="1170"/>
                        <w:gridCol w:w="83"/>
                        <w:gridCol w:w="177"/>
                        <w:gridCol w:w="180"/>
                        <w:gridCol w:w="640"/>
                        <w:gridCol w:w="1070"/>
                        <w:gridCol w:w="10"/>
                      </w:tblGrid>
                      <w:tr>
                        <w:trPr>
                          <w:trHeight w:val="684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55" w:leader="none"/>
                                <w:tab w:val="center" w:pos="420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6.4    Auction  of Government of Pakistan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Market  Treasury  Bills  (Auction Wise)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3  Months Treasury Bills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6 Months Treasury Bill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Cutt-off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Yield ( % )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verage ( % 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-08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60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ds Rej.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ds Rej.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ds Rej.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,75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ds Rej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-08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5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792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603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20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23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-09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43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36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17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347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30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3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9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24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62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929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23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673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0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08-10-09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4,198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8,310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158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8,200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,425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2-10-09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9,238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,063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71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385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,560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,250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5-11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9,395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,245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0,463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63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-11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,13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,030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79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2873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0,085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,485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90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488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95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32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288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81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,67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12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95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25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4,436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3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,96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066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77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77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,929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16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-01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3,90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274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10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5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-01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18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4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42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2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4,21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2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2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,63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288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159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67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,2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2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5,88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189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52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4,38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2,98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3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6,81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,019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841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,45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,3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3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09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395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,05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,8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8-04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,23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561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73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42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,804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92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-04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51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561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73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73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,778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,92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6-05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4,65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,181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659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604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5,237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71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-05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43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887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9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4,847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9,19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06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0,73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5,887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18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898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8,021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5,716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06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5,209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5,039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36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91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9,257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1,874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10-1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-07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91,851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6,336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1036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939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,13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9,235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-07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84,52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8,777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1036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841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,803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67,053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-08-10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1,84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06,987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17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4464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9,553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,403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6-08-10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95,988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77,318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17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7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7,177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,044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9-09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,53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,738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609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450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,181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,88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-09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,79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,743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7472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6881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64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14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ge">
                  <wp:posOffset>1166495</wp:posOffset>
                </wp:positionV>
                <wp:extent cx="5314950" cy="65316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653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50"/>
                              <w:gridCol w:w="360"/>
                              <w:gridCol w:w="90"/>
                              <w:gridCol w:w="630"/>
                              <w:gridCol w:w="810"/>
                              <w:gridCol w:w="90"/>
                              <w:gridCol w:w="79"/>
                              <w:gridCol w:w="461"/>
                              <w:gridCol w:w="90"/>
                              <w:gridCol w:w="540"/>
                              <w:gridCol w:w="388"/>
                              <w:gridCol w:w="872"/>
                              <w:gridCol w:w="208"/>
                              <w:gridCol w:w="872"/>
                              <w:gridCol w:w="208"/>
                              <w:gridCol w:w="132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370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55" w:leader="none"/>
                                      <w:tab w:val="center" w:pos="42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6.4  Auction  of Government of Pakistan’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Market  Treasury  Bills  (Auction Wis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 Months Treasury Bill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 Months Treasury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7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Cutt-off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Yield ( % 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 ( % 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utt-off  Yield ( % )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( %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-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ids Rej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ids Rej.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4,3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9,6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29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-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5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0,7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,9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4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-09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77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7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9,7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,3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82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9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9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81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3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2,98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384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08-10-0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7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738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4,22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0,22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8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2-10-0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7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42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0,60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6,72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5-1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517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517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3,36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1,21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202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2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-1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255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222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8,21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9,88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1.2166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19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5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51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3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18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6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13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6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-01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28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6,0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2,0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27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-01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9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9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1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,8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5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2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9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8,7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3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31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2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8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1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0,5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,5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2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3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0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4,38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68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06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3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35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8,4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8,0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06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5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8-04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8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65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8,4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,2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30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-04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5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57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2,0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,3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05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6-05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33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0,3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3,1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29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-05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88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3,2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13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06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23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167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,3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3,154.4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42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06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0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27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84,37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5,100.17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4188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8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10-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-07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4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1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9,21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0,51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4568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43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-07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7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3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,7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6,31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4568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44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-08-1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687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649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8,607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,207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7873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78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6-08-1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664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651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5,08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,08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7873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7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9-09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77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689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8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8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7873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78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-09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846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822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3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ids Rej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ids Rej.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ids Rej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3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1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514.3pt;mso-wrap-distance-left:0pt;mso-wrap-distance-right:9pt;mso-wrap-distance-top:0pt;mso-wrap-distance-bottom:0pt;margin-top:91.85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50"/>
                        <w:gridCol w:w="360"/>
                        <w:gridCol w:w="90"/>
                        <w:gridCol w:w="630"/>
                        <w:gridCol w:w="810"/>
                        <w:gridCol w:w="90"/>
                        <w:gridCol w:w="79"/>
                        <w:gridCol w:w="461"/>
                        <w:gridCol w:w="90"/>
                        <w:gridCol w:w="540"/>
                        <w:gridCol w:w="388"/>
                        <w:gridCol w:w="872"/>
                        <w:gridCol w:w="208"/>
                        <w:gridCol w:w="872"/>
                        <w:gridCol w:w="208"/>
                        <w:gridCol w:w="132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370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55" w:leader="none"/>
                                <w:tab w:val="center" w:pos="420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6.4  Auction  of Government of Pakistan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Market  Treasury  Bills  (Auction Wise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1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 Months Treasury Bills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 Months Treasury Bill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gridSpan w:val="7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Cutt-off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Yield ( % 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Average  ( % 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utt-off  Yield ( % )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verage ( %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-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ds Rej.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ds Rej.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4,3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9,6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29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-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51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0,7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,95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4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20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-09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778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7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9,72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,33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82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62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9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99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81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32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2,98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384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75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08-10-09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7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738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4,22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0,22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804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2-10-09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7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42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0,60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6,72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5-1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517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517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3,36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1,21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202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202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-1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255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222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8,21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9,88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1.2166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1916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57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51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31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35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18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65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0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13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0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6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6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-01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4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28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6,06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2,06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27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-01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97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9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13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,83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50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789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2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4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9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8,77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37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31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0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2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80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1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0,54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,51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29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69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3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8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0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4,38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68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06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60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3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8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35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8,45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8,05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06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57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8-04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80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65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8,47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,27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30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5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-04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57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57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2,05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,37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050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2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6-05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4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33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0,32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3,15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29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07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-05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9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88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3,27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1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13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9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06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235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167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8,36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53,154.42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429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01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06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02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27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84,373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5,100.17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4188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80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10-1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-07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48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1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9,21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0,51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4568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436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-07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70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34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2,71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6,312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4568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448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-08-1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687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649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8,607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,207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7873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784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6-08-1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664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651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5,083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,083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7873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784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9-09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778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689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86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86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7873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787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-09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8464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822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34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ids Rej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ids Rej.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ids Rej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3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1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90"/>
        <w:gridCol w:w="1260"/>
        <w:gridCol w:w="1440"/>
      </w:tblGrid>
      <w:tr>
        <w:trPr>
          <w:trHeight w:val="43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/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30-06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2-07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977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,3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7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9,34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3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8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9-08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6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9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30-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97"/>
        <w:gridCol w:w="412"/>
        <w:gridCol w:w="1245"/>
        <w:gridCol w:w="443"/>
        <w:gridCol w:w="478"/>
        <w:gridCol w:w="72"/>
        <w:gridCol w:w="55"/>
        <w:gridCol w:w="55"/>
        <w:gridCol w:w="66"/>
        <w:gridCol w:w="219"/>
        <w:gridCol w:w="171"/>
        <w:gridCol w:w="242"/>
        <w:gridCol w:w="65"/>
        <w:gridCol w:w="103"/>
        <w:gridCol w:w="65"/>
        <w:gridCol w:w="257"/>
        <w:gridCol w:w="167"/>
        <w:gridCol w:w="291"/>
        <w:gridCol w:w="82"/>
        <w:gridCol w:w="73"/>
        <w:gridCol w:w="82"/>
        <w:gridCol w:w="313"/>
        <w:gridCol w:w="360"/>
        <w:gridCol w:w="107"/>
        <w:gridCol w:w="83"/>
        <w:gridCol w:w="67"/>
        <w:gridCol w:w="83"/>
        <w:gridCol w:w="302"/>
        <w:gridCol w:w="334"/>
        <w:gridCol w:w="132"/>
        <w:gridCol w:w="116"/>
        <w:gridCol w:w="427"/>
        <w:gridCol w:w="451"/>
        <w:gridCol w:w="91"/>
        <w:gridCol w:w="444"/>
        <w:gridCol w:w="387"/>
      </w:tblGrid>
      <w:tr>
        <w:trPr>
          <w:trHeight w:val="360" w:hRule="atLeast"/>
        </w:trPr>
        <w:tc>
          <w:tcPr>
            <w:tcW w:w="883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color w:val="000000"/>
                <w:sz w:val="28"/>
              </w:rPr>
              <w:t>6.6</w:t>
            </w:r>
            <w:r>
              <w:rPr>
                <w:sz w:val="28"/>
              </w:rPr>
              <w:t xml:space="preserve"> Monthly KIBOR</w:t>
            </w:r>
          </w:p>
        </w:tc>
      </w:tr>
      <w:tr>
        <w:trPr>
          <w:trHeight w:val="225" w:hRule="exac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4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4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8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4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54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0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1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s</w:t>
            </w:r>
          </w:p>
        </w:tc>
        <w:tc>
          <w:tcPr>
            <w:tcW w:w="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s</w:t>
            </w:r>
          </w:p>
        </w:tc>
      </w:tr>
      <w:tr>
        <w:trPr>
          <w:trHeight w:val="210" w:hRule="atLeast"/>
          <w:cantSplit w:val="true"/>
        </w:trPr>
        <w:tc>
          <w:tcPr>
            <w:tcW w:w="2154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395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6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1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38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b/>
                <w:szCs w:val="20"/>
              </w:rPr>
              <w:t>2009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2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2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8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3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3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2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6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9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9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6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6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0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9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9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5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0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5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9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3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9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5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6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0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3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8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93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7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97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0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0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0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6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9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4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6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0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3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8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5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4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2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98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4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4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77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7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0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7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8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6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1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72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0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74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4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4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5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9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4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4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0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0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3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6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0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8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6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6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0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7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0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77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5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6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1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4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3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1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1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9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9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9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3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8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3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9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9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6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6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0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3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2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3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0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4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5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72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1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1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8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3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9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4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4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b/>
                <w:szCs w:val="20"/>
              </w:rPr>
              <w:t>2010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4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4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0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6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0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2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011.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5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5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0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70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7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6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1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5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6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5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77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7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4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1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6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7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3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84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34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32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6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3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8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3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4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3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20"/>
              </w:rPr>
            </w:pPr>
            <w:r>
              <w:rPr>
                <w:rFonts w:eastAsia="Arial Unicode MS"/>
                <w:b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31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1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46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62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2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7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9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4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7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6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6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7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7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1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1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1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2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7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8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6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6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eastAsia="Arial Unicode MS" w:cs="Times New Roman"/>
                <w:bCs/>
                <w:sz w:val="15"/>
                <w:szCs w:val="15"/>
              </w:rPr>
            </w:pPr>
            <w:r>
              <w:rPr>
                <w:rFonts w:eastAsia="Arial Unicode MS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ascii="Times New Roman" w:hAnsi="Times New Roman" w:eastAsia="Arial Unicode MS" w:cs="Times New Roman"/>
                <w:bCs/>
                <w:sz w:val="16"/>
                <w:szCs w:val="20"/>
              </w:rPr>
            </w:pPr>
            <w:r>
              <w:rPr>
                <w:rFonts w:eastAsia="Arial Unicode MS" w:cs="Times New Roman"/>
                <w:bCs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Jun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1.66 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16 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1.78 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28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1.89 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39 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01 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26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10 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35 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13 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63 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19 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69 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16"/>
                <w:szCs w:val="20"/>
              </w:rPr>
            </w:pPr>
            <w:r>
              <w:rPr>
                <w:rFonts w:eastAsia="Arial Unicode MS" w:cs="Times New Roman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1.99 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49 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1.97 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47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1.95 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45 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04 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29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12 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37 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14 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64 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22 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72 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ascii="Times New Roman" w:hAnsi="Times New Roman" w:eastAsia="Arial Unicode MS" w:cs="Times New Roman"/>
                <w:bCs/>
                <w:sz w:val="16"/>
                <w:szCs w:val="20"/>
              </w:rPr>
            </w:pPr>
            <w:r>
              <w:rPr>
                <w:rFonts w:eastAsia="Arial Unicode MS" w:cs="Times New Roman"/>
                <w:bCs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Jul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.69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.19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.76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.2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.37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.05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.3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.13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.38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.1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.67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.23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.7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16"/>
                <w:szCs w:val="20"/>
              </w:rPr>
            </w:pPr>
            <w:r>
              <w:rPr>
                <w:rFonts w:eastAsia="Arial Unicode MS" w:cs="Times New Roman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1.84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2.34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1.85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2.3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1.89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2.39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2.08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2.3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2.1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2.42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2.2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2.7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2.26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2.76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ascii="Times New Roman" w:hAnsi="Times New Roman" w:eastAsia="Arial Unicode MS" w:cs="Times New Roman"/>
                <w:bCs/>
                <w:sz w:val="16"/>
                <w:szCs w:val="20"/>
              </w:rPr>
            </w:pPr>
            <w:r>
              <w:rPr>
                <w:rFonts w:eastAsia="Arial Unicode MS" w:cs="Times New Roman"/>
                <w:bCs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ug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9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9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6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6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5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8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3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3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1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21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21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71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24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7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3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80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47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7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62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87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6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3.19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76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3.26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Sep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2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2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1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8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98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4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2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27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64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23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7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78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8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6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3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3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92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5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25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2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32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</w:trPr>
        <w:tc>
          <w:tcPr>
            <w:tcW w:w="4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95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8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295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5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2620" cy="73177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731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22"/>
      </w:tblGrid>
      <w:tr>
        <w:trPr>
          <w:trHeight w:val="432" w:hRule="atLeast"/>
        </w:trPr>
        <w:tc>
          <w:tcPr>
            <w:tcW w:w="75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560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16"/>
              </w:rPr>
            </w:pPr>
            <w:r>
              <w:rPr>
                <w:szCs w:val="16"/>
              </w:rPr>
              <w:t>PERIOD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2 Week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3 Month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8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7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1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50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58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7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9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6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69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4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7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6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7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2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</w:t>
            </w:r>
            <w:r>
              <w:rPr>
                <w:sz w:val="16"/>
                <w:szCs w:val="16"/>
                <w:lang w:val="en-GB"/>
              </w:rPr>
              <w:t>11.1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</w:t>
            </w:r>
            <w:r>
              <w:rPr>
                <w:sz w:val="16"/>
                <w:szCs w:val="16"/>
                <w:lang w:val="en-GB"/>
              </w:rPr>
              <w:t>11.9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GB"/>
              </w:rPr>
              <w:t xml:space="preserve">                  </w:t>
            </w:r>
            <w:r>
              <w:rPr>
                <w:sz w:val="16"/>
                <w:szCs w:val="16"/>
                <w:lang w:val="en-GB"/>
              </w:rPr>
              <w:t>11.2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</w:t>
            </w:r>
            <w:r>
              <w:rPr>
                <w:sz w:val="16"/>
                <w:szCs w:val="16"/>
                <w:lang w:val="en-GB"/>
              </w:rPr>
              <w:t>12.0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</w:t>
            </w:r>
            <w:r>
              <w:rPr>
                <w:sz w:val="16"/>
                <w:szCs w:val="16"/>
                <w:lang w:val="en-GB"/>
              </w:rPr>
              <w:t>12.9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756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3"/>
        <w:gridCol w:w="539"/>
        <w:gridCol w:w="540"/>
        <w:gridCol w:w="630"/>
        <w:gridCol w:w="91"/>
        <w:gridCol w:w="629"/>
        <w:gridCol w:w="630"/>
        <w:gridCol w:w="630"/>
        <w:gridCol w:w="50"/>
        <w:gridCol w:w="580"/>
        <w:gridCol w:w="540"/>
        <w:gridCol w:w="613"/>
        <w:gridCol w:w="50"/>
        <w:gridCol w:w="690"/>
        <w:gridCol w:w="720"/>
        <w:gridCol w:w="723"/>
      </w:tblGrid>
      <w:tr>
        <w:trPr>
          <w:trHeight w:val="439" w:hRule="atLeast"/>
          <w:cantSplit w:val="true"/>
        </w:trPr>
        <w:tc>
          <w:tcPr>
            <w:tcW w:w="8568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568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568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73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133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16"/>
              </w:rPr>
              <w:t>UK Pound Sterling</w:t>
            </w:r>
          </w:p>
        </w:tc>
      </w:tr>
      <w:tr>
        <w:trPr>
          <w:trHeight w:val="259" w:hRule="atLeast"/>
        </w:trPr>
        <w:tc>
          <w:tcPr>
            <w:tcW w:w="9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75" w:hRule="exact"/>
        </w:trPr>
        <w:tc>
          <w:tcPr>
            <w:tcW w:w="91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08" w:hRule="exac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Sep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63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81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371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9.32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9.55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.262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18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205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2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1.65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1.92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2.7596</w:t>
            </w:r>
          </w:p>
        </w:tc>
      </w:tr>
      <w:tr>
        <w:trPr>
          <w:trHeight w:val="417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 Sep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627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80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401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9.75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9.97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.739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18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05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7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68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94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8486</w:t>
            </w:r>
          </w:p>
        </w:tc>
      </w:tr>
      <w:tr>
        <w:trPr>
          <w:trHeight w:val="339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Sep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689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98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4.466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9.86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.24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.852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1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00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5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35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803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5222</w:t>
            </w:r>
          </w:p>
        </w:tc>
      </w:tr>
      <w:tr>
        <w:trPr>
          <w:trHeight w:val="343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Sep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864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04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612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.73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.96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1.693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223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29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2.24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515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621</w:t>
            </w:r>
          </w:p>
        </w:tc>
      </w:tr>
      <w:tr>
        <w:trPr>
          <w:trHeight w:val="388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Sep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03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20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768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9.80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.02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.736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2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270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3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2.19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45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2862</w:t>
            </w:r>
          </w:p>
        </w:tc>
      </w:tr>
      <w:tr>
        <w:trPr>
          <w:trHeight w:val="343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Sep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73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90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455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8.67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8.89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9.584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2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266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3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2.31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581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4044</w:t>
            </w:r>
          </w:p>
        </w:tc>
      </w:tr>
      <w:tr>
        <w:trPr>
          <w:trHeight w:val="35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Sep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73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91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534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9.08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9.3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.103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26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287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36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2.07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34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2818</w:t>
            </w:r>
          </w:p>
        </w:tc>
      </w:tr>
      <w:tr>
        <w:trPr>
          <w:trHeight w:val="46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Sep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79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97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536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.15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.38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1.10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29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31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38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2.17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44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2868</w:t>
            </w:r>
          </w:p>
        </w:tc>
      </w:tr>
      <w:tr>
        <w:trPr>
          <w:trHeight w:val="390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Sep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770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94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518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1.32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1.54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2.281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05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071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14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3.08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46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2102</w:t>
            </w:r>
          </w:p>
        </w:tc>
      </w:tr>
      <w:tr>
        <w:trPr>
          <w:trHeight w:val="460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Sep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76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93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539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2.11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2.33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3.124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0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038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11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3.78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039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9638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Sep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72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90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494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2.58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2.81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3.584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9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010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08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4.62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895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8008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Sep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85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02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607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2.46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2.68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3.443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0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044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11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3.74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00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8925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Sep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959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13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720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2.94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3.17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3.931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0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067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13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3.41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80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5627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Sep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92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09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667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4.90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5.13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5.898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1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170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24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4.80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063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9451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Sep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94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10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717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4.60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4.82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5.628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1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191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26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4.78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032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9708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Sep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00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15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732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5.38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5.59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6.360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2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223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029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5.11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3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2363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Sep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75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21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759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71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89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22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35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0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12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33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773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Sep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64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27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844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21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36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117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4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56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2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91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08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688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Sep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24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5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907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16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30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047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28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9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3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53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4106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Sep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2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40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944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56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67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400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5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63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3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05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7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0118</w:t>
            </w:r>
          </w:p>
        </w:tc>
      </w:tr>
      <w:tr>
        <w:trPr>
          <w:trHeight w:val="390" w:hRule="exac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2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5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543"/>
        <w:gridCol w:w="543"/>
        <w:gridCol w:w="633"/>
        <w:gridCol w:w="90"/>
        <w:gridCol w:w="633"/>
        <w:gridCol w:w="633"/>
        <w:gridCol w:w="634"/>
        <w:gridCol w:w="50"/>
        <w:gridCol w:w="583"/>
        <w:gridCol w:w="543"/>
        <w:gridCol w:w="634"/>
        <w:gridCol w:w="90"/>
        <w:gridCol w:w="633"/>
        <w:gridCol w:w="724"/>
        <w:gridCol w:w="20"/>
        <w:gridCol w:w="775"/>
      </w:tblGrid>
      <w:tr>
        <w:trPr>
          <w:trHeight w:val="257" w:hRule="atLeast"/>
          <w:cantSplit w:val="true"/>
        </w:trPr>
        <w:tc>
          <w:tcPr>
            <w:tcW w:w="8681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7" w:hRule="atLeast"/>
          <w:cantSplit w:val="true"/>
        </w:trPr>
        <w:tc>
          <w:tcPr>
            <w:tcW w:w="8681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133" w:hRule="exact"/>
          <w:cantSplit w:val="true"/>
        </w:trPr>
        <w:tc>
          <w:tcPr>
            <w:tcW w:w="8681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2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7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52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ar</w:t>
            </w:r>
          </w:p>
        </w:tc>
      </w:tr>
      <w:tr>
        <w:trPr>
          <w:trHeight w:val="257" w:hRule="atLeast"/>
        </w:trPr>
        <w:tc>
          <w:tcPr>
            <w:tcW w:w="92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9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81" w:hRule="exact"/>
        </w:trPr>
        <w:tc>
          <w:tcPr>
            <w:tcW w:w="9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81" w:hRule="exac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3" w:hRule="exac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Sep-1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4.4365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4.615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18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.375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.472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.746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346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82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3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7.340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7.9348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9.8187</w:t>
            </w:r>
          </w:p>
        </w:tc>
      </w:tr>
      <w:tr>
        <w:trPr>
          <w:trHeight w:val="405" w:hRule="exac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 Sep-1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4.5409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4.717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329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.81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.912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8.243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342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81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48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7.394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7.9787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9.9953</w:t>
            </w:r>
          </w:p>
        </w:tc>
      </w:tr>
      <w:tr>
        <w:trPr>
          <w:trHeight w:val="363" w:hRule="exac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Sep-1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4.394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4.69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18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.934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8.140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8.362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491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28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63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7.715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8.7227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0.3255</w:t>
            </w:r>
          </w:p>
        </w:tc>
      </w:tr>
      <w:tr>
        <w:trPr>
          <w:trHeight w:val="363" w:hRule="exac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Sep-1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4.5499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4.73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309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8.639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8.742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9.043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969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45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103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8.6442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9.260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.1415</w:t>
            </w:r>
          </w:p>
        </w:tc>
      </w:tr>
      <w:tr>
        <w:trPr>
          <w:trHeight w:val="363" w:hRule="exac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Sep-1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4.9546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131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70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8.324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8.419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8.686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398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87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14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8.8835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9.472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.3251</w:t>
            </w:r>
          </w:p>
        </w:tc>
      </w:tr>
      <w:tr>
        <w:trPr>
          <w:trHeight w:val="363" w:hRule="exac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Sep-1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967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143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05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.423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.518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.786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622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10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6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7.6344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8.219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0.0399</w:t>
            </w:r>
          </w:p>
        </w:tc>
      </w:tr>
      <w:tr>
        <w:trPr>
          <w:trHeight w:val="363" w:hRule="exac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Sep-1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4816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66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9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.33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.432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.790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597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08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8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7.5256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8.105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0.1681</w:t>
            </w:r>
          </w:p>
        </w:tc>
      </w:tr>
      <w:tr>
        <w:trPr>
          <w:trHeight w:val="363" w:hRule="exac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Sep-1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908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73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25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.998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099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386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76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24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8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8.4360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9.008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0.8876</w:t>
            </w:r>
          </w:p>
        </w:tc>
      </w:tr>
      <w:tr>
        <w:trPr>
          <w:trHeight w:val="435" w:hRule="exac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Sep-1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629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4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22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319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418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72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70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17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7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8.5091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9.073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0.9803</w:t>
            </w:r>
          </w:p>
        </w:tc>
      </w:tr>
      <w:tr>
        <w:trPr>
          <w:trHeight w:val="435" w:hRule="exac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Sep-1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6552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830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45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.449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.543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.891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687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14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8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8.8234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9.371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.4016</w:t>
            </w:r>
          </w:p>
        </w:tc>
      </w:tr>
      <w:tr>
        <w:trPr>
          <w:trHeight w:val="435" w:hRule="exac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Sep-1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2934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47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06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071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172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508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589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07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6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8.6208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9.197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.1649</w:t>
            </w:r>
          </w:p>
        </w:tc>
      </w:tr>
      <w:tr>
        <w:trPr>
          <w:trHeight w:val="435" w:hRule="exac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Sep-1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4984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674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28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135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232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558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93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39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97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8.5319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9.085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.2047</w:t>
            </w:r>
          </w:p>
        </w:tc>
      </w:tr>
      <w:tr>
        <w:trPr>
          <w:trHeight w:val="435" w:hRule="exac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Sep-1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6894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870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46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356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458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763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209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68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130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9.6196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0.190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2.1406</w:t>
            </w:r>
          </w:p>
        </w:tc>
      </w:tr>
      <w:tr>
        <w:trPr>
          <w:trHeight w:val="435" w:hRule="exac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Sep-1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7445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919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7.517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2.212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2.308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2.618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109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56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11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0.5001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.045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2.9790</w:t>
            </w:r>
          </w:p>
        </w:tc>
      </w:tr>
      <w:tr>
        <w:trPr>
          <w:trHeight w:val="435" w:hRule="exac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Sep-1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9726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7.141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7.77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554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633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993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166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60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12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0.5650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.089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3.1445</w:t>
            </w:r>
          </w:p>
        </w:tc>
      </w:tr>
      <w:tr>
        <w:trPr>
          <w:trHeight w:val="435" w:hRule="exac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Sep-1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6494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811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416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101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181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499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316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73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13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0.7578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.269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3.1936</w:t>
            </w:r>
          </w:p>
        </w:tc>
      </w:tr>
      <w:tr>
        <w:trPr>
          <w:trHeight w:val="435" w:hRule="exac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Sep-1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355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501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07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533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598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888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519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89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4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.8385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2.275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1058</w:t>
            </w:r>
          </w:p>
        </w:tc>
      </w:tr>
      <w:tr>
        <w:trPr>
          <w:trHeight w:val="435" w:hRule="exac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Sep-1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5882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710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30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032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073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393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751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05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6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2.3331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2.704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5940</w:t>
            </w:r>
          </w:p>
        </w:tc>
      </w:tr>
      <w:tr>
        <w:trPr>
          <w:trHeight w:val="435" w:hRule="exac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Sep-1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408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520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1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680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713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005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969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25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7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2.7680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.108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9642</w:t>
            </w:r>
          </w:p>
        </w:tc>
      </w:tr>
      <w:tr>
        <w:trPr>
          <w:trHeight w:val="435" w:hRule="exac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Sep-1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398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491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06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610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622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900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174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40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8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.1464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.407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2140</w:t>
            </w:r>
          </w:p>
        </w:tc>
      </w:tr>
      <w:tr>
        <w:trPr>
          <w:trHeight w:val="269" w:hRule="exac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639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color w:val="000000"/>
                <w:sz w:val="14"/>
                <w:szCs w:val="14"/>
              </w:rPr>
              <w:t>PDs:Primary Dealers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952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ind w:right="-252" w:hanging="0"/>
        <w:rPr/>
      </w:pPr>
      <w:r>
        <w:rPr/>
        <w:t xml:space="preserve">                                   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80"/>
        <w:gridCol w:w="81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96"/>
        <w:gridCol w:w="605"/>
        <w:gridCol w:w="672"/>
        <w:gridCol w:w="630"/>
      </w:tblGrid>
      <w:tr>
        <w:trPr>
          <w:trHeight w:val="288" w:hRule="atLeast"/>
        </w:trPr>
        <w:tc>
          <w:tcPr>
            <w:tcW w:w="9271" w:type="dxa"/>
            <w:gridSpan w:val="16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271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77" w:hanging="0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  <w:t>SECURUTIES/TRANSCTIONS</w:t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9</w:t>
            </w:r>
          </w:p>
        </w:tc>
        <w:tc>
          <w:tcPr>
            <w:tcW w:w="466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10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</w:t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4.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1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.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.3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.2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.6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1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.1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.2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.3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.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.3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.1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.5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.4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.3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</w:tr>
      <w:tr>
        <w:trPr>
          <w:trHeight w:val="288" w:hRule="atLeast"/>
        </w:trPr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6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8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6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1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9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81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left="-49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18.8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5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2.7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.1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/>
            </w:pPr>
            <w:r>
              <w:rPr>
                <w:sz w:val="13"/>
                <w:szCs w:val="13"/>
              </w:rPr>
              <w:t>4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5.2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2.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9.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2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6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.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9.3</w:t>
            </w:r>
          </w:p>
        </w:tc>
      </w:tr>
      <w:tr>
        <w:trPr>
          <w:trHeight w:val="288" w:hRule="atLeast"/>
        </w:trPr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.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.9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9.6</w:t>
            </w:r>
          </w:p>
        </w:tc>
      </w:tr>
      <w:tr>
        <w:trPr>
          <w:trHeight w:val="288" w:hRule="atLeast"/>
        </w:trPr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6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8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6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1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9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81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left="-49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18.8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5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2.7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.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9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.8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.8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9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2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5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6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6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8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8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2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143.1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.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.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7.8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.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.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.3</w:t>
            </w:r>
          </w:p>
        </w:tc>
      </w:tr>
      <w:tr>
        <w:trPr>
          <w:trHeight w:val="288" w:hRule="atLeast"/>
        </w:trPr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b/>
                <w:b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Ds:Primary Dealers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55:00Z</dcterms:created>
  <dc:creator>khalid sarwar qureshi</dc:creator>
  <dc:description/>
  <cp:keywords/>
  <dc:language>en-US</dc:language>
  <cp:lastModifiedBy>basit8895</cp:lastModifiedBy>
  <cp:lastPrinted>2010-11-03T16:16:00Z</cp:lastPrinted>
  <dcterms:modified xsi:type="dcterms:W3CDTF">2010-11-08T08:20:00Z</dcterms:modified>
  <cp:revision>210</cp:revision>
  <dc:subject/>
  <dc:title>4</dc:title>
</cp:coreProperties>
</file>