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"/>
        <w:gridCol w:w="359"/>
        <w:gridCol w:w="20"/>
        <w:gridCol w:w="349"/>
        <w:gridCol w:w="2256"/>
        <w:gridCol w:w="8"/>
        <w:gridCol w:w="174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6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6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992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,440.4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961.4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79.0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46.6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3.4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21.7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46.5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9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78,403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49.7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60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93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739.4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5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637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49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801.6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984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992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997.1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6.7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87.0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645.6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37.0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61.2</w:t>
            </w:r>
          </w:p>
        </w:tc>
      </w:tr>
      <w:tr>
        <w:trPr>
          <w:trHeight w:val="237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85.2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" w:hRule="atLeast"/>
        </w:trPr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160"/>
        <w:gridCol w:w="136"/>
        <w:gridCol w:w="90"/>
        <w:gridCol w:w="1304"/>
        <w:gridCol w:w="1260"/>
        <w:gridCol w:w="1260"/>
        <w:gridCol w:w="1260"/>
      </w:tblGrid>
      <w:tr>
        <w:trPr/>
        <w:tc>
          <w:tcPr>
            <w:tcW w:w="8220" w:type="dxa"/>
            <w:gridSpan w:val="10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5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5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c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49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36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4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0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6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3,818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9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9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5,32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88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20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8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9,19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,32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1,86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2,18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53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0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2,57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3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5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,15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5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,44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4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9,77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6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0,086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3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4,69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4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7,04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44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89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29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25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4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,21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0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4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6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,760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5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1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,714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23,668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49,270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59,123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5,624.5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170"/>
                              <w:gridCol w:w="59"/>
                              <w:gridCol w:w="80"/>
                              <w:gridCol w:w="3"/>
                              <w:gridCol w:w="87"/>
                              <w:gridCol w:w="851"/>
                              <w:gridCol w:w="990"/>
                              <w:gridCol w:w="1080"/>
                              <w:gridCol w:w="900"/>
                              <w:gridCol w:w="108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62,606.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99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3,997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5,876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609.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7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73.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5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32.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2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041.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741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5,348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6,67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053,876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65,55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35,584.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47,012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115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993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176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54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064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665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4,419.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7,519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8,278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1,686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7,538.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2,103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6,669.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0,807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,986.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008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,136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3,635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42.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,288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067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71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87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7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,894.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9,27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546,802.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64,607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170"/>
                        <w:gridCol w:w="59"/>
                        <w:gridCol w:w="80"/>
                        <w:gridCol w:w="3"/>
                        <w:gridCol w:w="87"/>
                        <w:gridCol w:w="851"/>
                        <w:gridCol w:w="990"/>
                        <w:gridCol w:w="1080"/>
                        <w:gridCol w:w="900"/>
                        <w:gridCol w:w="108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1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62,606.7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99.6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3,997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5,876.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609.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723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73.0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50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32.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24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041.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741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5,348.2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6,670.4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053,876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65,550.2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35,584.8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47,012.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115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993.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176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544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064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665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9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4,419.0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7,519.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8,278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1,686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7,538.8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2,103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26,669.1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0,807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6,986.5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008.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,136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3,635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42.6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,288.9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067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71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87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75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8,894.4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9,274.1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546,802.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64,607.6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821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21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357"/>
                              <w:gridCol w:w="132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5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5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8,44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11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5,59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6,59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96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6,505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35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8,75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479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005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23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84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84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,974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,85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90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1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79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34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13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,0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8,675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9,23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,26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,04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9,27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84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1,9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078,40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1,10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360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03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0,04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72,078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4,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4,83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46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342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24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,9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3,89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4,683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,006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,1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4,73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5,27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5,7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5,87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0,6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3,975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7,0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0,7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,64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9,451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,47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,37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h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6,80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1,82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6,58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0,44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,625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25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,625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,62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2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25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2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2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35,99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7,96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40,23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44,66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2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153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170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26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,68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2,64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9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4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8,64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8,698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4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,53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7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825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,90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,86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6,06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7,78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,767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,84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,985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3,00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3,14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,3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Arial Unicode MS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586,46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97,20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612,80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628,9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 Orga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o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47.2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357"/>
                        <w:gridCol w:w="132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10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5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5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8,440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11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5,59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6,599.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96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6,505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35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8,75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479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005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23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84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84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,974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,85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90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1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79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34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3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,0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8,675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9,23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,26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,04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9,27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84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1,978.2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078,40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1,10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360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035.4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0,04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72,078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4,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4,83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46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342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24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,9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3,893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4,683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,006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,19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4,73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5,27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5,7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5,87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0,6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3,975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7,0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0,76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,64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9,451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,47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,37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h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6,80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1,82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6,58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0,44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,625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25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,625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,625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2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25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2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2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5,99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7,96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0,23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4,664.6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2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153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170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26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,68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2,64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9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4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,64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8,698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4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,53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7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825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,90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,86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6,06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7,78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,767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,84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,985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3,00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3,14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,351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Arial Unicode MS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586,465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97,207.1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612,808.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628,924.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 Orga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o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738"/>
        <w:gridCol w:w="810"/>
      </w:tblGrid>
      <w:tr>
        <w:trPr>
          <w:trHeight w:val="446" w:hRule="exact"/>
        </w:trPr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2932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,668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411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7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9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1,634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0,986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2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26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511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54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5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6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0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.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9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7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283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,858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36.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9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3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7,858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6.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8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7,889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3,842.6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8,506.8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7,749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7,727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782.0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760.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837.2</w:t>
            </w:r>
          </w:p>
        </w:tc>
      </w:tr>
      <w:tr>
        <w:trPr>
          <w:trHeight w:val="240" w:hRule="atLeast"/>
        </w:trPr>
        <w:tc>
          <w:tcPr>
            <w:tcW w:w="9468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05"/>
        <w:gridCol w:w="8"/>
        <w:gridCol w:w="716"/>
        <w:gridCol w:w="578"/>
        <w:gridCol w:w="140"/>
        <w:gridCol w:w="560"/>
        <w:gridCol w:w="166"/>
        <w:gridCol w:w="158"/>
        <w:gridCol w:w="562"/>
        <w:gridCol w:w="881"/>
        <w:gridCol w:w="814"/>
        <w:gridCol w:w="788"/>
        <w:gridCol w:w="22"/>
      </w:tblGrid>
      <w:tr>
        <w:trPr>
          <w:trHeight w:val="361" w:hRule="exact"/>
        </w:trPr>
        <w:tc>
          <w:tcPr>
            <w:tcW w:w="98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8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619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6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April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,297.7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,296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,296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`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740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740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22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.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.1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4.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.9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2.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8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589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9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43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,243.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,243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4.9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4.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52.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52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</w:t>
            </w:r>
            <w:r>
              <w:rPr>
                <w:color w:val="000000"/>
                <w:sz w:val="14"/>
                <w:szCs w:val="14"/>
              </w:rPr>
              <w:t xml:space="preserve">0.7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0.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.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35.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7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7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0.2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0.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83,912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93,392.7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93,392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sz w:val="14"/>
                <w:szCs w:val="14"/>
              </w:rPr>
              <w:t>505,291.3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104" w:right="-112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5,291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5,291.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122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122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,770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,465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,465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,917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7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,917.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,748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48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,914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092.1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092.1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,577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7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1,577.1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41,577.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7.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,95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202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202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50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02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,502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,502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0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5,922.8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2,280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2,280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8,941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941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8,941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8941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941.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6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,296.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,296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6.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2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,482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,482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2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75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,575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,575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75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8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7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6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7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7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7.7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7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8.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4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9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3.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3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.4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.4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4.5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54.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7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.7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8,074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7,972.1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,50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4"/>
                <w:szCs w:val="14"/>
              </w:rPr>
              <w:t>5,998.2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2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889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881.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6.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,074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4"/>
                <w:szCs w:val="14"/>
              </w:rPr>
              <w:t>7,972.1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,998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92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889.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881.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6.4</w:t>
            </w:r>
          </w:p>
        </w:tc>
      </w:tr>
      <w:tr>
        <w:trPr>
          <w:trHeight w:val="335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4,998.5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4,374.9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3,907.4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4,299.8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1,193.8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 xml:space="preserve">554,696.3 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 xml:space="preserve">549,517.0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9,373.1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66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813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  <w:r>
              <w:rPr>
                <w:b/>
                <w:bCs/>
                <w:color w:val="000000"/>
                <w:sz w:val="16"/>
              </w:rPr>
              <w:t>,180,5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5,2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1,7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,4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1,6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00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3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1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8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0" w:name="_Hlk2748180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794,29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,85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,950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,10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244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,29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,99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3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99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93,2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7,43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8,99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71,669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4,2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AU"/>
              </w:rPr>
            </w:pPr>
            <w:r>
              <w:rPr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56,18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9,76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7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5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6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3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99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+D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8,12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7,40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0,3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52,70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2,972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10"/>
        <w:gridCol w:w="810"/>
        <w:gridCol w:w="900"/>
        <w:gridCol w:w="900"/>
        <w:gridCol w:w="990"/>
        <w:gridCol w:w="900"/>
      </w:tblGrid>
      <w:tr>
        <w:trPr>
          <w:trHeight w:val="380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162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9450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90" w:hRule="exact"/>
        </w:trPr>
        <w:tc>
          <w:tcPr>
            <w:tcW w:w="32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-06-07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-06-09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-09-09</w:t>
            </w:r>
            <w:r>
              <w:rPr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-12-09</w:t>
            </w:r>
            <w:r>
              <w:rPr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-03-10</w:t>
            </w:r>
            <w:r>
              <w:rPr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-06-10</w:t>
            </w:r>
            <w:r>
              <w:rPr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2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3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2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48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63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2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 y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9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</w:tr>
      <w:tr>
        <w:trPr>
          <w:trHeight w:val="230" w:hRule="exact"/>
        </w:trPr>
        <w:tc>
          <w:tcPr>
            <w:tcW w:w="3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7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26</w:t>
            </w:r>
          </w:p>
        </w:tc>
      </w:tr>
      <w:tr>
        <w:trPr>
          <w:trHeight w:val="230" w:hRule="exact"/>
        </w:trPr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3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5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</w:tr>
      <w:tr>
        <w:trPr>
          <w:trHeight w:val="173" w:hRule="exact"/>
        </w:trPr>
        <w:tc>
          <w:tcPr>
            <w:tcW w:w="3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  <w:vertAlign w:val="superscript"/>
              </w:rPr>
              <w:t xml:space="preserve">2 </w:t>
            </w:r>
            <w:r>
              <w:rPr>
                <w:bCs/>
                <w:sz w:val="18"/>
                <w:szCs w:val="16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02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6"/>
                <w:vertAlign w:val="superscript"/>
              </w:rPr>
            </w:pPr>
            <w:r>
              <w:rPr>
                <w:bCs/>
                <w:sz w:val="18"/>
                <w:szCs w:val="16"/>
                <w:vertAlign w:val="superscript"/>
              </w:rPr>
              <w:t xml:space="preserve">3 </w:t>
            </w:r>
            <w:r>
              <w:rPr>
                <w:bCs/>
                <w:sz w:val="18"/>
                <w:szCs w:val="16"/>
              </w:rPr>
              <w:t>Scheduled banks' borrowing captured from July-Sep 09</w:t>
            </w:r>
          </w:p>
        </w:tc>
      </w:tr>
      <w:tr>
        <w:trPr>
          <w:trHeight w:val="173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6"/>
                <w:vertAlign w:val="superscript"/>
              </w:rPr>
            </w:pPr>
            <w:r>
              <w:rPr>
                <w:bCs/>
                <w:sz w:val="18"/>
                <w:szCs w:val="16"/>
                <w:vertAlign w:val="superscript"/>
              </w:rPr>
              <w:t>4</w:t>
            </w:r>
            <w:r>
              <w:rPr>
                <w:bCs/>
                <w:sz w:val="18"/>
                <w:szCs w:val="16"/>
              </w:rPr>
              <w:t>Includes sinking fund and cash foreign currency. Excludes CRR and unsettled claims on RBI.</w:t>
            </w:r>
          </w:p>
        </w:tc>
      </w:tr>
      <w:tr>
        <w:trPr>
          <w:trHeight w:val="207" w:hRule="exact"/>
        </w:trPr>
        <w:tc>
          <w:tcPr>
            <w:tcW w:w="9450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6"/>
                <w:vertAlign w:val="superscript"/>
              </w:rPr>
            </w:pPr>
            <w:r>
              <w:rPr>
                <w:bCs/>
                <w:sz w:val="18"/>
                <w:szCs w:val="16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990"/>
        <w:gridCol w:w="123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09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09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4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3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/>
            <w:vAlign w:val="center"/>
          </w:tcPr>
          <w:p>
            <w:pPr>
              <w:pStyle w:val="NoSpacing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450" w:footer="720" w:bottom="108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12:00Z</dcterms:created>
  <dc:creator>administrator</dc:creator>
  <dc:description/>
  <cp:keywords/>
  <dc:language>en-US</dc:language>
  <cp:lastModifiedBy>basit8895</cp:lastModifiedBy>
  <cp:lastPrinted>2010-11-03T16:15:00Z</cp:lastPrinted>
  <dcterms:modified xsi:type="dcterms:W3CDTF">2010-11-08T08:19:00Z</dcterms:modified>
  <cp:revision>15</cp:revision>
  <dc:subject/>
  <dc:title>2.8    TELEGRAPHIC TRANSFERS	</dc:title>
</cp:coreProperties>
</file>