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6,9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47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7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7,8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8,69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54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70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5,55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3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9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14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6,6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6,94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477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7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7,845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8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8,690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546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70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2,49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5,55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3.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96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14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6,67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38"/>
        <w:gridCol w:w="51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.3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9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2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64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2.5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5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2.4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5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24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775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7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2,35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623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455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2,8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5,4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6,3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03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629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,85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2,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4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90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7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8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4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36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4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5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8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5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65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3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3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7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88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,83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0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77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67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0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8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7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2,35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6237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455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2,8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5,4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6,3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03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629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,85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2,5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4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90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7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8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4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63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36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4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52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2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82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5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655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3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3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1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77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88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,83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0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775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67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0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8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153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731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735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6,9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9,8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907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4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28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60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1,02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0,0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004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6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4,4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6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5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6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7,5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2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5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8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6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3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4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49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07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5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5,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4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273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153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731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735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6,9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9,8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907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40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28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60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1,02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0,0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004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8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8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6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4,4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6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51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78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6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7,5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2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5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4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8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6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3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4,9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492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6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07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5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5,5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4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273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13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7.4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96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6.8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36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.7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5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5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1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2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29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9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04-0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6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8-03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7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96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8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3"/>
        <w:gridCol w:w="412"/>
        <w:gridCol w:w="1178"/>
        <w:gridCol w:w="424"/>
        <w:gridCol w:w="478"/>
        <w:gridCol w:w="65"/>
        <w:gridCol w:w="62"/>
        <w:gridCol w:w="55"/>
        <w:gridCol w:w="65"/>
        <w:gridCol w:w="218"/>
        <w:gridCol w:w="172"/>
        <w:gridCol w:w="239"/>
        <w:gridCol w:w="65"/>
        <w:gridCol w:w="108"/>
        <w:gridCol w:w="65"/>
        <w:gridCol w:w="253"/>
        <w:gridCol w:w="171"/>
        <w:gridCol w:w="287"/>
        <w:gridCol w:w="82"/>
        <w:gridCol w:w="78"/>
        <w:gridCol w:w="83"/>
        <w:gridCol w:w="306"/>
        <w:gridCol w:w="366"/>
        <w:gridCol w:w="101"/>
        <w:gridCol w:w="83"/>
        <w:gridCol w:w="76"/>
        <w:gridCol w:w="83"/>
        <w:gridCol w:w="295"/>
        <w:gridCol w:w="342"/>
        <w:gridCol w:w="124"/>
        <w:gridCol w:w="116"/>
        <w:gridCol w:w="425"/>
        <w:gridCol w:w="449"/>
        <w:gridCol w:w="91"/>
        <w:gridCol w:w="444"/>
        <w:gridCol w:w="463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 Monthly KIBOR</w:t>
            </w:r>
          </w:p>
        </w:tc>
      </w:tr>
      <w:tr>
        <w:trPr>
          <w:trHeight w:val="225" w:hRule="exac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1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1.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</w:trPr>
        <w:tc>
          <w:tcPr>
            <w:tcW w:w="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67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0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7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890" cy="6494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5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439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10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07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4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8348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116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351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5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2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49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1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29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86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1584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07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83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883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627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86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666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6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83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5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831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087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9559 </w:t>
            </w:r>
          </w:p>
        </w:tc>
      </w:tr>
      <w:tr>
        <w:trPr>
          <w:trHeight w:val="33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049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2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863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028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26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7.136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8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0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7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045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98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420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33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0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719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94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17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7.010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9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13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68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961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07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1153 </w:t>
            </w:r>
          </w:p>
        </w:tc>
      </w:tr>
      <w:tr>
        <w:trPr>
          <w:trHeight w:val="38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60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31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428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112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4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152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85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0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46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96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749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21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9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487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424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659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462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8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3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7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17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7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474 </w:t>
            </w:r>
          </w:p>
        </w:tc>
      </w:tr>
      <w:tr>
        <w:trPr>
          <w:trHeight w:val="35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9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7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474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563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81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63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8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9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7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182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54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402 </w:t>
            </w:r>
          </w:p>
        </w:tc>
      </w:tr>
      <w:tr>
        <w:trPr>
          <w:trHeight w:val="30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46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4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50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919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18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012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25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4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366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652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429 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19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0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63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79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048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941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6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8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5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301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57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349 </w:t>
            </w:r>
          </w:p>
        </w:tc>
      </w:tr>
      <w:tr>
        <w:trPr>
          <w:trHeight w:val="4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09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97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51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03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287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175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1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1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21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490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447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45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4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87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4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61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50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85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0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8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043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3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88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22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15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59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22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486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7.37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5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2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12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99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456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26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2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54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811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07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946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0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221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0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41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31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4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64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497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79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640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2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5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2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111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431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342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94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8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68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115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373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7.323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9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1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9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337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61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645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05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9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501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6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62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.522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5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7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5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37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20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307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6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6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99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32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58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449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07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2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44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822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769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55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4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79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19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44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1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1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1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672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946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887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40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1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598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142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38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254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1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32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58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29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17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8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44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325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55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436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2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4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96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212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182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745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19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65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737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7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833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1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3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0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300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555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5036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12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8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94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078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31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124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5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398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652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5346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60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3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33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47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708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12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6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3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981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23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1096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22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8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788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097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319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119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6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690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930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7997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30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92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721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226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446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228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9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6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599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839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6933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87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4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20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194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405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183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2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426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656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5145 </w:t>
            </w:r>
          </w:p>
        </w:tc>
      </w:tr>
      <w:tr>
        <w:trPr>
          <w:trHeight w:val="262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92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12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76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42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37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63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54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85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893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808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3793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7.2685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46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11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077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8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8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1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95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42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06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449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0284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6.9433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99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64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76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820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2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98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79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2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01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032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6011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7.6684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29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89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78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6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56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16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48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9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862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807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343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7.2911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8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4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11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10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0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853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5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2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85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551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114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6.0270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73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03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02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0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0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4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91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80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238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814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6.6341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968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4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18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6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77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12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3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2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96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838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446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6.3702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81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67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49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788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1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6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44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96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63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03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649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60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05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80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06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5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66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7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37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66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11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622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7487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12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9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51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85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00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99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82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3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11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7329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840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982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6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92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9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17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1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1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9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501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45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233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9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77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600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35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5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45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1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9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50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95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291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534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21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336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6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8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49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3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8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44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6869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729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588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9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397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9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4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00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4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2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9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88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608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589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83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16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835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4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6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99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77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2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4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40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459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688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13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9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535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95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1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19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81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3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757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79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501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29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1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432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2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39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25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6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7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497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115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168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528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08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327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2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38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22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3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4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7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333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946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999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49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19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447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7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7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42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89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37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2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3418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919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992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50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1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48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72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79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18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0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7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54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032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5885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708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52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2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041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2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22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20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31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78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4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8278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419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588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77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45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30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005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10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6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49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6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1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029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621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57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83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5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3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81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916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59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61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0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1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626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21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283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022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8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56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9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686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33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78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2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4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589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148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132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02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59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22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4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3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54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06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5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08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66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921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86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30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8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42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6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47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80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2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4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21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83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812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7456 </w:t>
            </w:r>
          </w:p>
        </w:tc>
      </w:tr>
      <w:tr>
        <w:trPr>
          <w:trHeight w:val="29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5"/>
        <w:gridCol w:w="605"/>
        <w:gridCol w:w="540"/>
        <w:gridCol w:w="605"/>
      </w:tblGrid>
      <w:tr>
        <w:trPr>
          <w:trHeight w:val="288" w:hRule="atLeast"/>
        </w:trPr>
        <w:tc>
          <w:tcPr>
            <w:tcW w:w="9083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8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33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603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8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.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17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4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1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8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808.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73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2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33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33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3-31T14:58:00Z</cp:lastPrinted>
  <dcterms:modified xsi:type="dcterms:W3CDTF">2010-05-03T10:08:00Z</dcterms:modified>
  <cp:revision>94</cp:revision>
  <dc:subject/>
  <dc:title>4</dc:title>
</cp:coreProperties>
</file>