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296"/>
        <w:gridCol w:w="90"/>
        <w:gridCol w:w="1304"/>
        <w:gridCol w:w="1170"/>
        <w:gridCol w:w="1260"/>
        <w:gridCol w:w="1350"/>
      </w:tblGrid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4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4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52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9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2,1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539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0,24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8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86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,752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3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7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,552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1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9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38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41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,38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02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,35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,35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9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3,90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0,41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79,80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8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98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,55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4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63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1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8,89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3,52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,85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,61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44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37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,5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4,9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75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27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4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85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5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8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62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7,28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2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2,13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2,18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0,39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4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9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63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4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7,66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7,66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5,67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266,629.2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00,263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39,764.2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60,751.9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6,7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8,8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0,3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4,49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,29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14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4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6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4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68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9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89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543.6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9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9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0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92.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44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,80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3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5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,06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70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88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,47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0,04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07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87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4,3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8,58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,45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,7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3,53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0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1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89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2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,11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3,22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,08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,2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7,8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8,6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30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,98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4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73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17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4,8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1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67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,1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,0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2,88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39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4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77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93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4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3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4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8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7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1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13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92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8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5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9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60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69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96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16,78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23,6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49,2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6,7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8,8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0,3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4,49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,29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14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4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6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4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,68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91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89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543.6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9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9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0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92.7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44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,80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35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5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,06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70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88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,47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0,04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07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87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4,3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8,58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,45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,7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3,53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0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1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3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89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2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,11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3,22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,08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,2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7,8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8,6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30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,98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4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73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17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4,8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11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67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,1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0,0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2,88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39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44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77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93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4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3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4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8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7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1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13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92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8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50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9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60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69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96,834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16,784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23,668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49,27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83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0,55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2,36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19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56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,3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,0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3,95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3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3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,15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0,7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5,04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,6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,764.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655.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,9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67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6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,8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530,1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National SavingsOrginization G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6.95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60,559.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2,36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19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56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3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39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43.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4.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3,95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3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38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,15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0,75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04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,63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,764. 7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655. 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,99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67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6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,78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,83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530,148.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National SavingsOrginization GO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,11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,66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1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5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9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,867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,63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21,34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32,75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4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9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06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75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6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83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,4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5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,02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,1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8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09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5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5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2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28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969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8.9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9,234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7,889.7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,842.6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70,612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81,975.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90,211.2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506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674.0</w:t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3"/>
        <w:gridCol w:w="720"/>
        <w:gridCol w:w="578"/>
        <w:gridCol w:w="140"/>
        <w:gridCol w:w="560"/>
        <w:gridCol w:w="158"/>
        <w:gridCol w:w="166"/>
        <w:gridCol w:w="562"/>
        <w:gridCol w:w="716"/>
        <w:gridCol w:w="22"/>
        <w:gridCol w:w="698"/>
        <w:gridCol w:w="720"/>
      </w:tblGrid>
      <w:tr>
        <w:trPr>
          <w:trHeight w:val="361" w:hRule="exac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36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4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6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7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83,912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7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9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,914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95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5,922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5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8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8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8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7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1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7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3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58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36.8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7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9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7,972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3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8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6.8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>7,972.1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3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7,463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49.6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27.8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82.0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60.6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837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4,998.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15"/>
                <w:szCs w:val="15"/>
              </w:rPr>
              <w:t>554,374.9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3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,16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9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6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9,81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6,69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3,1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11,68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5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5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47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3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0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4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8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,5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89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,68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,675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0,855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10"/>
        <w:gridCol w:w="360"/>
        <w:gridCol w:w="540"/>
        <w:gridCol w:w="360"/>
        <w:gridCol w:w="900"/>
        <w:gridCol w:w="90"/>
        <w:gridCol w:w="1080"/>
        <w:gridCol w:w="1080"/>
        <w:gridCol w:w="983"/>
        <w:gridCol w:w="7"/>
      </w:tblGrid>
      <w:tr>
        <w:trPr>
          <w:cantSplit w:val="true"/>
        </w:trPr>
        <w:tc>
          <w:tcPr>
            <w:tcW w:w="10163" w:type="dxa"/>
            <w:gridSpan w:val="11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3" w:type="dxa"/>
            <w:gridSpan w:val="6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0-09-09 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,3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49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64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56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09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,498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,0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61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44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41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,95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,33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Medium and long term  (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,08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,33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,95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,66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,11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,694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2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9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66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33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,532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,45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00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,04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711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31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2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4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71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3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1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8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AFE China Depos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Fund for Development (SDF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18"/>
              </w:rPr>
              <w:t>b) Publicly Guaranteed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Club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Commercial Loan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Sandak Metal Bond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anks’Borrowing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ind w:left="252" w:hanging="0"/>
              <w:jc w:val="left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  <w:t>(i) Medium and long term  (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61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20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9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128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 (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33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14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,44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,494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5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6,3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,50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86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,05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,99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,453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9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7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Total External Liabilities (1 through6)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326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16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,33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21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675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,333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,74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2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76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55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borrowing captured from July – Sep 0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es sinking fund and cash foreign currency. Excludes unsettled claims on RBI and CR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98" w:firstLine="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</w:t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Local Currency bonds of public sector and private un-guaranteed bonds have been captured from last quarter of FY 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119.7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270.7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66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00.0 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770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995.8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646.2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4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1.8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8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.1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6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7.8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7.4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76.9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311.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6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0.9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30.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0.5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1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.5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4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7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9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2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3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9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7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7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9.3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67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5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02.3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3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731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2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3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5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0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0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68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5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60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60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</w:t>
            </w:r>
            <w:r>
              <w:rPr>
                <w:bCs/>
                <w:sz w:val="14"/>
                <w:szCs w:val="16"/>
              </w:rPr>
              <w:t>h</w:t>
            </w:r>
            <w:r>
              <w:rPr>
                <w:b/>
                <w:bCs/>
                <w:sz w:val="14"/>
                <w:szCs w:val="16"/>
              </w:rPr>
              <w:t>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1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64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3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3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3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8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2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2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9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868.7 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300.0 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133.5 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0.0 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,729.4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60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77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3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89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2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3,576.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60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091.7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242.5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152.6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ge">
                  <wp:posOffset>854075</wp:posOffset>
                </wp:positionV>
                <wp:extent cx="4800600" cy="7584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  <w:gridCol w:w="53"/>
                              <w:gridCol w:w="624"/>
                              <w:gridCol w:w="804"/>
                              <w:gridCol w:w="86"/>
                              <w:gridCol w:w="718"/>
                              <w:gridCol w:w="802"/>
                              <w:gridCol w:w="35"/>
                              <w:gridCol w:w="838"/>
                              <w:gridCol w:w="900"/>
                            </w:tblGrid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4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pr.-Jun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ul.-Sep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Oct-Dedc. 09 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1. Public and Publicly 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655.6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923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1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88.6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61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aris clu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9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99.1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8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9.1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49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ult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05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63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27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16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77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6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ther B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0.6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.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.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6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Eurobonds &amp; Sandak Met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1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1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ilitary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mercial Loans 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7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6.3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89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274.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Commercial Loans / 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 D 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8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274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3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61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2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2.  Private non-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47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11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2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87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vate Loans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32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7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5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3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5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3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3.  I M F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50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20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Repurchases  /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27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2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harges  /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3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8.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 Debt servicing (1 thru 3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8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53.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,15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4. Central Bank 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1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5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>5. N B P / B O C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0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0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6 .Foreign Currency  Loan Bonds ( NHA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23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1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7. Swap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8. F C A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-45  ( Institutional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13  ( Interest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3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9.  N D R P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9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,192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,437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7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987.8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1,106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20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330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97.2pt;mso-wrap-distance-left:0pt;mso-wrap-distance-right:9pt;mso-wrap-distance-top:0pt;mso-wrap-distance-bottom:0pt;margin-top:67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00"/>
                        <w:gridCol w:w="53"/>
                        <w:gridCol w:w="624"/>
                        <w:gridCol w:w="804"/>
                        <w:gridCol w:w="86"/>
                        <w:gridCol w:w="718"/>
                        <w:gridCol w:w="802"/>
                        <w:gridCol w:w="35"/>
                        <w:gridCol w:w="838"/>
                        <w:gridCol w:w="900"/>
                      </w:tblGrid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r.-Jun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ul.-Sep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Oct-Dedc. 09 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  <w:t>1. Public and Publicly 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6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655.6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923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51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88.6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610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aris clu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9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99.1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8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9.1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49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ult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4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05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63.2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9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27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16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77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6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Other B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0.6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.6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.6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.4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Eurobonds &amp; Sandak Met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1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5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1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5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ilitary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ommercial Loans 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7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6.3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89.4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274.6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Commercial Loans / 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 D 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8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74.2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3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61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2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2.  Private non-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47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11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2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87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vate Loans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32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7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5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3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5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3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3.  I M F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50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20.7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Repurchases  /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7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2.2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harges  /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3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8.5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 Debt servicing (1 thru 3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8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53.6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,15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23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4. Central Bank 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1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5.7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.7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>5. N B P / B O C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0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0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6 .Foreign Currency  Loan Bonds ( NHA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23.4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1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7. Swap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8. F C A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-45  ( Institutional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13  ( Interest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31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9.  N D R P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9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,192.4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,437.7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7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987.8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1,106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0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30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ind w:right="1440" w:hanging="0"/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Million U.S. Dollars)</w:t>
        <w:tab/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2240" w:h="15840"/>
      <w:pgMar w:left="1440" w:right="1800" w:gutter="0" w:header="0" w:top="450" w:footer="720" w:bottom="129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10-04-03T09:18:00Z</cp:lastPrinted>
  <dcterms:modified xsi:type="dcterms:W3CDTF">2010-04-30T10:24:00Z</dcterms:modified>
  <cp:revision>1498</cp:revision>
  <dc:subject/>
  <dc:title>2.8    TELEGRAPHIC TRANSFERS	</dc:title>
</cp:coreProperties>
</file>