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9"/>
        <w:gridCol w:w="547"/>
        <w:gridCol w:w="3279"/>
        <w:gridCol w:w="900"/>
        <w:gridCol w:w="440"/>
        <w:gridCol w:w="523"/>
        <w:gridCol w:w="90"/>
        <w:gridCol w:w="695"/>
        <w:gridCol w:w="51"/>
        <w:gridCol w:w="720"/>
        <w:gridCol w:w="723"/>
        <w:gridCol w:w="722"/>
        <w:gridCol w:w="720"/>
      </w:tblGrid>
      <w:tr>
        <w:trPr>
          <w:trHeight w:val="432" w:hRule="exact"/>
        </w:trPr>
        <w:tc>
          <w:tcPr>
            <w:tcW w:w="9839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rresponding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31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 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1" w:type="dxa"/>
            <w:gridSpan w:val="6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t / Base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  year  ago</w:t>
            </w:r>
            <w:r>
              <w:rPr>
                <w:color w:val="000000"/>
                <w:sz w:val="16"/>
                <w:vertAlign w:val="superscript"/>
              </w:rPr>
              <w:t>1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 .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27.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4.5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2.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2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2.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33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80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05.3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56.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82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37.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6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02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6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7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7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64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7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8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96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7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9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5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8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2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6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5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3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8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8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6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8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7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3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8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1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0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ports ( 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4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51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7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9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9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.8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.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.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157.4)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5.7)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51.4)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33.1)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09.5)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35</w:t>
            </w:r>
          </w:p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76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9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7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7.3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41.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9.39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7.5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0.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5.1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308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27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5648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438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84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604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minal Effective Exchange Rate (NEER)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.277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17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7298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778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29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157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866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9.78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0.3200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0.397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0.85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.255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085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9.44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2355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395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52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957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.0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.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.53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.2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.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.6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Beverage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3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13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.4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.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.2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PI Inflation (Overall)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1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5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5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6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3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68.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4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6.6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0.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39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9.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BR Tax Collec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1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.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6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46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"/>
        <w:gridCol w:w="39"/>
        <w:gridCol w:w="456"/>
        <w:gridCol w:w="3275"/>
        <w:gridCol w:w="906"/>
        <w:gridCol w:w="433"/>
        <w:gridCol w:w="291"/>
        <w:gridCol w:w="722"/>
        <w:gridCol w:w="386"/>
        <w:gridCol w:w="336"/>
        <w:gridCol w:w="720"/>
        <w:gridCol w:w="720"/>
        <w:gridCol w:w="720"/>
        <w:gridCol w:w="720"/>
      </w:tblGrid>
      <w:tr>
        <w:trPr>
          <w:trHeight w:val="432" w:hRule="exact"/>
        </w:trPr>
        <w:tc>
          <w:tcPr>
            <w:tcW w:w="10110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1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1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048" w:type="dxa"/>
            <w:gridSpan w:val="9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 S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center" w:pos="2495" w:leader="none"/>
                <w:tab w:val="left" w:pos="3690" w:leader="none"/>
              </w:tabs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ab/>
              <w:t>2009</w:t>
              <w:tab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center" w:pos="2495" w:leader="none"/>
                <w:tab w:val="left" w:pos="369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10</w:t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ab/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7.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4.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1,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43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4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96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98.6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42.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46.8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75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83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30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76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05.0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9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13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.44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2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6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03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8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1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Weighted Average Deposits Rate – Outstanding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.4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0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4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6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0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7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6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Im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4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.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.4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.3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.3)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3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7.6)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0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1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5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52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44.8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80.53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06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58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42.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8.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67.90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612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400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74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07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45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008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2483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Nominal Effective Exchange Rate (NEER)   –  Month Average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214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3560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76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93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47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52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5249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058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2.960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09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57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44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4.14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4.7472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2.006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2.7716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2.84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3.21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3.45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4.00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4.5184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.7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.2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7.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.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.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09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 Beverage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9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.6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.5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.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91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PI Inflation (Overall)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7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7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6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5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3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96.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6.8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3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9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9,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5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4.5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BR Tax Collec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731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2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386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9724" w:type="dxa"/>
            <w:gridSpan w:val="1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in this column relate to the month / half year of  the previous year corresponding to the latest current month / half year for which data is given</w:t>
            </w:r>
          </w:p>
        </w:tc>
      </w:tr>
      <w:tr>
        <w:trPr>
          <w:trHeight w:val="230" w:hRule="exact"/>
          <w:cantSplit w:val="true"/>
        </w:trPr>
        <w:tc>
          <w:tcPr>
            <w:tcW w:w="38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9724" w:type="dxa"/>
            <w:gridSpan w:val="1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nflation is calculated year on year basis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620" w:gutter="0" w:header="72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622935</wp:posOffset>
              </wp:positionV>
              <wp:extent cx="7683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05pt;mso-wrap-distance-left:0pt;mso-wrap-distance-right:0pt;mso-wrap-distance-top:0pt;mso-wrap-distance-bottom:0pt;margin-top:-49.0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3635</wp:posOffset>
              </wp:positionH>
              <wp:positionV relativeFrom="paragraph">
                <wp:posOffset>-281305</wp:posOffset>
              </wp:positionV>
              <wp:extent cx="53721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7.6pt;mso-wrap-distance-left:0pt;mso-wrap-distance-right:0pt;mso-wrap-distance-top:0pt;mso-wrap-distance-bottom:0pt;margin-top:-22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5:28:00Z</dcterms:created>
  <dc:creator>aftab ahmad</dc:creator>
  <dc:description/>
  <cp:keywords/>
  <dc:language>en-US</dc:language>
  <cp:lastModifiedBy>aftab ahmad</cp:lastModifiedBy>
  <cp:lastPrinted>2010-01-04T17:17:00Z</cp:lastPrinted>
  <dcterms:modified xsi:type="dcterms:W3CDTF">2010-03-01T11:18:00Z</dcterms:modified>
  <cp:revision>1399</cp:revision>
  <dc:subject/>
  <dc:title>1</dc:title>
</cp:coreProperties>
</file>