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6.1    Government  of  Pakistan’s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8"/>
              </w:rPr>
              <w:t>PERIOD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57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8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45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9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98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71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08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,986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32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7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,630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51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007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444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28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726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5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,408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3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,32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560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34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55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947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55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334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8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22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8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3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4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9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5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75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1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22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4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3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4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5.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444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89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74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630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1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560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,256.0        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08.0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,470.7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98.5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359.6 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514.6       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6.9 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223.2         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1.5  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,514.5 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1.5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0,068.3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885.1        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62.4  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8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57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8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45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9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6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78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984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504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62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75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ge">
                  <wp:posOffset>1023620</wp:posOffset>
                </wp:positionV>
                <wp:extent cx="5372100" cy="753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753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07"/>
                              <w:gridCol w:w="543"/>
                              <w:gridCol w:w="429"/>
                              <w:gridCol w:w="561"/>
                              <w:gridCol w:w="318"/>
                              <w:gridCol w:w="90"/>
                              <w:gridCol w:w="90"/>
                              <w:gridCol w:w="492"/>
                              <w:gridCol w:w="180"/>
                              <w:gridCol w:w="457"/>
                              <w:gridCol w:w="228"/>
                              <w:gridCol w:w="125"/>
                              <w:gridCol w:w="249"/>
                              <w:gridCol w:w="90"/>
                              <w:gridCol w:w="90"/>
                              <w:gridCol w:w="381"/>
                              <w:gridCol w:w="7"/>
                              <w:gridCol w:w="48"/>
                              <w:gridCol w:w="845"/>
                              <w:gridCol w:w="239"/>
                              <w:gridCol w:w="751"/>
                              <w:gridCol w:w="1440"/>
                            </w:tblGrid>
                            <w:tr>
                              <w:trPr>
                                <w:trHeight w:val="384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6.1    Government  of  Pakistan’s Treasury 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6 months Government of 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1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  months Government  of  Pakistan  Treasury  Bill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-478" w:firstLine="478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akistan  Treasury Bills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1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Auctioned and Rollo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PERIOD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oun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utstanding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ou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utstand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ai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Issu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llow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ischarg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ai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l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2,708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360.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229.2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5,7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335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,15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2,036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174.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29,87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93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,686.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13.8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360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039.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22,64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,288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7,687.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282.3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2,15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184.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44,17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5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252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9,979.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550.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,68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13.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07,84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,12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,706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04.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7,687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282.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86,51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93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,54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559.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94.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9,97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550.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2,78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2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916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,706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03.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6,10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8,60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1,872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847.3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55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94.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8,99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5,23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565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761.3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7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91.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13,85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6,23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904.3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933.5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,64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947.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4,36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Feb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8,863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1,104.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,723.3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7,039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660.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8,42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6,94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9,893.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769.5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,477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057.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37,84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8,69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1,192.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484.5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,54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670.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2,49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y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2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5,55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0,083.3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893.9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89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614.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06,67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8,60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1,872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847.3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55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94.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98,99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83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3,75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1,150.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407.2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49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47.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74,64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ug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528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,919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7,489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,108.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82,13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ep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834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9,98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7,928.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,416.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50,06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ind w:left="201" w:hanging="201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ct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848.7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6302.2   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5,838.9       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,988.8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43.4 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6.5      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65,45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ov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3,32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6,590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510.6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02,04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7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5,23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565.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761.3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76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91.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13,85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Ja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5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3,26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453.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440.2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6,14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542.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13,16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4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18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93.2pt;mso-wrap-distance-left:0pt;mso-wrap-distance-right:9pt;mso-wrap-distance-top:0pt;mso-wrap-distance-bottom:0pt;margin-top:80.6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07"/>
                        <w:gridCol w:w="543"/>
                        <w:gridCol w:w="429"/>
                        <w:gridCol w:w="561"/>
                        <w:gridCol w:w="318"/>
                        <w:gridCol w:w="90"/>
                        <w:gridCol w:w="90"/>
                        <w:gridCol w:w="492"/>
                        <w:gridCol w:w="180"/>
                        <w:gridCol w:w="457"/>
                        <w:gridCol w:w="228"/>
                        <w:gridCol w:w="125"/>
                        <w:gridCol w:w="249"/>
                        <w:gridCol w:w="90"/>
                        <w:gridCol w:w="90"/>
                        <w:gridCol w:w="381"/>
                        <w:gridCol w:w="7"/>
                        <w:gridCol w:w="48"/>
                        <w:gridCol w:w="845"/>
                        <w:gridCol w:w="239"/>
                        <w:gridCol w:w="751"/>
                        <w:gridCol w:w="1440"/>
                      </w:tblGrid>
                      <w:tr>
                        <w:trPr>
                          <w:trHeight w:val="384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6.1    Government  of  Pakistan’s Treasury  Bills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17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6 months Government of </w:t>
                            </w:r>
                          </w:p>
                        </w:tc>
                        <w:tc>
                          <w:tcPr>
                            <w:tcW w:w="5130" w:type="dxa"/>
                            <w:gridSpan w:val="14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  months Government  of  Pakistan  Treasury  Bills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-478" w:firstLine="478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akistan  Treasury Bills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gridSpan w:val="1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Auctioned and Rollover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PERIODS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ount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utstanding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4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ount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ou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utstanding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aid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ssue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llowed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ischarged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aid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lance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2,708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360.1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229.2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5,798.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335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,159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2,036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174.7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29,870.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1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934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,686.2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13.8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360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039.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22,647.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,288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7,687.7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282.3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2,150.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184.7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44,177.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5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252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9,979.6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550.4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,686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13.8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07,844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,126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,706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04.0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7,687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282.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86,517.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93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,546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559.4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94.0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9,979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550.4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2,783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2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916.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,706.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03.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6,100.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1.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8,606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1,872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847.3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559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94.4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8,990.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6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5,239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565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761.3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762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91.5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13,851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6,239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904.3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933.5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,641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947.0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4,363.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Feb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8,863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1,104.1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,723.3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7,039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660.8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8,428.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6,942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9,893.9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769.5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,477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057.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37,845.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8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8,690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1,192.5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484.5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,546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670.8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2,491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y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2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5,556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0,083.3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893.9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896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614.1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06,677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1.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8,606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1,872.0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847.3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559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94.4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98,990.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837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3,759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1,150.2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407.2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495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47.4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74,645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ug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528.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,919.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7,489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,108.1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82,134.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ep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834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9,989.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7,928.5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,416.1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50,063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ind w:left="201" w:hanging="201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ct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848.7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6302.2   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5,838.9        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,988.8      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43.4        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6.5               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865,458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ov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573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73,329.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36,590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4,510.6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902,047.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c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76.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5,239.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565.8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761.3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762.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91.5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13,851.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an.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51.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3,268.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453.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440.2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6,142.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542.0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13,163.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4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gridSpan w:val="18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7"/>
        <w:gridCol w:w="38"/>
        <w:gridCol w:w="51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201.5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53.6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0.5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Arial Unicode MS"/>
                <w:sz w:val="16"/>
                <w:szCs w:val="16"/>
              </w:rPr>
              <w:t xml:space="preserve">8.0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280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78.9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238.6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42.1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Arial Unicode MS"/>
                <w:sz w:val="16"/>
                <w:szCs w:val="16"/>
              </w:rPr>
              <w:t xml:space="preserve">18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15.8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187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14.9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174.1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112.5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</w:t>
            </w:r>
            <w:r>
              <w:rPr>
                <w:rFonts w:eastAsia="Arial Unicode MS"/>
                <w:sz w:val="16"/>
                <w:szCs w:val="16"/>
              </w:rPr>
              <w:t xml:space="preserve">42.1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32.5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8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5.8 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3.8 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1.4 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1.1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102.6 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50.0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406.5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250.9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76.4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276.3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206.0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Arial Unicode MS"/>
                <w:sz w:val="16"/>
                <w:szCs w:val="16"/>
              </w:rPr>
              <w:t xml:space="preserve">671.9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 xml:space="preserve">546.7 </w:t>
            </w:r>
          </w:p>
        </w:tc>
      </w:tr>
      <w:tr>
        <w:trPr>
          <w:trHeight w:val="280" w:hRule="exac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468.8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415.2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342.5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237.7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86.3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 xml:space="preserve">165.0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/>
            </w:pPr>
            <w:r>
              <w:rPr/>
              <w:t>Average</w:t>
            </w:r>
          </w:p>
        </w:tc>
        <w:tc>
          <w:tcPr>
            <w:tcW w:w="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136.6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</w:t>
            </w:r>
            <w:r>
              <w:rPr>
                <w:rFonts w:eastAsia="Arial Unicode MS"/>
                <w:sz w:val="16"/>
                <w:szCs w:val="16"/>
              </w:rPr>
              <w:t xml:space="preserve">9.4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463.9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381.5 </w:t>
            </w:r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.6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0.3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5.5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Arial Unicode MS"/>
                <w:sz w:val="16"/>
                <w:szCs w:val="16"/>
              </w:rPr>
              <w:t xml:space="preserve">12.7 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819"/>
        <w:gridCol w:w="989"/>
        <w:gridCol w:w="645"/>
        <w:gridCol w:w="345"/>
        <w:gridCol w:w="989"/>
        <w:gridCol w:w="30"/>
        <w:gridCol w:w="1364"/>
        <w:gridCol w:w="50"/>
        <w:gridCol w:w="1169"/>
        <w:gridCol w:w="1169"/>
        <w:gridCol w:w="30"/>
      </w:tblGrid>
      <w:tr>
        <w:trPr>
          <w:trHeight w:val="432" w:hRule="atLeast"/>
        </w:trPr>
        <w:tc>
          <w:tcPr>
            <w:tcW w:w="8775" w:type="dxa"/>
            <w:gridSpan w:val="13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6.3    SBP Overnight Repo/ Reverse Repo Facilities 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3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2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68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35" w:hRule="atLeast"/>
        </w:trPr>
        <w:tc>
          <w:tcPr>
            <w:tcW w:w="99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center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-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Overnight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erse Repo (Ceiling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Overnight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o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loor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,78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4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,98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45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52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3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489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,22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448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7</w:t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08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1444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783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4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2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jc w:val="center"/>
              <w:rPr>
                <w:rFonts w:eastAsia="Times New Roman"/>
                <w:sz w:val="24"/>
              </w:rPr>
            </w:pPr>
            <w:r>
              <w:rPr>
                <w:sz w:val="28"/>
              </w:rPr>
              <w:t>SBP Overnight Repo/ Reverse Repo Rates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2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-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8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Reverse Repo Rate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iling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Rep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te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loor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8775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  <w:p>
            <w:pPr>
              <w:pStyle w:val="Normal"/>
              <w:tabs>
                <w:tab w:val="clear" w:pos="709"/>
                <w:tab w:val="left" w:pos="3828" w:leader="none"/>
                <w:tab w:val="left" w:pos="8550" w:leader="none"/>
              </w:tabs>
              <w:ind w:left="540" w:hanging="540"/>
              <w:rPr/>
            </w:pPr>
            <w:r>
              <w:rPr>
                <w:color w:val="000000"/>
                <w:sz w:val="14"/>
                <w:szCs w:val="14"/>
              </w:rPr>
              <w:t xml:space="preserve">NOTE:1. SBP 3-day repo rate was renamed as SBP reverse repo rate w.e.f. August 17, 2009. SBP reverse repo rate ( also known as policy rate or discount     rate) is the rate at which banks borrow from SBP on an overnight basis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675" w:leader="none"/>
                <w:tab w:val="left" w:pos="3828" w:leader="none"/>
              </w:tabs>
              <w:ind w:left="450" w:hanging="0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2.SBP Repo rate (introduced w.e.f. August 17, 2009) is the rate at which banks deposit their end-of-day excess cash with SBP on an overnight basis. </w:t>
            </w:r>
          </w:p>
          <w:p>
            <w:pPr>
              <w:pStyle w:val="Normal"/>
              <w:tabs>
                <w:tab w:val="clear" w:pos="709"/>
                <w:tab w:val="left" w:pos="3828" w:leader="none"/>
                <w:tab w:val="left" w:pos="738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ge">
                  <wp:posOffset>1089660</wp:posOffset>
                </wp:positionV>
                <wp:extent cx="5372100" cy="6693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69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350"/>
                              <w:gridCol w:w="90"/>
                              <w:gridCol w:w="1080"/>
                              <w:gridCol w:w="1260"/>
                              <w:gridCol w:w="180"/>
                              <w:gridCol w:w="990"/>
                              <w:gridCol w:w="180"/>
                              <w:gridCol w:w="1170"/>
                              <w:gridCol w:w="83"/>
                              <w:gridCol w:w="177"/>
                              <w:gridCol w:w="180"/>
                              <w:gridCol w:w="640"/>
                              <w:gridCol w:w="1070"/>
                              <w:gridCol w:w="10"/>
                            </w:tblGrid>
                            <w:tr>
                              <w:trPr>
                                <w:trHeight w:val="684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55" w:leader="none"/>
                                      <w:tab w:val="center" w:pos="42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6.4    Auction  of Government of Pakistan’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Market  Treasury  Bills  (Auction Wis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3  Months Treasury Bill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6 Months Treasury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Cutt-off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Yield ( % 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( % 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008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4-12-0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3,35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2,5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854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8437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,07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jec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-12-0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7,3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8,4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854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8397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5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2-01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7,90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5,90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975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8472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86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-01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8,0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8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854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8545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,6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-01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6,38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48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762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7338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,2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,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-0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7,55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2,350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3.6237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3.4553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62,800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5,4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6,35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6,033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629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84,850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2,5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-03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5,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5,4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690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4779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85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,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3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,46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46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736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6498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5,52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,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9-04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8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52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655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336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,35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-04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6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1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977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8896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2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7-05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,835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,600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9775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9678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90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-05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,80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65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4-06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,10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,364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5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-06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,55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jected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31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-07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4,3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4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416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3064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2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0-07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97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,02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-08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,6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,75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-08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5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79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3603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2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-09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4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,36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17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347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30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,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9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2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,62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92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23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67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08-10-09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4,198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8,310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25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158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8,200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,4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2-10-09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9,238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,063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71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385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,560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,2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5-11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9,395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,245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25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4252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0,463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6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-11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4,13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,030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79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2873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0,085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,48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1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9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48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9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32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,28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8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1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,6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12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9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425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4,43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,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-12-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,96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06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7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77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,92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,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-01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3,9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27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201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1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-01-1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1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,45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4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26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4,21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,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27.05pt;mso-wrap-distance-left:0pt;mso-wrap-distance-right:9pt;mso-wrap-distance-top:0pt;mso-wrap-distance-bottom:0pt;margin-top:85.8pt;mso-position-vertical-relative:page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350"/>
                        <w:gridCol w:w="90"/>
                        <w:gridCol w:w="1080"/>
                        <w:gridCol w:w="1260"/>
                        <w:gridCol w:w="180"/>
                        <w:gridCol w:w="990"/>
                        <w:gridCol w:w="180"/>
                        <w:gridCol w:w="1170"/>
                        <w:gridCol w:w="83"/>
                        <w:gridCol w:w="177"/>
                        <w:gridCol w:w="180"/>
                        <w:gridCol w:w="640"/>
                        <w:gridCol w:w="1070"/>
                        <w:gridCol w:w="10"/>
                      </w:tblGrid>
                      <w:tr>
                        <w:trPr>
                          <w:trHeight w:val="684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55" w:leader="none"/>
                                <w:tab w:val="center" w:pos="420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6.4    Auction  of Government of Pakistan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Market  Treasury  Bills  (Auction Wise)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3  Months Treasury Bills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6 Months Treasury Bill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Cutt-off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Yield ( % )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verage ( % 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008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4-12-0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3,35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2,5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8549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8437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,07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ject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-12-0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7,30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8,4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8549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8397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50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2-01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7,90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5,908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975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8472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86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3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-01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8,02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8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8549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8545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,60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1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-01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6,38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484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7624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7338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,20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,7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-0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7,55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2,350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3.6237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3.4553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62,800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5,450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6,35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6,033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629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84,850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2,500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-03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5,20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5,40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6908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4779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85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,17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3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,46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463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7367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6498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5,523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,22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9-04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82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52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6552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336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,35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7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-04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60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10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9775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8896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20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4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7-05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5,835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,600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9775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9678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907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30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-05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,80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65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0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4-06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,10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,364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56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-06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,55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jected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312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23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2009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-07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4,35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4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416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3064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27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12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-07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97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,02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-08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,60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,75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-08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5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5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792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3603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20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23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-09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43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,36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17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347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305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,3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9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24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,62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929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23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673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0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08-10-09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4,198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8,310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25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158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8,200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,425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2-10-09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9,238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,063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71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385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,560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,250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5-11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9,395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,245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25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4252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0,463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63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-11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4,130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,030 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792 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2873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0,085 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,485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1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90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488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95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32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,288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81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1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,67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12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95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425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4,436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,3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-12-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,96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066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77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77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,929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,16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-01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3,90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274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201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10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5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-01-1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18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,450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42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26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4,210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,275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ge">
                  <wp:posOffset>1166495</wp:posOffset>
                </wp:positionV>
                <wp:extent cx="5314950" cy="66446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664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50"/>
                              <w:gridCol w:w="360"/>
                              <w:gridCol w:w="90"/>
                              <w:gridCol w:w="630"/>
                              <w:gridCol w:w="810"/>
                              <w:gridCol w:w="90"/>
                              <w:gridCol w:w="79"/>
                              <w:gridCol w:w="461"/>
                              <w:gridCol w:w="90"/>
                              <w:gridCol w:w="540"/>
                              <w:gridCol w:w="270"/>
                              <w:gridCol w:w="990"/>
                              <w:gridCol w:w="90"/>
                              <w:gridCol w:w="990"/>
                              <w:gridCol w:w="1530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370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55" w:leader="none"/>
                                      <w:tab w:val="center" w:pos="4200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>6.4    Auction  of Government of Pakistan.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Market  Treasury  Bills  (Auction Wis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 Months Treasury Bill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 Months Treasury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6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Cutt-off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Yield ( % 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 ( % 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utt-off  Yield ( % 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( %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0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4-12-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0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010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jec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-12-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01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010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2-01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995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995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259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25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-01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01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009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7,35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285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26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-01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01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995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5,4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6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207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15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-0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3.8731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3.7357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56,90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9,800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3.9074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3.840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9828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9600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41,02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00,000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3.0044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988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-03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78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668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4,4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3,68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51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77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3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9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76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7,5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8,26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52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9-04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98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764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3,0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4,9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492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9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-04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073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952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5,5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9,44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273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13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7-05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876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105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8,0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72,745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995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29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-05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876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423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,37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5,799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995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64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4-06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42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395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,7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79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481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29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-06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4385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0059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3,9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,31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2418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088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-07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51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384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3,2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88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539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4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0-07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9,3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9,45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6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75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-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4,3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9,6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29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-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5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0,7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0,9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4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-09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77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7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9,7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,33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82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9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9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81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3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2,98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38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08-10-0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7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738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4,22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0,225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8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2-10-0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7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42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0,60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6,725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5-11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517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517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3,36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1,215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202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2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-11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255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222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8,21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9,885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1.2166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191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57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51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3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18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6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1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6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-01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28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6,0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2,06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52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-01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9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970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1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,83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15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3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11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523.2pt;mso-wrap-distance-left:0pt;mso-wrap-distance-right:9pt;mso-wrap-distance-top:0pt;mso-wrap-distance-bottom:0pt;margin-top:91.85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50"/>
                        <w:gridCol w:w="360"/>
                        <w:gridCol w:w="90"/>
                        <w:gridCol w:w="630"/>
                        <w:gridCol w:w="810"/>
                        <w:gridCol w:w="90"/>
                        <w:gridCol w:w="79"/>
                        <w:gridCol w:w="461"/>
                        <w:gridCol w:w="90"/>
                        <w:gridCol w:w="540"/>
                        <w:gridCol w:w="270"/>
                        <w:gridCol w:w="990"/>
                        <w:gridCol w:w="90"/>
                        <w:gridCol w:w="990"/>
                        <w:gridCol w:w="1530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370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55" w:leader="none"/>
                                <w:tab w:val="center" w:pos="420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>6.4    Auction  of Government of Pakistan.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Market  Treasury  Bills  (Auction Wise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1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 Months Treasury Bills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 Months Treasury Bill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gridSpan w:val="6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Cutt-off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Yield ( % 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Average  ( % 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utt-off  Yield ( % )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verage ( %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0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4-12-0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010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010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ject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-12-0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010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010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2-01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995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995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2595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252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-01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010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009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7,35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0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2857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260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-01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010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995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5,43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6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207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158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-0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3.8731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3.7357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56,90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9,800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3.9074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3.8408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9828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9600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41,023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00,000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3.0044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9881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-03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7845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668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4,40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3,68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518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778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3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97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76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7,5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8,26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52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4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9-04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982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764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3,03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4,93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4928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968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-04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073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952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5,57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9,44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2738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135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7-05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876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105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28,03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72,745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995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294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-05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1876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1423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1,37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55,799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995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648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4-06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42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395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37,70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79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481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297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-06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4385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0059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13,93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8,31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2418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0882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2009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-07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515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384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3,26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88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539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470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-07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9,30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9,45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69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751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-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4,3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9,6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29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-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51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0,7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,9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4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20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-09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778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7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9,72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,33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82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62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9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99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81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32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2,98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384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75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08-10-09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7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738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4,22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0,225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804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2-10-09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7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42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0,60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6,725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5-11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517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517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3,36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1,215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202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202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-11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255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222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8,21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9,885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1.2166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1916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57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51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31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35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18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65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0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13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0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6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6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-01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4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28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6,06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2,06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527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-01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97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970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13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,83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150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789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3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11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43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-04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,746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,071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.61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938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767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6,579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83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5.2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94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862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4,9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,592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94.0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13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050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7,4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4,156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93.41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2409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067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8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3.4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1.92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8007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800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3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1.8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4.2492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4.249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4.87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4.49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4.499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8-05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8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866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56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501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3066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,79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988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0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151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3721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8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.43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5807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515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2,18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,365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96.57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630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571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3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4.3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39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39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4.5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800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800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,0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96.16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4.300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4.300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sz w:val="16"/>
                <w:szCs w:val="16"/>
              </w:rPr>
              <w:t>03-09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89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625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97.4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2961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268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9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25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96.83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3689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337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3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825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95.7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5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415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7,16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,59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1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50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43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43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9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2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92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922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9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29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299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.0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74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749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sz w:val="16"/>
                <w:szCs w:val="16"/>
              </w:rPr>
              <w:t>12-11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654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63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2606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209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4,0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484.2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.77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00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295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,3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.9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289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428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0,7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,455.3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5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406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4261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29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35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6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862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84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.5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2106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2106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5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.0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742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7116 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414"/>
        <w:gridCol w:w="1182"/>
        <w:gridCol w:w="424"/>
        <w:gridCol w:w="480"/>
        <w:gridCol w:w="67"/>
        <w:gridCol w:w="62"/>
        <w:gridCol w:w="56"/>
        <w:gridCol w:w="66"/>
        <w:gridCol w:w="216"/>
        <w:gridCol w:w="177"/>
        <w:gridCol w:w="237"/>
        <w:gridCol w:w="67"/>
        <w:gridCol w:w="111"/>
        <w:gridCol w:w="66"/>
        <w:gridCol w:w="250"/>
        <w:gridCol w:w="177"/>
        <w:gridCol w:w="283"/>
        <w:gridCol w:w="85"/>
        <w:gridCol w:w="82"/>
        <w:gridCol w:w="84"/>
        <w:gridCol w:w="302"/>
        <w:gridCol w:w="373"/>
        <w:gridCol w:w="96"/>
        <w:gridCol w:w="84"/>
        <w:gridCol w:w="81"/>
        <w:gridCol w:w="84"/>
        <w:gridCol w:w="293"/>
        <w:gridCol w:w="348"/>
        <w:gridCol w:w="121"/>
        <w:gridCol w:w="118"/>
        <w:gridCol w:w="427"/>
        <w:gridCol w:w="451"/>
        <w:gridCol w:w="93"/>
        <w:gridCol w:w="489"/>
        <w:gridCol w:w="470"/>
      </w:tblGrid>
      <w:tr>
        <w:trPr>
          <w:trHeight w:val="360" w:hRule="atLeast"/>
        </w:trPr>
        <w:tc>
          <w:tcPr>
            <w:tcW w:w="892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s</w:t>
            </w:r>
          </w:p>
        </w:tc>
        <w:tc>
          <w:tcPr>
            <w:tcW w:w="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s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7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8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3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9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7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/>
            </w:pPr>
            <w:r>
              <w:rPr>
                <w:b/>
                <w:szCs w:val="20"/>
              </w:rPr>
              <w:t>2010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</w:tr>
      <w:tr>
        <w:trPr>
          <w:trHeight w:val="24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449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9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/>
        <w:drawing>
          <wp:inline distT="0" distB="0" distL="0" distR="0">
            <wp:extent cx="5720715" cy="8074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807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16"/>
              </w:rPr>
            </w:pPr>
            <w:r>
              <w:rPr>
                <w:szCs w:val="16"/>
              </w:rPr>
              <w:t>PERIOD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s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541"/>
        <w:gridCol w:w="542"/>
        <w:gridCol w:w="630"/>
        <w:gridCol w:w="91"/>
        <w:gridCol w:w="629"/>
        <w:gridCol w:w="630"/>
        <w:gridCol w:w="630"/>
        <w:gridCol w:w="50"/>
        <w:gridCol w:w="450"/>
        <w:gridCol w:w="130"/>
        <w:gridCol w:w="360"/>
        <w:gridCol w:w="180"/>
        <w:gridCol w:w="610"/>
        <w:gridCol w:w="50"/>
        <w:gridCol w:w="550"/>
        <w:gridCol w:w="140"/>
        <w:gridCol w:w="490"/>
        <w:gridCol w:w="230"/>
        <w:gridCol w:w="720"/>
      </w:tblGrid>
      <w:tr>
        <w:trPr>
          <w:trHeight w:val="439" w:hRule="atLeast"/>
          <w:cantSplit w:val="true"/>
        </w:trPr>
        <w:tc>
          <w:tcPr>
            <w:tcW w:w="8568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568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568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73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Pound Sterling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9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95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10" w:hRule="exact"/>
        </w:trPr>
        <w:tc>
          <w:tcPr>
            <w:tcW w:w="9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396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57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125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90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16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945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7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09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5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473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75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6269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562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1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63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6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82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604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1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3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9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008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25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1174</w:t>
            </w:r>
          </w:p>
        </w:tc>
      </w:tr>
      <w:tr>
        <w:trPr>
          <w:trHeight w:val="339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06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6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61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21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43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294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1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2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187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43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3737</w:t>
            </w:r>
          </w:p>
        </w:tc>
      </w:tr>
      <w:tr>
        <w:trPr>
          <w:trHeight w:val="34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33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9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85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78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01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862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7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9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6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697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94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8728</w:t>
            </w:r>
          </w:p>
        </w:tc>
      </w:tr>
      <w:tr>
        <w:trPr>
          <w:trHeight w:val="388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06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6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46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72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94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777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3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4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1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156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39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3067</w:t>
            </w:r>
          </w:p>
        </w:tc>
      </w:tr>
      <w:tr>
        <w:trPr>
          <w:trHeight w:val="34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07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9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84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47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74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575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1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3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9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93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23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1513</w:t>
            </w:r>
          </w:p>
        </w:tc>
      </w:tr>
      <w:tr>
        <w:trPr>
          <w:trHeight w:val="35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94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8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45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22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49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301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5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7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3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90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19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0789</w:t>
            </w:r>
          </w:p>
        </w:tc>
      </w:tr>
      <w:tr>
        <w:trPr>
          <w:trHeight w:val="30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26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3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78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11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41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201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8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0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6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70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0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8830</w:t>
            </w:r>
          </w:p>
        </w:tc>
      </w:tr>
      <w:tr>
        <w:trPr>
          <w:trHeight w:val="39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65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4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08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89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14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963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4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6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2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633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91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8003</w:t>
            </w:r>
          </w:p>
        </w:tc>
      </w:tr>
      <w:tr>
        <w:trPr>
          <w:trHeight w:val="4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98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6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583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01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25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144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7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9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6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810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07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0571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556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2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39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75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00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884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9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1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8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777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05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0239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69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44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23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27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52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351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8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0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7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17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45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3735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314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49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56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3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56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371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8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0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7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197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47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3749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331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50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74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2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46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278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7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9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5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78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06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9626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638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1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91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78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04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861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5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7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4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95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24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1589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673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5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83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92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18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062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1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3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0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890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18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1791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533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0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14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82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06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914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1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3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0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62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89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8588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534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0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94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62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87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695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5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7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105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37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3066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636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1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97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63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87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699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1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3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0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404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67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5979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61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8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70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67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91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739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7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9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5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662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93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8584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627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9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55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34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58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364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5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7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3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386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65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5287</w:t>
            </w:r>
          </w:p>
        </w:tc>
      </w:tr>
      <w:tr>
        <w:trPr>
          <w:trHeight w:val="39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585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6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301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89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14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896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5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7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3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60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87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7286</w:t>
            </w:r>
          </w:p>
        </w:tc>
      </w:tr>
      <w:tr>
        <w:trPr>
          <w:trHeight w:val="469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600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7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94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70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94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668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5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7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2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52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80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6257</w:t>
            </w:r>
          </w:p>
        </w:tc>
      </w:tr>
      <w:tr>
        <w:trPr>
          <w:trHeight w:val="429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02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6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487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43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80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.388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3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8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93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35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0161</w:t>
            </w:r>
          </w:p>
        </w:tc>
      </w:tr>
      <w:tr>
        <w:trPr>
          <w:trHeight w:val="447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Jan-1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74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5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762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.94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19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.88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2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4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0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115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39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1868</w:t>
            </w:r>
          </w:p>
        </w:tc>
      </w:tr>
      <w:tr>
        <w:trPr>
          <w:trHeight w:val="262" w:hRule="exac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8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49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540"/>
        <w:gridCol w:w="540"/>
        <w:gridCol w:w="630"/>
        <w:gridCol w:w="90"/>
        <w:gridCol w:w="630"/>
        <w:gridCol w:w="630"/>
        <w:gridCol w:w="630"/>
        <w:gridCol w:w="50"/>
        <w:gridCol w:w="580"/>
        <w:gridCol w:w="540"/>
        <w:gridCol w:w="630"/>
        <w:gridCol w:w="90"/>
        <w:gridCol w:w="630"/>
        <w:gridCol w:w="720"/>
        <w:gridCol w:w="20"/>
        <w:gridCol w:w="769"/>
      </w:tblGrid>
      <w:tr>
        <w:trPr>
          <w:trHeight w:val="255" w:hRule="atLeast"/>
          <w:cantSplit w:val="true"/>
        </w:trPr>
        <w:tc>
          <w:tcPr>
            <w:tcW w:w="8634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634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634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9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92" w:hRule="exact"/>
        </w:trPr>
        <w:tc>
          <w:tcPr>
            <w:tcW w:w="9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58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73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27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72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83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137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4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9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0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6164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290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75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90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44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55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3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926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4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8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37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5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0081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7482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31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46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6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43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52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870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8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2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9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5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0480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.9516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00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6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45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43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52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880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9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3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9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137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624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.5464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5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312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90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89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97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32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1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5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11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802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294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.1642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947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3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1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71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83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176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1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6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2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291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879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.7569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5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4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06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40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52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855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10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5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1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916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511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.3530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29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49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04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99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13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417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19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7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2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232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897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.6203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250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42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99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55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66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976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29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7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2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369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932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.7752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9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36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97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49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59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964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14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5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2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178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690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.6789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47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1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3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62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7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.092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48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9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58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446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999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.0153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09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26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4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91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01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355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7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1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73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339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902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8186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66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34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0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81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90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240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83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3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8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755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315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.1923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6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33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90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97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08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394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88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3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87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402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954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7944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51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69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267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33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44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770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70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1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7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607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185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.0286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76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5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06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27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38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760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78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2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9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091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681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.7180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2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89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87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84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9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304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4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8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5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857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397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3817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88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5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3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6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76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111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4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8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4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7492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294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.2041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5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2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0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18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28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24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6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7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977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585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.4217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19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8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96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1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71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65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6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0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65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972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521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.4305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12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9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838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05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15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473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65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0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60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075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624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.4220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815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98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1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92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03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346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5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0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48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826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388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.1979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7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4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49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39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49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795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59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0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4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722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290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.0061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0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95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68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73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91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121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1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8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97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305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159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.4833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Jan-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187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6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84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17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8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560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85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73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870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298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885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.5129</w:t>
            </w:r>
          </w:p>
        </w:tc>
      </w:tr>
      <w:tr>
        <w:trPr>
          <w:trHeight w:val="298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5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color w:val="000000"/>
                <w:sz w:val="14"/>
                <w:szCs w:val="14"/>
              </w:rPr>
              <w:t>PDs:Primary Dealers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91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rPr/>
      </w:pPr>
      <w:r>
        <w:rPr/>
      </w:r>
    </w:p>
    <w:tbl>
      <w:tblPr>
        <w:tblW w:w="9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65"/>
        <w:gridCol w:w="605"/>
        <w:gridCol w:w="605"/>
        <w:gridCol w:w="540"/>
      </w:tblGrid>
      <w:tr>
        <w:trPr>
          <w:trHeight w:val="288" w:hRule="atLeast"/>
        </w:trPr>
        <w:tc>
          <w:tcPr>
            <w:tcW w:w="9083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083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133" w:hanging="0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  <w:t>SECURUTIES/TRANSCTIONS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8</w:t>
            </w:r>
          </w:p>
        </w:tc>
        <w:tc>
          <w:tcPr>
            <w:tcW w:w="6635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9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</w:t>
            </w:r>
          </w:p>
        </w:tc>
        <w:tc>
          <w:tcPr>
            <w:tcW w:w="5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44.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3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.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.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2.4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0.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7.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2.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9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4.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</w:t>
            </w:r>
            <w:r>
              <w:rPr>
                <w:sz w:val="13"/>
                <w:szCs w:val="13"/>
              </w:rPr>
              <w:t xml:space="preserve">-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6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44.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.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.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.4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4.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.7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8.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6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9.5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-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8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05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8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7.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61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83.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69.5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6.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8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1.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/>
            </w:pPr>
            <w:r>
              <w:rPr>
                <w:sz w:val="13"/>
                <w:szCs w:val="13"/>
              </w:rPr>
              <w:t>40.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8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,017.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6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2.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3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8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2.8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64.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/>
            </w:pPr>
            <w:r>
              <w:rPr>
                <w:sz w:val="13"/>
                <w:szCs w:val="13"/>
              </w:rPr>
              <w:t>12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8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6.2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.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2.4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8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05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8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7.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61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83.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69.5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78.7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.2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.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3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5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808.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4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1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7.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9.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26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54.9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73.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.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.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.2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42.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8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55:00Z</dcterms:created>
  <dc:creator>khalid sarwar qureshi</dc:creator>
  <dc:description/>
  <cp:keywords/>
  <dc:language>en-US</dc:language>
  <cp:lastModifiedBy>kamran najam</cp:lastModifiedBy>
  <cp:lastPrinted>2010-03-01T10:44:00Z</cp:lastPrinted>
  <dcterms:modified xsi:type="dcterms:W3CDTF">2010-03-03T06:37:00Z</dcterms:modified>
  <cp:revision>45</cp:revision>
  <dc:subject/>
  <dc:title>4</dc:title>
</cp:coreProperties>
</file>