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495"/>
        <w:gridCol w:w="90"/>
        <w:gridCol w:w="135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5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9.5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1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9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88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9.6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6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3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4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5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2.4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7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6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8.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4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9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4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7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.0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8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2.2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5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8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0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4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1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6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2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3.0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1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8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6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9"/>
        <w:gridCol w:w="601"/>
        <w:gridCol w:w="483"/>
        <w:gridCol w:w="1205"/>
        <w:gridCol w:w="525"/>
        <w:gridCol w:w="372"/>
        <w:gridCol w:w="296"/>
        <w:gridCol w:w="89"/>
        <w:gridCol w:w="260"/>
        <w:gridCol w:w="319"/>
        <w:gridCol w:w="209"/>
        <w:gridCol w:w="119"/>
        <w:gridCol w:w="429"/>
        <w:gridCol w:w="417"/>
        <w:gridCol w:w="217"/>
        <w:gridCol w:w="630"/>
        <w:gridCol w:w="630"/>
        <w:gridCol w:w="72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6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5598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4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8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1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5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1.6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81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2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04.0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4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1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6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6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2.6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5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</w:tr>
      <w:tr>
        <w:trPr>
          <w:trHeight w:val="265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8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3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9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8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5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5.0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5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1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1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6.9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3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6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2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8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6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9.9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60.2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4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9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1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64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7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5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1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1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8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5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36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3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7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0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0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20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6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73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44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30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39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0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7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2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7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6" w:type="dxa"/>
            <w:gridSpan w:val="5"/>
            <w:tcBorders/>
            <w:vAlign w:val="center"/>
          </w:tcPr>
          <w:p>
            <w:pPr>
              <w:pStyle w:val="Heading3"/>
              <w:tabs>
                <w:tab w:val="clear" w:pos="720"/>
                <w:tab w:val="right" w:pos="3131" w:leader="none"/>
              </w:tabs>
              <w:rPr/>
            </w:pPr>
            <w:r>
              <w:rPr/>
              <w:t>MINERALS &amp; ELECTRICITY</w:t>
              <w:tab/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,79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4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.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6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78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4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183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he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7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1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9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6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9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4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3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2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2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6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0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9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3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345.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2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8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.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8.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4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9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0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9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6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8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0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.6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5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5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kamran najam</cp:lastModifiedBy>
  <cp:lastPrinted>2010-02-25T09:32:00Z</cp:lastPrinted>
  <dcterms:modified xsi:type="dcterms:W3CDTF">2010-03-03T06:43:00Z</dcterms:modified>
  <cp:revision>685</cp:revision>
  <dc:subject/>
  <dc:title>7.5  PRODUCTION OF  MAJOR  AGRICULTURAL  CROPS 	</dc:title>
</cp:coreProperties>
</file>