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,562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0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0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Bonds (14 to 20)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197,44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304"/>
        <w:gridCol w:w="1170"/>
        <w:gridCol w:w="1260"/>
        <w:gridCol w:w="1350"/>
      </w:tblGrid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a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b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r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191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,19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52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998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,044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,91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539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0,246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14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27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86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,752.2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21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526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75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,552.4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15.6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16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0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9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,388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97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82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412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,383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26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116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026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,358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,823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,68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,350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994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0,82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1,04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0,419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79,809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446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24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98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,554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54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406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94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63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,03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,31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8,898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3,525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,410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,73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,85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8,616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77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02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443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,370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7,418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,033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,5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94,90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0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,4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543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,75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270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0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2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85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5,25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,269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,578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,62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7,289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98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75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2,13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2,183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7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348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323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0,390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213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18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29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635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0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291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7,66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47,663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@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,168,509.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Cs/>
                <w:szCs w:val="16"/>
              </w:rPr>
              <w:t>1,194,422.8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Cs/>
                <w:szCs w:val="16"/>
              </w:rPr>
              <w:t>1,266,629.2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300,263.6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812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812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2,1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36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6,7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8,8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0,39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,1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,59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4,29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1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,4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93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77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48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68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9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8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10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543.6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9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5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0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0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92.7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8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,36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,649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,44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,80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35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4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87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,06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70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88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45,678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60,04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07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75,87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,6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5,661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8,58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3,45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,79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40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6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6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0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1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,81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01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89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2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9,8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,23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,39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4,11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3,22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3,2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8,78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,2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7,85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8,66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0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,110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,98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42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,73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2,22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7,53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4,803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11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67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0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3,74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7,44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,00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2,88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39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64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77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9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5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13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8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2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72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1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13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4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5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92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3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76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87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50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,89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6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09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85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60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69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39,76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59,48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96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16,7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23,6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30" w:hanging="1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. Special Saving Certificates (Registered and Bearer) and Special Saving Accounts were introduced w.e.f. 4-2-1990,SSC (Bearer)    have been discontinued w.e.f 20-02-199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270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8  Regular Income Certificate were introduced w.e.f. 2-2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640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2,1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36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6,7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8,8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0,394.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,1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,59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4,299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1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,481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93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77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48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,68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912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8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10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543.6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98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50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0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0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92.7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84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,36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,649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,448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,805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356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43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879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,06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70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,888.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45,678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60,043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079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75,874.3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,6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5,661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8,58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3,45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,794.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40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62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62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0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11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,81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012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89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2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68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,8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,23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,39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4,11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3,222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3,2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8,780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,2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7,85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8,668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0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,110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,98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423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,73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2,22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7,53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4,803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11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675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0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3,74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7,44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0,00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2,88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399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64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77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93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2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56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13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8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2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72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1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139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4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5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927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3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0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76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87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50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,893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6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09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85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609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690.7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39,764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59,480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96,834.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16,784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23,668.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630" w:hanging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7. Special Saving Certificates (Registered and Bearer) and Special Saving Accounts were introduced w.e.f. 4-2-1990,SSC (Bearer)    have been discontinued w.e.f 20-02-1997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left="720" w:hanging="27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8  Regular Income Certificate were introduced w.e.f. 2-2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355600</wp:posOffset>
                </wp:positionV>
                <wp:extent cx="5391150" cy="782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82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4"/>
                              <w:gridCol w:w="361"/>
                              <w:gridCol w:w="18"/>
                              <w:gridCol w:w="2489"/>
                              <w:gridCol w:w="90"/>
                              <w:gridCol w:w="1260"/>
                              <w:gridCol w:w="1350"/>
                              <w:gridCol w:w="1308"/>
                              <w:gridCol w:w="135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75" w:leader="none"/>
                                      <w:tab w:val="center" w:pos="4058" w:leader="none"/>
                                      <w:tab w:val="left" w:pos="8521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1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restart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132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4,49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6,362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9,14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4,54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,60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1,863.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18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8,62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89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,498.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32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92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990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06.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882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8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14.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09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50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641.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,54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,61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,476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,587.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,19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8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4,328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01,863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2,18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019,65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3,53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1,703.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2,577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,24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39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250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15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25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5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910.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448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15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2,086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,645.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9,77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,00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,30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,969.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,08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3,23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17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830.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,69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,16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9,18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2,840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7,04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2,66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National Savings Bonds (14 to 16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,65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45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 Yea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7 to 23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442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0,897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4,295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67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4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261.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51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60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7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149.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211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7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00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940.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3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42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1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95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16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25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00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678.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76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0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75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818.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14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6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TAL  (A+B+C+D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49,27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59,123.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75,62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494,52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Source : Central Directorate of National Sav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5" w:leader="none"/>
                                      <w:tab w:val="left" w:pos="594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9.   Natinal Savings Bonds introduced w.e.f.11-01-201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10. Prize Bond: Date of introduction of new denominations : Rs.15,000(1-10-1999) , Rs.750 (15-10-1999) ,Rs. 7,500 (1-11-1999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Rs.1,500 (15-11-1999) , Rs.40,000 (1-12-1999) ,Rs. 200 (15-12-199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Pensioner’s Benefit Accounts introduced w.e.f  Jan,2003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2.Totals may  not  tally due to separate rounding 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  <w:tab w:val="left" w:pos="270" w:leader="none"/>
                                    </w:tabs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@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</w:rPr>
                                    <w:t>It include Prize Bonds of  Rs. 5 ,  Rs. 10 , Rs. 50 , Rs. 100 , Rs. 500,  Rs. 1,000 , Rs. 5,000 , Rs. 10,000  and Rs. 2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16.35pt;mso-wrap-distance-left:0pt;mso-wrap-distance-right:9pt;mso-wrap-distance-top:0pt;mso-wrap-distance-bottom:0pt;margin-top:28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4"/>
                        <w:gridCol w:w="361"/>
                        <w:gridCol w:w="18"/>
                        <w:gridCol w:w="2489"/>
                        <w:gridCol w:w="90"/>
                        <w:gridCol w:w="1260"/>
                        <w:gridCol w:w="1350"/>
                        <w:gridCol w:w="1308"/>
                        <w:gridCol w:w="135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 – Outstanding Amount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75" w:leader="none"/>
                                <w:tab w:val="center" w:pos="4058" w:leader="none"/>
                                <w:tab w:val="left" w:pos="8521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90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1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restart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1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132" w:type="dxa"/>
                            <w:gridSpan w:val="4"/>
                            <w:vMerge w:val="continue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4,49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6,362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9,14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4,545.4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,60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1,863.9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18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,621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89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,498.6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32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92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990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06.3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882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8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14.3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09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4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50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641.0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,54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,618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,476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,587.9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,19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80.6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4,328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01,863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2,18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019,656.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3,53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1,703.0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2,577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,24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39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250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15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25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5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910.2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448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150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2,086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,645.6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9,77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,004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4,30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,969.8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,08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3,236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17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830.4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,69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,169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9,18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2,840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7,04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2,669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National Savings Bonds (14 to 16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,650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450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 Yea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7 to 23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442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0,897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4,295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675.7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4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261.2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51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60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7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149.1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211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73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00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940.0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3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423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51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95.7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16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252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00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678.0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76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06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75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818.4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14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6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4.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TAL  (A+B+C+D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49,270.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59,123.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75,624.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494,527.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Source : Central Directorate of National Savings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5" w:leader="none"/>
                                <w:tab w:val="left" w:pos="5940" w:leader="none"/>
                              </w:tabs>
                              <w:autoSpaceDE w:val="fals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9.   Natinal Savings Bonds introduced w.e.f.11-01-20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      *   State Bank of Pakistan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10. Prize Bond: Date of introduction of new denominations : Rs.15,000(1-10-1999) , Rs.750 (15-10-1999) ,Rs. 7,500 (1-11-1999)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Rs.1,500 (15-11-1999) , Rs.40,000 (1-12-1999) ,Rs. 200 (15-12-1999 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Pensioner’s Benefit Accounts introduced w.e.f  Jan,2003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.Totals may  not  tally due to separate rounding  off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  <w:tab w:val="left" w:pos="270" w:leader="none"/>
                              </w:tabs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@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It include Prize Bonds of  Rs. 5 ,  Rs. 10 , Rs. 50 , Rs. 100 , Rs. 500,  Rs. 1,000 , Rs. 5,000 , Rs. 10,000  and Rs. 2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712"/>
        <w:gridCol w:w="668"/>
        <w:gridCol w:w="668"/>
        <w:gridCol w:w="712"/>
        <w:gridCol w:w="720"/>
        <w:gridCol w:w="720"/>
        <w:gridCol w:w="19"/>
        <w:gridCol w:w="671"/>
        <w:gridCol w:w="720"/>
      </w:tblGrid>
      <w:tr>
        <w:trPr>
          <w:trHeight w:val="446" w:hRule="exact"/>
        </w:trPr>
        <w:tc>
          <w:tcPr>
            <w:tcW w:w="9288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10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3562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,11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,654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,668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19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,19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,004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0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52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52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7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98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45.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3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9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,867.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52,519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11,634.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99,106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21,34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21,342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32,75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,6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187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256.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44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42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421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49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,064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7,342.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,750.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,59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61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,613.4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83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3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935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,425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0,636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,511.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5,2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,02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3,021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7,17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9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245.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858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9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09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094.9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158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75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,007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57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,0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5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557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00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,200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7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700.0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2.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1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6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9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4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1.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.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2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.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.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1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3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29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5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6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969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850.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396.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83.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3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9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015.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96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,969.7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49,234.2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87,889.7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33,842.6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33,871.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56,073.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70,612.9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81,975.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90,211.2</w:t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10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724"/>
        <w:gridCol w:w="720"/>
        <w:gridCol w:w="578"/>
        <w:gridCol w:w="140"/>
        <w:gridCol w:w="560"/>
        <w:gridCol w:w="158"/>
        <w:gridCol w:w="166"/>
        <w:gridCol w:w="554"/>
        <w:gridCol w:w="720"/>
        <w:gridCol w:w="26"/>
        <w:gridCol w:w="694"/>
        <w:gridCol w:w="720"/>
      </w:tblGrid>
      <w:tr>
        <w:trPr>
          <w:trHeight w:val="361" w:hRule="exac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0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04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</w:tr>
      <w:tr>
        <w:trPr>
          <w:trHeight w:val="215" w:hRule="atLeast"/>
          <w:cantSplit w:val="true"/>
        </w:trPr>
        <w:tc>
          <w:tcPr>
            <w:tcW w:w="370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9,411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470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86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,793.2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HB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47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8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986.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40,759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6,6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3,732.1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72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51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826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599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59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2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2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,542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1,587.8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61.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25.3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57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57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00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050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7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8.6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5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9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.1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5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28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4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03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36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,092.9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8.9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4.8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03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5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36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92.8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506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8,674.0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7,463.6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49.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7,727.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82.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760.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4,837.2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31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12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1-1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,1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,061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3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3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7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s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,6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83,70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64,94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6,0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4.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7,65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4,41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8,12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80,52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8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23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9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6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67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8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8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19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9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8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04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52,566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92,938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 292,530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93"/>
      </w:tblGrid>
      <w:tr>
        <w:trPr>
          <w:cantSplit w:val="true"/>
        </w:trPr>
        <w:tc>
          <w:tcPr>
            <w:tcW w:w="9990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9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5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16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0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5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79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1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2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49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49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Million U.S. Dollars)</w:t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07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3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4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7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9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5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6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8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3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9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76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9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34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870.0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122.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522.0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77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9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39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29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9525</wp:posOffset>
                </wp:positionH>
                <wp:positionV relativeFrom="page">
                  <wp:posOffset>854075</wp:posOffset>
                </wp:positionV>
                <wp:extent cx="4800600" cy="7584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58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700"/>
                              <w:gridCol w:w="53"/>
                              <w:gridCol w:w="624"/>
                              <w:gridCol w:w="804"/>
                              <w:gridCol w:w="86"/>
                              <w:gridCol w:w="718"/>
                              <w:gridCol w:w="802"/>
                              <w:gridCol w:w="35"/>
                              <w:gridCol w:w="838"/>
                              <w:gridCol w:w="900"/>
                            </w:tblGrid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4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an.-Mar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pr.-Jun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ul.-Sep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1. Public and Publicly 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9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34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5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4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1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6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aris clu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9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ult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2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4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9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ther B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Eurobonds &amp; Sandak Met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6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ilitary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mmercial Loans 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Commercial Loans / 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 D 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2.  Private non-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vate Loans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3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3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3.  I M F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4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Repurchases  /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harges  /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 Debt servicing (1 thru 3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20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8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023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4. Central Bank 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>5. N B P / B O C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7 .Foreign Currency  Loan Bonds ( NHA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8. Swap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9. F C A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-45  ( Institutional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13  ( Interest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3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10.  N D R P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21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92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192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8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77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8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2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0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97.2pt;mso-wrap-distance-left:0pt;mso-wrap-distance-right:9pt;mso-wrap-distance-top:0pt;mso-wrap-distance-bottom:0pt;margin-top:67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700"/>
                        <w:gridCol w:w="53"/>
                        <w:gridCol w:w="624"/>
                        <w:gridCol w:w="804"/>
                        <w:gridCol w:w="86"/>
                        <w:gridCol w:w="718"/>
                        <w:gridCol w:w="802"/>
                        <w:gridCol w:w="35"/>
                        <w:gridCol w:w="838"/>
                        <w:gridCol w:w="900"/>
                      </w:tblGrid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bCs w:val="false"/>
                                <w:sz w:val="14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an.-Mar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pr.-Jun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ul.-Sep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  <w:t>1. Public and Publicly 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9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34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50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4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1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66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aris clu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9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8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ult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2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4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17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9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8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8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Other B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Eurobonds &amp; Sandak Met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6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1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1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ilitary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ommercial Loans 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Commercial Loans / 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 D 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2.  Private non-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vate Loans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3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32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3.  I M F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4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Repurchases  /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harges  /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 Debt servicing (1 thru 3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20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8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023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4. Central Bank 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>5. N B P / B O C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7 .Foreign Currency  Loan Bonds ( NHA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8. Swap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9. F C A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-45  ( Institutional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13  ( Interest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31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10.  N D R P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21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92.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192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8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77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87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2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1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04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ind w:right="1440" w:hanging="0"/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Million U.S. Dollars)</w:t>
        <w:tab/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2240" w:h="15840"/>
      <w:pgMar w:left="1440" w:right="1800" w:gutter="0" w:header="0" w:top="450" w:footer="720" w:bottom="1296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10-03-01T10:03:00Z</cp:lastPrinted>
  <dcterms:modified xsi:type="dcterms:W3CDTF">2010-03-01T05:40:00Z</dcterms:modified>
  <cp:revision>1438</cp:revision>
  <dc:subject/>
  <dc:title>2.8    TELEGRAPHIC TRANSFERS	</dc:title>
</cp:coreProperties>
</file>