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7.1    Balance   Sheet   Analysis- Overall  </w:t>
            </w:r>
            <w:r>
              <w:rPr>
                <w:b/>
                <w:color w:val="000000"/>
              </w:rPr>
              <w:t>(Non-Financial)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</w:tr>
      <w:tr>
        <w:trPr>
          <w:trHeight w:val="187" w:hRule="exact"/>
        </w:trPr>
        <w:tc>
          <w:tcPr>
            <w:tcW w:w="4695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6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4,20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2,3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4,5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4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2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7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1,3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8,4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0,2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8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94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3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3,0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9,69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7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9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0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5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7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83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1,9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6,9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48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2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3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7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2,2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3,51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6,1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8,3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0,3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15,2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3,2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87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6,65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9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,3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1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,6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,1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,5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4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2,7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3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4,6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5,5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4,0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5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67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0,5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5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3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,68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4,85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8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96,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88,3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8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5,1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8,0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1,3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1,8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8,5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74,7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03,5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5,3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,70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8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9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4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,56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5,33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6,2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6,3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1,1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55,709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84,26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11,37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32,1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01,945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50,2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58,6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1,9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63,0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87,3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0,3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8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16,5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0,3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6,75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4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8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8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8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13,0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03,4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48,4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56,6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25,0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2,8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1,2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70,9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37,9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71,2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07,1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98,3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06,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32,6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27,6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6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,90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,7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3,6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60,16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2,7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66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31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64,6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4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4,6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6,7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6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1,05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4,6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28,8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16,5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39,1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2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4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9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6,4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1,9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5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4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9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9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,7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2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0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1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6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0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7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5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5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5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8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19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8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9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2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70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9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0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7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4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5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46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,9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3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33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2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3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,9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80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6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6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</w:tr>
      <w:tr>
        <w:trPr>
          <w:trHeight w:val="20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</w:tr>
      <w:tr>
        <w:trPr>
          <w:trHeight w:val="225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5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6</w:t>
            </w:r>
          </w:p>
        </w:tc>
      </w:tr>
      <w:tr>
        <w:trPr>
          <w:trHeight w:val="153" w:hRule="exact"/>
        </w:trPr>
        <w:tc>
          <w:tcPr>
            <w:tcW w:w="469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snapToGrid w:val="false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30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snapToGrid w:val="false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75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2    Balance   Sheet   Analysis- Private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,17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6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0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8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8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,54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8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76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9,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,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8,2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8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4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8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1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8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3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0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9,6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86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9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8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2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,6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69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5,2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0,5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44,4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04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6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2,2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1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6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9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1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75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7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5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4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3,7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69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6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6,46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,46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6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3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3,6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32,46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1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,17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,2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1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0,0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97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8,1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1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56,7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66,28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0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4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3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82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4,63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0,1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0,6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33,063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61,52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8,89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43,3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07,841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4,1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4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72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73,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38,84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3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,2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1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62,0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8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3,7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08,87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30,5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44,7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94,5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31,3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87,62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40,2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52,4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66,4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08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67,23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96,6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47,2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22,80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2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3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,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3,6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9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40,15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37,2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78,9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39,57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6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4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9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5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6,84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2,26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16,09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27,5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12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30,5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1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9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,09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5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61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6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,9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0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4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7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0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6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8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6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4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84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01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5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3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6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3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9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2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4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72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9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53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01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72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3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,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66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8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</w:tr>
      <w:tr>
        <w:trPr>
          <w:trHeight w:val="272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6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720"/>
        <w:gridCol w:w="900"/>
        <w:gridCol w:w="720"/>
        <w:gridCol w:w="720"/>
        <w:gridCol w:w="720"/>
        <w:gridCol w:w="15"/>
      </w:tblGrid>
      <w:tr>
        <w:trPr/>
        <w:tc>
          <w:tcPr>
            <w:tcW w:w="84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7.3    Balance   Sheet   Analysis- Public Sector</w:t>
            </w:r>
          </w:p>
        </w:tc>
      </w:tr>
      <w:tr>
        <w:trPr>
          <w:cantSplit w:val="true"/>
        </w:trPr>
        <w:tc>
          <w:tcPr>
            <w:tcW w:w="849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</w:t>
            </w:r>
            <w:r>
              <w:rPr>
                <w:color w:val="000000"/>
                <w:sz w:val="14"/>
              </w:rPr>
              <w:t xml:space="preserve">(Million Rupees) 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08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. Capital Structure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Ordinary Share Capital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4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7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6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4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70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Surplu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9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0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2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Shareholder's Equity (A1+A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,1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2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42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Prefrence Sha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Debentur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4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3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6.Other Fixed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8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01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88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/>
            </w:pPr>
            <w:r>
              <w:rPr>
                <w:color w:val="000000"/>
                <w:sz w:val="13"/>
                <w:szCs w:val="13"/>
              </w:rPr>
              <w:t>7.Total Fixed Liabilities (A4+A5+A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1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4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otal Capital Employed (A3+A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4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,61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6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74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. Liquidity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Liqui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3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7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Cash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7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9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II)Investmen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0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4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Other Current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4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7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2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7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2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Inventor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4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9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Current Assets (B1+B2+B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22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24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6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84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Current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78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6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7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1,77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Total Liabilities(A7+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0,39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8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08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Current Assets(B4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3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8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,932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Contractual Liabiliti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7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7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0,45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Net liquid assets (B1-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647)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22,74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92,48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88,79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94,104)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. Fixed Asset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Fixed Asset At Cos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1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6,18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9,1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3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,50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Fixed assets after deducting accumulated depreciat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0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,33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,2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67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Depreciation for the year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3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9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9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Total assets (B4+C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22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7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,87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85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,5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. Operation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,59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,7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04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)Local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05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1,0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,5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5,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04,80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26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)Export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7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-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Cost of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6,21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2,57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9,1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2,1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5,02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Gross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0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02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2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78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Overhead and Other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8,79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8,5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2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4,2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08,66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Operating profit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9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4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87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Financial expens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0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8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5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Net profit before tax (D5-D6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9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6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2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5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Tax provision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73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5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30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Total amount of dividen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0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5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0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Total value of bonus shares issued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. Sources of Increase In Capital Employed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Increase/decrease in capital employed (A8 - A8 of preceding year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3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7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60,434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1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Retention in business (D7-D8-D9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1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5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8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1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Finance from outside the company (E1-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22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,080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73,417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82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F. Cash Flow Data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epreciation for the year plus retention in business: cash flow (C3+E2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73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1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epreciation for the year plus changes in capital employed (C3+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7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5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40,64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13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G. Operating Financial &amp; Investment Ratio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Gearing ratio (A7 as % of A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2.Current ratio (B4 as % of B5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Acid test or Quick ratio (B4-B3 as % B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4.Debt equity ratio (B6 as % of A3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Return on assets (D7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Self financing ratio (E2 as % of E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22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Cash flow ratio F1 as % of F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81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Shareholders equity as % of ordinary share capital (A3 as % of A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Overhead and other expenses as % of gross sales (D4 as %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Financial expenses as % of operating profit (D6 as % of D5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11.Financial expense as % of gross sales (D6 as % of D1) 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.Financial expenses as % of contractual liabilities (D6 as % B8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.Tax provision as % of net pre-tax profit (D8 as % of D7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.Sundry debtors as % of gross sale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.Return on Equity (D7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H .Key Performance Indicators: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.Dividend cover ratio [(D7 - D8) as % of D9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.Dividend ratio to equity (D9 as % of A3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.Net profit margin (D7 as % of D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.Earning per share before tax (D7/No. of ordinary shar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.Earning per share after tax [(D7-D8)/No. of ordinary shares]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.Average annual % depreciation on written down fixed assets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.Sales as % of total assets (D1 as % of C4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.Earning per share before tax growth (current year EPS - last year EPS/ last year EP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31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1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.Sales growth (current year's 'sales - last year's sales / last year's sal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5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</w:tr>
      <w:tr>
        <w:trPr>
          <w:trHeight w:val="144" w:hRule="exact"/>
        </w:trPr>
        <w:tc>
          <w:tcPr>
            <w:tcW w:w="469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.Break-up value of ordinary shares (in rupees)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7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</w:tr>
      <w:tr>
        <w:trPr>
          <w:trHeight w:val="245" w:hRule="exact"/>
        </w:trPr>
        <w:tc>
          <w:tcPr>
            <w:tcW w:w="469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/>
              <w:t>I.  No. of  Compani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800" w:gutter="0" w:header="0" w:top="994" w:footer="720" w:bottom="1166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4:11:00Z</dcterms:created>
  <dc:creator>khalid sarwar qureshi</dc:creator>
  <dc:description/>
  <cp:keywords/>
  <dc:language>en-US</dc:language>
  <cp:lastModifiedBy>aftab ahmad</cp:lastModifiedBy>
  <cp:lastPrinted>2008-11-01T11:39:00Z</cp:lastPrinted>
  <dcterms:modified xsi:type="dcterms:W3CDTF">2010-01-07T09:44:00Z</dcterms:modified>
  <cp:revision>909</cp:revision>
  <dc:subject/>
  <dc:title>5.1  (a)  YIELD ON FEDERAL	</dc:title>
</cp:coreProperties>
</file>