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07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30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361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11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75.4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7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9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998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0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5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639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0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2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4.6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8"/>
                              <w:gridCol w:w="21"/>
                              <w:gridCol w:w="27"/>
                              <w:gridCol w:w="845"/>
                              <w:gridCol w:w="118"/>
                              <w:gridCol w:w="121"/>
                              <w:gridCol w:w="751"/>
                              <w:gridCol w:w="208"/>
                              <w:gridCol w:w="123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8,69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54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70.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5,55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3.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96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14.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6,6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77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,559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59.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6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3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14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3,924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08.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9,6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2,13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41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012.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8,09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8"/>
                        <w:gridCol w:w="21"/>
                        <w:gridCol w:w="27"/>
                        <w:gridCol w:w="845"/>
                        <w:gridCol w:w="118"/>
                        <w:gridCol w:w="121"/>
                        <w:gridCol w:w="751"/>
                        <w:gridCol w:w="208"/>
                        <w:gridCol w:w="123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6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8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8,690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546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70.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2,49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5,55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3.9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96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14.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6,67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5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775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,559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59.4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5,61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31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14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3,924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08.7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69,648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2,13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41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012.2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8,096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2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38"/>
        <w:gridCol w:w="51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5.7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27.8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2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0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94.3       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438.2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49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3.1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4.6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1.6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,1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63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03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765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 4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58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58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4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90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7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8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4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36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4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5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8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5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65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3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3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7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88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,83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0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77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67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0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8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15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6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8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18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5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38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8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01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84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0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39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5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0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2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4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80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5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7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77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18.1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4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90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7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8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4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63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36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4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52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2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82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5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655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3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3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1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77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88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,83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0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775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67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0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8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15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6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2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8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18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5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38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9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81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019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84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4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,3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09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395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5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0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2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4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804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9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1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561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7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77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92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153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6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4,4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6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5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6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7,5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2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5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8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6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3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4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49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07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5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5,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4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273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9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7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3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3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2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5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,5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5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0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,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6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-03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5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8,4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0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8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8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65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4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,27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30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-04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2,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37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0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14.3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153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8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6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4,4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6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51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78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6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7,5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2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5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4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8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6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3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4,9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492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6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07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5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5,5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4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273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13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9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7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37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31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2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5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,54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5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0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,38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68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-03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8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5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8,45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05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06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8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80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65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47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,27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30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5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-04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2,05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37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05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429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90"/>
        <w:gridCol w:w="1260"/>
        <w:gridCol w:w="144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/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7.4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96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6.8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36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.7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5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5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1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2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29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9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04-02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9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67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5.6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05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3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71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7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93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507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8-03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7.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748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39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960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8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7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46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75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"/>
        <w:gridCol w:w="411"/>
        <w:gridCol w:w="1179"/>
        <w:gridCol w:w="443"/>
        <w:gridCol w:w="478"/>
        <w:gridCol w:w="65"/>
        <w:gridCol w:w="62"/>
        <w:gridCol w:w="55"/>
        <w:gridCol w:w="65"/>
        <w:gridCol w:w="219"/>
        <w:gridCol w:w="172"/>
        <w:gridCol w:w="239"/>
        <w:gridCol w:w="65"/>
        <w:gridCol w:w="106"/>
        <w:gridCol w:w="65"/>
        <w:gridCol w:w="253"/>
        <w:gridCol w:w="171"/>
        <w:gridCol w:w="287"/>
        <w:gridCol w:w="82"/>
        <w:gridCol w:w="76"/>
        <w:gridCol w:w="83"/>
        <w:gridCol w:w="309"/>
        <w:gridCol w:w="362"/>
        <w:gridCol w:w="105"/>
        <w:gridCol w:w="83"/>
        <w:gridCol w:w="71"/>
        <w:gridCol w:w="83"/>
        <w:gridCol w:w="299"/>
        <w:gridCol w:w="337"/>
        <w:gridCol w:w="130"/>
        <w:gridCol w:w="116"/>
        <w:gridCol w:w="427"/>
        <w:gridCol w:w="451"/>
        <w:gridCol w:w="91"/>
        <w:gridCol w:w="444"/>
        <w:gridCol w:w="456"/>
      </w:tblGrid>
      <w:tr>
        <w:trPr>
          <w:trHeight w:val="360" w:hRule="atLeast"/>
        </w:trPr>
        <w:tc>
          <w:tcPr>
            <w:tcW w:w="883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 Monthly KIBOR</w:t>
            </w:r>
          </w:p>
        </w:tc>
      </w:tr>
      <w:tr>
        <w:trPr>
          <w:trHeight w:val="225" w:hRule="exac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08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08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1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1.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</w:trPr>
        <w:tc>
          <w:tcPr>
            <w:tcW w:w="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4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363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4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3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718810" cy="6941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22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5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3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5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4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5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46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8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4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7 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439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10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38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9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99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70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911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731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2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3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0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1733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04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083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21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71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50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39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598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85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9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802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24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8909 </w:t>
            </w:r>
          </w:p>
        </w:tc>
      </w:tr>
      <w:tr>
        <w:trPr>
          <w:trHeight w:val="33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37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90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.157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95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159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92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2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4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450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67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5229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3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7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30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2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72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468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1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2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8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321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534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606 </w:t>
            </w:r>
          </w:p>
        </w:tc>
      </w:tr>
      <w:tr>
        <w:trPr>
          <w:trHeight w:val="38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41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8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40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59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78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35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4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5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1789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92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150 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631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795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33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32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15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875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89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16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145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87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1892 </w:t>
            </w:r>
          </w:p>
        </w:tc>
      </w:tr>
      <w:tr>
        <w:trPr>
          <w:trHeight w:val="35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689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59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464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26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49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299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2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123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77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2800 </w:t>
            </w:r>
          </w:p>
        </w:tc>
      </w:tr>
      <w:tr>
        <w:trPr>
          <w:trHeight w:val="30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50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0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868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54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749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29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8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5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18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52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1269 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46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0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824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5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77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55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32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5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1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416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655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5287 </w:t>
            </w:r>
          </w:p>
        </w:tc>
      </w:tr>
      <w:tr>
        <w:trPr>
          <w:trHeight w:val="4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60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3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92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38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62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84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9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5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651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918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761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11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9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573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69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947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732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3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2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943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2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094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69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5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36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26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517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5.315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5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8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4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401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68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5653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83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6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891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48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73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580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1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3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9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81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559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505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04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8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77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83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08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890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0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9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8842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160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1.060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71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5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8299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567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81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600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27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1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88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567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4372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40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21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77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93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161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927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40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9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22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8515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107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952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9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35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9123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67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907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.66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5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9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15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593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857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7023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99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724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83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06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816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95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7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603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86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7007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883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39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182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79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189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967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2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8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134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449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325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79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1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627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809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89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726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8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6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0508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25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081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00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48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92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79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95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725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28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44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8271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05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8777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86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3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74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100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300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3.025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54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3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9360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159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9732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97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4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84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59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.79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515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7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9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5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339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558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3681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024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70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766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218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413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091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39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55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9011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.8597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078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.8370 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.999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143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.6295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78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.975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2.629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896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1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.896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1736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9.391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0.1255 </w:t>
            </w:r>
          </w:p>
        </w:tc>
      </w:tr>
      <w:tr>
        <w:trPr>
          <w:trHeight w:val="262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92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21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17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765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3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1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75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2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04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70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998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5291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5601 </w:t>
            </w:r>
          </w:p>
        </w:tc>
      </w:tr>
      <w:tr>
        <w:trPr>
          <w:trHeight w:val="40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57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0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567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91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71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07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1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0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73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1823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1219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80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29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380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35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1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439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15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711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33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402 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0700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30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70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06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11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8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99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1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00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51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73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6607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5137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03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44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82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28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03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00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83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2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3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860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55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1624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64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22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45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72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6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58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00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4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2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653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209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0089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62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27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08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99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98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59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15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6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26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9.651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1975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121 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49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00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63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96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8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23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2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5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11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125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21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450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943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09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60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1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0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945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7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79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38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169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20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944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82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54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00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61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65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83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87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5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7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570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724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4803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34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1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883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4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5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70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48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7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56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517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117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944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534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716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291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7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81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13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63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3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2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810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4344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326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157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36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44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62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63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49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67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6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707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2989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284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29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607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187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68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75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24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9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09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3030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887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7657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252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31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9948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23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32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626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8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6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24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959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550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5.3740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75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37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77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74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271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90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1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55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10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788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336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1203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305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75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.024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41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4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40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6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93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646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471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299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4.7935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47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91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.4531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80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47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814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8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95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654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2112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957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54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0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866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96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80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125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67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09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6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9776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473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03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46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76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607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07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471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775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3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28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79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002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191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466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29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73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99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77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55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572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8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87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83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238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91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991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54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983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7197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90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6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737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4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1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153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698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3349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192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3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54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.979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056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3710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7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7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46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808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2848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664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538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679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710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848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23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1793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05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44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81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9025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753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3.0188 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Apr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.921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061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35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228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301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8.5388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398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436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5694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0.9257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1.3956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2.9676 </w:t>
            </w:r>
          </w:p>
        </w:tc>
      </w:tr>
      <w:tr>
        <w:trPr>
          <w:trHeight w:val="29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605"/>
        <w:gridCol w:w="540"/>
        <w:gridCol w:w="605"/>
        <w:gridCol w:w="25"/>
      </w:tblGrid>
      <w:tr>
        <w:trPr>
          <w:trHeight w:val="288" w:hRule="atLeast"/>
        </w:trPr>
        <w:tc>
          <w:tcPr>
            <w:tcW w:w="9139" w:type="dxa"/>
            <w:gridSpan w:val="16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139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33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545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1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10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.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.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.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7.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1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.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.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1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96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.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6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7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9.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.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33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33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133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5-31T12:52:00Z</cp:lastPrinted>
  <dcterms:modified xsi:type="dcterms:W3CDTF">2010-06-08T05:11:00Z</dcterms:modified>
  <cp:revision>111</cp:revision>
  <dc:subject/>
  <dc:title>4</dc:title>
</cp:coreProperties>
</file>