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TOTAL  ( A+B+C +D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0,751.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472"/>
        <w:gridCol w:w="15"/>
        <w:gridCol w:w="2296"/>
        <w:gridCol w:w="90"/>
        <w:gridCol w:w="1304"/>
        <w:gridCol w:w="1170"/>
        <w:gridCol w:w="1260"/>
        <w:gridCol w:w="1350"/>
      </w:tblGrid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2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22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046" w:type="dxa"/>
            <w:gridSpan w:val="4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3046" w:type="dxa"/>
            <w:gridSpan w:val="4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l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998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12,11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7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,783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0,246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84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99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,752.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3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4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,55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3.6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15.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,388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5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,383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60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48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,358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37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9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994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3,902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23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043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79,80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684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589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,554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0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630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1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91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3,525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9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8,61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5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3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370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80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94,9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2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03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tional Savings Bonds (14 to 16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Yea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D.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7 to 23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270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45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43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5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86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75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7,289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2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8,13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2,183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1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6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72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0,390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4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3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927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635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4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9,879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7,663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5,67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09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85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+D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00,263.6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39,764.2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60,751.9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  <w:t>1,396,834.7</w:t>
            </w:r>
          </w:p>
        </w:tc>
      </w:tr>
      <w:tr>
        <w:trPr>
          <w:trHeight w:val="180" w:hRule="atLeast"/>
        </w:trPr>
        <w:tc>
          <w:tcPr>
            <w:tcW w:w="822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812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812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8,8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0,39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4,49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6,362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9,14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,1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,48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,605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1,863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,81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6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91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894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,49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32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9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55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99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8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92.7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8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0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,80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35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50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6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,5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70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888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,47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,58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,19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5,07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5,87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4,32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1,86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2,18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3,4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,79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3,53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1,70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2,5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0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11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2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12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6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5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910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44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4,11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3,222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2,08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,64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9,77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7,85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8,668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4,30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6,96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,08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4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73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17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83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,69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1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67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9,1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2,84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7,0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2,8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39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44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897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4,29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77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93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4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6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5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8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7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14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1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1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13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0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94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34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3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0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514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9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,85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,89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0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67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6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60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69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75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818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1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16,7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23,66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49,27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59,1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75,62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30" w:hanging="1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  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270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  Regular Income Certificate were introduced w.e.f. 2-2-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640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8,8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0,394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4,49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6,362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9,144.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,1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,48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,605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1,863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,818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,6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912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894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,498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32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9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550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99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0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88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92.7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8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0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,80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356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50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6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,54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70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888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,47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,58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,195.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5,07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5,87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4,32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1,86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2,184.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3,4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,79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3,53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1,70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2,577.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0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11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3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25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58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12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6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5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910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448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4,11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3,222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2,086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,64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9,77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7,85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8,668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4,30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6,96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,086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4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73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17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83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,69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1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675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9,18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2,84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7,04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2,8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399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44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897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4,295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77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93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4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61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51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84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7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149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1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1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13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0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94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342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3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0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514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9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61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,85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,893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0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67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60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60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69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75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818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14.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16,784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23,668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49,27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59,123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75,624.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630" w:hanging="18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  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720" w:hanging="270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  Regular Income Certificate were introduced w.e.f. 2-2-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55600</wp:posOffset>
                </wp:positionV>
                <wp:extent cx="5391150" cy="782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82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308"/>
                              <w:gridCol w:w="126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4,54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7,66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0,559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62,606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8,62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0,66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2,36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83,997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92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7,000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8,19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8,609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8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28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567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,67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2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4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43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3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,232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,618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,34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8,39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9,041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8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,48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4,04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5,348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9,656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28,656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41,17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053,876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1,249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11,01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23,95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35,584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25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23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8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115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15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619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,386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,176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,00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3,370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2,15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,064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3,236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5,848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0,75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44,419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7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,16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1,38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5,046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8,278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2,669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7,477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2,639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7,538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3,650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,45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2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7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67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9,39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4,764. 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26,669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0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2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655. 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6,986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73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31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,99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,136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42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9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,672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7,742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25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98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,963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5,067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69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,783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,987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6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00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8,83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8,894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54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94,527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09,36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530,148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546,802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National SavingsOrginization G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Natinal Savings Bonds introduced w.e.f.11-01-201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10.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.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@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It include Prize Bonds of  Rs. 5 ,  Rs. 10 , Rs. 50 , Rs. 100 , Rs. 500,  Rs. 1,000 , Rs. 5,000 , Rs. 10,000  and Rs. 2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16.35pt;mso-wrap-distance-left:0pt;mso-wrap-distance-right:9pt;mso-wrap-distance-top:0pt;mso-wrap-distance-bottom:0pt;margin-top:2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308"/>
                        <w:gridCol w:w="1260"/>
                        <w:gridCol w:w="1350"/>
                        <w:gridCol w:w="135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4,545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7,66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60,559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62,606.7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8,621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0,66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2,36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83,997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92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7,000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8,19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78,609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8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28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567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,673.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2.2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4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43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3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,232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,618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,34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,39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19,041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8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,48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,04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5,348.2 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9,656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28,656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41,17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053,876.6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1,249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11,01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23,95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935,584.8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256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23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8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115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150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619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,386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3,176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,004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3,370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2,15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23,064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0.9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0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3,236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5,848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0,75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44,419.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77.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,16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1,38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5,046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28,278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2,669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7,477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2,639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7,538.8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3,650.2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,450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2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7.0 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675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9,39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4,764. 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26,669.1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0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2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655. 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6,986.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73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31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,99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1,136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42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9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,672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7,742.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252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98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,963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35,067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6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69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,783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5,987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6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00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8,83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58,894.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854.5 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94,527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509,369.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530,148.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546,802.7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National SavingsOrginization GOP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Natinal Savings Bonds introduced w.e.f.11-01-2010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10.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.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@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It include Prize Bonds of  Rs. 5 ,  Rs. 10 , Rs. 50 , Rs. 100 , Rs. 500,  Rs. 1,000 , Rs. 5,000 , Rs. 10,000  and Rs. 2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712"/>
        <w:gridCol w:w="668"/>
        <w:gridCol w:w="668"/>
        <w:gridCol w:w="735"/>
        <w:gridCol w:w="720"/>
        <w:gridCol w:w="720"/>
        <w:gridCol w:w="19"/>
        <w:gridCol w:w="671"/>
        <w:gridCol w:w="720"/>
      </w:tblGrid>
      <w:tr>
        <w:trPr>
          <w:trHeight w:val="446" w:hRule="exac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311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585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,11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,65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,668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470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98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45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9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,867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2,51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,63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32,75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75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187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256.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49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,06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342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,750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83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599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,4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,636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,511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,1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9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24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858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15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5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00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057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1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200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6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8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96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96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858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4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6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,96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,858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4.8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9,234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7,889.7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33,842.6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81,975.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90,211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506.8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674.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7,463.6</w:t>
            </w:r>
          </w:p>
        </w:tc>
      </w:tr>
      <w:tr>
        <w:trPr>
          <w:trHeight w:val="240" w:hRule="atLeast"/>
        </w:trPr>
        <w:tc>
          <w:tcPr>
            <w:tcW w:w="9311" w:type="dxa"/>
            <w:gridSpan w:val="10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23"/>
        <w:gridCol w:w="720"/>
        <w:gridCol w:w="578"/>
        <w:gridCol w:w="140"/>
        <w:gridCol w:w="560"/>
        <w:gridCol w:w="166"/>
        <w:gridCol w:w="158"/>
        <w:gridCol w:w="562"/>
        <w:gridCol w:w="716"/>
        <w:gridCol w:w="22"/>
        <w:gridCol w:w="698"/>
        <w:gridCol w:w="720"/>
      </w:tblGrid>
      <w:tr>
        <w:trPr>
          <w:trHeight w:val="361" w:hRule="exac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8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28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15" w:hRule="atLeast"/>
          <w:cantSplit w:val="true"/>
        </w:trPr>
        <w:tc>
          <w:tcPr>
            <w:tcW w:w="37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pril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86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2,793.2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,740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9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,538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9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,957.4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2,243.5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84.9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.5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83,912.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93,392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493,392.7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,770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65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,465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,914.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09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092.1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95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02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,202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5,922.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2,280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22,280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7,296.3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,482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0,575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8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8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217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/>
            </w:pPr>
            <w:r>
              <w:rPr>
                <w:b/>
                <w:sz w:val="15"/>
                <w:szCs w:val="15"/>
              </w:rPr>
              <w:t xml:space="preserve">216.7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sz w:val="15"/>
                <w:szCs w:val="15"/>
              </w:rPr>
              <w:t xml:space="preserve">123.6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.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4.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3.4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7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7.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7 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58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36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17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92.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8,074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7,97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504.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8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36.8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7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92.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,074.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/>
            </w:pPr>
            <w:r>
              <w:rPr>
                <w:sz w:val="15"/>
                <w:szCs w:val="15"/>
              </w:rPr>
              <w:t>7,972.1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504.9</w:t>
            </w:r>
          </w:p>
        </w:tc>
      </w:tr>
      <w:tr>
        <w:trPr>
          <w:trHeight w:val="335" w:hRule="atLeast"/>
        </w:trPr>
        <w:tc>
          <w:tcPr>
            <w:tcW w:w="3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49.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27.8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82.0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60.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837.2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44,998.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15"/>
                <w:szCs w:val="15"/>
              </w:rPr>
              <w:t>554,374.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53,907.4</w:t>
            </w:r>
          </w:p>
        </w:tc>
      </w:tr>
      <w:tr>
        <w:trPr>
          <w:trHeight w:val="255" w:hRule="atLeast"/>
        </w:trPr>
        <w:tc>
          <w:tcPr>
            <w:tcW w:w="51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9"/>
      </w:tblGrid>
      <w:tr>
        <w:trPr>
          <w:trHeight w:val="405" w:hRule="atLeast"/>
        </w:trPr>
        <w:tc>
          <w:tcPr>
            <w:tcW w:w="900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  <w:tab w:val="center" w:pos="447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4-1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064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9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6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90,19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6,86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3,3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27,22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6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41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78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53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7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4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4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6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s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.   FOREIGN CURRENCY INSTRUMENTS</w:t>
            </w:r>
            <w:r>
              <w:rPr>
                <w:b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8,5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721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74,68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60,675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98,203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296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374" w:type="dxa"/>
            <w:gridSpan w:val="12"/>
            <w:tcBorders/>
            <w:vAlign w:val="bottom"/>
          </w:tcPr>
          <w:p>
            <w:pPr>
              <w:pStyle w:val="Xl58"/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ncludes FEBC,FCBC,DBC and Special US $ Bonds held by the resident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07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810"/>
        <w:gridCol w:w="90"/>
        <w:gridCol w:w="810"/>
        <w:gridCol w:w="68"/>
        <w:gridCol w:w="832"/>
        <w:gridCol w:w="68"/>
        <w:gridCol w:w="742"/>
        <w:gridCol w:w="810"/>
        <w:gridCol w:w="881"/>
        <w:gridCol w:w="8"/>
      </w:tblGrid>
      <w:tr>
        <w:trPr>
          <w:cantSplit w:val="true"/>
        </w:trPr>
        <w:tc>
          <w:tcPr>
            <w:tcW w:w="9079" w:type="dxa"/>
            <w:gridSpan w:val="11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6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30-09-09 </w:t>
            </w:r>
            <w:r>
              <w:rPr>
                <w:bCs/>
                <w:sz w:val="16"/>
                <w:vertAlign w:val="superscript"/>
              </w:rPr>
              <w:t>p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12-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1-03-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849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64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56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4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615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6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i) Public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61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44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,415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449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29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a) Medium and long term  (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,08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,334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1,463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3,17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2,81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 Clu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,694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28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,998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66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,33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1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,532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,451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001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,04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,711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6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31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29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4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45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717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65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,15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5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ilitary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udi Fund for Development (SDF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AFE China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b)  Short Term  ( &lt;1 year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11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95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78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522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ID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5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2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(c)  IMF (federal government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1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8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ii) Publicly Guaranteed Debt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6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Paris Club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Mult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2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1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Other bilateral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Commercial Loan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52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Sandak Metal Bond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Scheduled Banks’Borrowing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6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ind w:left="252" w:hanging="0"/>
              <w:jc w:val="left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iCs/>
                <w:sz w:val="18"/>
              </w:rPr>
              <w:t>(i) Medium and long term  (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1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7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4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bCs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ivate 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  &gt;1 year 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2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612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20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9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128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5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7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 xml:space="preserve">IMF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407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33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148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,44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,494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of which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      </w:t>
            </w:r>
            <w:r>
              <w:rPr>
                <w:color w:val="000000"/>
                <w:sz w:val="18"/>
              </w:rPr>
              <w:t>6a. Central Bank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8"/>
              </w:rPr>
              <w:t>1,407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3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4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7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6,12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5+6a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,50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867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,059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,99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,453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1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96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7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222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0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20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ind w:left="25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8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6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Total External Liabilities (A+B)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326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,163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,333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21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675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,333 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,745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527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,76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,055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8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 borrowing captured from July – Sep 09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cludes sinking fund and cash foreign currency. Excludes unsettled claims on RBI and CR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198" w:firstLine="9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</w:t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Local Currency bonds of public sector and private un-guaranteed bonds have been captured from last quarter of FY 0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882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ab/>
      </w:r>
    </w:p>
    <w:tbl>
      <w:tblPr>
        <w:tblW w:w="854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8"/>
        <w:gridCol w:w="994"/>
        <w:gridCol w:w="978"/>
        <w:gridCol w:w="15"/>
        <w:gridCol w:w="900"/>
        <w:gridCol w:w="810"/>
        <w:gridCol w:w="900"/>
        <w:gridCol w:w="945"/>
        <w:gridCol w:w="20"/>
      </w:tblGrid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bCs/>
                <w:sz w:val="14"/>
              </w:rPr>
            </w:pPr>
            <w:r>
              <w:rPr>
                <w:b/>
                <w:bCs/>
                <w:sz w:val="28"/>
              </w:rPr>
              <w:t>5.7      Pakistan External Debt Servicing-Principal</w:t>
            </w:r>
          </w:p>
        </w:tc>
      </w:tr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sz w:val="14"/>
              </w:rPr>
              <w:t>(Million U.S. Dollars)</w:t>
            </w:r>
          </w:p>
        </w:tc>
      </w:tr>
      <w:tr>
        <w:trPr>
          <w:trHeight w:val="401" w:hRule="atLeast"/>
          <w:cantSplit w:val="true"/>
        </w:trPr>
        <w:tc>
          <w:tcPr>
            <w:tcW w:w="297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7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ul – Sep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Oct – Dec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an – Mar 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3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82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74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6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22 </w:t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i-Public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6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7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,66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3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47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00 </w:t>
            </w:r>
          </w:p>
        </w:tc>
      </w:tr>
      <w:tr>
        <w:trPr>
          <w:trHeight w:val="213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7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82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826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85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96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1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29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7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8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8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Euro/Sukuk global bonds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udi fund for development.(SFD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left" w:pos="690" w:leader="none"/>
              </w:tabs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FE China deposi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5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41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1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         </w:t>
            </w:r>
            <w:r>
              <w:rPr>
                <w:bCs/>
                <w:sz w:val="14"/>
                <w:szCs w:val="16"/>
                <w:lang w:val="pt-BR"/>
              </w:rPr>
              <w:t>N B P / B O C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</w:t>
            </w:r>
            <w:r>
              <w:rPr>
                <w:b/>
                <w:bCs/>
                <w:sz w:val="14"/>
                <w:szCs w:val="16"/>
                <w:lang w:val="pt-BR"/>
              </w:rPr>
              <w:t>c. IMF (federal government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ii Publicly 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5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Commercial Loan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Sandak Metal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.Scheduled banks borrowing*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1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25" w:leader="none"/>
              </w:tabs>
              <w:ind w:left="525" w:hanging="45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Medium and long term(&g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hort  term(&l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5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8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Private-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 Private non-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9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1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6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8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2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  </w:t>
            </w:r>
            <w:r>
              <w:rPr>
                <w:bCs/>
                <w:sz w:val="14"/>
                <w:szCs w:val="16"/>
              </w:rPr>
              <w:t>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2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5.Private non-guaranteed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8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 I M F</w:t>
              <w:tab/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73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1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</w:t>
            </w:r>
            <w:r>
              <w:rPr>
                <w:bCs/>
                <w:sz w:val="14"/>
                <w:szCs w:val="16"/>
              </w:rPr>
              <w:t>Of which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/>
            </w:pPr>
            <w:r>
              <w:rPr>
                <w:bCs/>
                <w:sz w:val="14"/>
                <w:szCs w:val="16"/>
              </w:rPr>
              <w:t xml:space="preserve">                </w:t>
            </w:r>
            <w:r>
              <w:rPr>
                <w:bCs/>
                <w:sz w:val="14"/>
                <w:szCs w:val="16"/>
              </w:rPr>
              <w:t>6a.  Central bank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3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0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2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A.Total Debt servicing (1 thru 5+6a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755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869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553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36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07 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530 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.-Foreign Exchange  Liabilities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oreign Currency Loan/Bonds ( NHA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Swaps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315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Total</w:t>
            </w:r>
            <w:r>
              <w:rPr>
                <w:b/>
                <w:bCs/>
                <w:sz w:val="14"/>
                <w:szCs w:val="16"/>
              </w:rPr>
              <w:t xml:space="preserve"> external  liabilities servicing (A+B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777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891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,575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88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07 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530 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cheduled/Rollover</w:t>
              <w:tab/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300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0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600 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50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23 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0 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  <w:lang w:val="pt-BR"/>
              </w:rPr>
            </w:pPr>
            <w:r>
              <w:rPr>
                <w:bCs/>
                <w:sz w:val="14"/>
                <w:szCs w:val="16"/>
                <w:lang w:val="pt-BR"/>
              </w:rPr>
              <w:t xml:space="preserve">          </w:t>
            </w:r>
            <w:r>
              <w:rPr>
                <w:bCs/>
                <w:sz w:val="14"/>
                <w:szCs w:val="16"/>
                <w:lang w:val="pt-BR"/>
              </w:rPr>
              <w:t>N B P / B O C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216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  <w:lang w:val="pt-BR"/>
              </w:rPr>
            </w:pPr>
            <w:r>
              <w:rPr>
                <w:b/>
                <w:sz w:val="14"/>
                <w:szCs w:val="16"/>
              </w:rPr>
              <w:t xml:space="preserve">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3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200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0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8540" w:type="dxa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8"/>
        <w:gridCol w:w="994"/>
        <w:gridCol w:w="978"/>
        <w:gridCol w:w="15"/>
        <w:gridCol w:w="900"/>
        <w:gridCol w:w="810"/>
        <w:gridCol w:w="900"/>
        <w:gridCol w:w="945"/>
        <w:gridCol w:w="20"/>
      </w:tblGrid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7      Pakistan External Debt Servicing-Interest</w:t>
            </w:r>
          </w:p>
        </w:tc>
      </w:tr>
      <w:tr>
        <w:trPr>
          <w:trHeight w:val="401" w:hRule="atLeast"/>
          <w:cantSplit w:val="true"/>
        </w:trPr>
        <w:tc>
          <w:tcPr>
            <w:tcW w:w="85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14"/>
              </w:rPr>
              <w:t>Million U.S. Dollars)</w:t>
            </w:r>
          </w:p>
        </w:tc>
      </w:tr>
      <w:tr>
        <w:trPr>
          <w:trHeight w:val="401" w:hRule="atLeast"/>
          <w:cantSplit w:val="true"/>
        </w:trPr>
        <w:tc>
          <w:tcPr>
            <w:tcW w:w="297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7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Y -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ul – Sep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Oct – Dec 09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Jan – Mar 10</w:t>
            </w:r>
            <w:r>
              <w:rPr>
                <w:bCs/>
                <w:sz w:val="16"/>
                <w:vertAlign w:val="superscript"/>
              </w:rPr>
              <w:t xml:space="preserve"> p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8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8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19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9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57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4 </w:t>
            </w:r>
          </w:p>
        </w:tc>
      </w:tr>
      <w:tr>
        <w:trPr>
          <w:trHeight w:val="25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</w:t>
            </w:r>
            <w:r>
              <w:rPr>
                <w:b/>
                <w:bCs/>
                <w:sz w:val="14"/>
                <w:szCs w:val="16"/>
              </w:rPr>
              <w:t>i-Public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54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5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9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8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8 </w:t>
            </w:r>
          </w:p>
        </w:tc>
      </w:tr>
      <w:tr>
        <w:trPr>
          <w:trHeight w:val="213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9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1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19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5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8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1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7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Euro/Sukuk global bonds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udi fund for development.(SFD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AFE China deposi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2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3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I D 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           </w:t>
            </w:r>
            <w:r>
              <w:rPr>
                <w:b/>
                <w:sz w:val="14"/>
                <w:szCs w:val="16"/>
              </w:rPr>
              <w:t>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         </w:t>
            </w:r>
            <w:r>
              <w:rPr>
                <w:bCs/>
                <w:sz w:val="14"/>
                <w:szCs w:val="16"/>
                <w:lang w:val="pt-BR"/>
              </w:rPr>
              <w:t>N B P / B O C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 xml:space="preserve">        </w:t>
            </w:r>
            <w:r>
              <w:rPr>
                <w:b/>
                <w:bCs/>
                <w:sz w:val="14"/>
                <w:szCs w:val="16"/>
                <w:lang w:val="pt-BR"/>
              </w:rPr>
              <w:t>c. IMF (federal government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</w:rPr>
              <w:t xml:space="preserve">   </w:t>
            </w:r>
            <w:r>
              <w:rPr>
                <w:b/>
                <w:bCs/>
                <w:sz w:val="14"/>
                <w:szCs w:val="16"/>
              </w:rPr>
              <w:t>ii Publicly 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Commercial Loan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Sandak Metal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.Scheduled banks borrowing*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25" w:leader="none"/>
              </w:tabs>
              <w:ind w:left="525" w:hanging="45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Medium and long term(&g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Short  term(&lt; 1 year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Private-guaranteed debt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 Private non-guaranteed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5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4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  </w:t>
            </w:r>
            <w:r>
              <w:rPr>
                <w:bCs/>
                <w:sz w:val="14"/>
                <w:szCs w:val="16"/>
              </w:rPr>
              <w:t>Medium and Long term (&gt; 1 year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2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5.Private non-guaranteed bond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68" w:hRule="exac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6.  I M F</w:t>
              <w:tab/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9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3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center" w:pos="1474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</w:t>
            </w:r>
            <w:r>
              <w:rPr>
                <w:bCs/>
                <w:sz w:val="14"/>
                <w:szCs w:val="16"/>
              </w:rPr>
              <w:t>Of which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1474" w:leader="none"/>
              </w:tabs>
              <w:rPr/>
            </w:pPr>
            <w:r>
              <w:rPr>
                <w:bCs/>
                <w:sz w:val="14"/>
                <w:szCs w:val="16"/>
              </w:rPr>
              <w:t xml:space="preserve">                </w:t>
            </w:r>
            <w:r>
              <w:rPr>
                <w:bCs/>
                <w:sz w:val="14"/>
                <w:szCs w:val="16"/>
              </w:rPr>
              <w:t>6a.  Central bank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A.Total Debt servicing (1 thru 5+6a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59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07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31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2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25 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2 </w:t>
            </w:r>
          </w:p>
        </w:tc>
      </w:tr>
      <w:tr>
        <w:trPr>
          <w:trHeight w:val="216" w:hRule="exact"/>
        </w:trPr>
        <w:tc>
          <w:tcPr>
            <w:tcW w:w="297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.-Foreign Exchange  Liabilities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6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 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Central Bank  deposit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oreign Currency Loan/Bonds ( NHA )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/>
          </w:tcPr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</w:t>
            </w:r>
            <w:r>
              <w:rPr>
                <w:bCs/>
                <w:sz w:val="14"/>
                <w:szCs w:val="16"/>
              </w:rPr>
              <w:t>FCAs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187" w:hRule="exact"/>
        </w:trPr>
        <w:tc>
          <w:tcPr>
            <w:tcW w:w="2978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72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FE-13(Interest)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1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315" w:hRule="exact"/>
        </w:trPr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Total</w:t>
            </w:r>
            <w:r>
              <w:rPr>
                <w:b/>
                <w:bCs/>
                <w:sz w:val="14"/>
                <w:szCs w:val="16"/>
              </w:rPr>
              <w:t xml:space="preserve"> external  liabilities servicing (A+B )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092 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243 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,153 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05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1 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6 </w:t>
            </w:r>
          </w:p>
        </w:tc>
      </w:tr>
      <w:tr>
        <w:trPr>
          <w:trHeight w:val="187" w:hRule="exact"/>
        </w:trPr>
        <w:tc>
          <w:tcPr>
            <w:tcW w:w="854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:Provisional</w:t>
            </w:r>
          </w:p>
        </w:tc>
      </w:tr>
      <w:tr>
        <w:trPr>
          <w:trHeight w:val="216" w:hRule="exact"/>
        </w:trPr>
        <w:tc>
          <w:tcPr>
            <w:tcW w:w="39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*:Scheduled banks debt servicing captured from Jul – Sep 09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jc w:val="right"/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450" w:footer="720" w:bottom="1296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  <w:sz w:val="15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10-06-01T11:57:00Z</cp:lastPrinted>
  <dcterms:modified xsi:type="dcterms:W3CDTF">2010-06-04T06:54:00Z</dcterms:modified>
  <cp:revision>1509</cp:revision>
  <dc:subject/>
  <dc:title>2.8    TELEGRAPHIC TRANSFERS	</dc:title>
</cp:coreProperties>
</file>