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7"/>
        <w:gridCol w:w="714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2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6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.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.6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6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7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33.1)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9.5)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4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7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.43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49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5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.778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9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17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66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662"/>
        <w:gridCol w:w="720"/>
        <w:gridCol w:w="720"/>
        <w:gridCol w:w="720"/>
      </w:tblGrid>
      <w:tr>
        <w:trPr>
          <w:trHeight w:val="432" w:hRule="exact"/>
        </w:trPr>
        <w:tc>
          <w:tcPr>
            <w:tcW w:w="10052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5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5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68" w:type="dxa"/>
            <w:gridSpan w:val="5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22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675" w:leader="none"/>
                <w:tab w:val="center" w:pos="1415" w:leader="none"/>
                <w:tab w:val="center" w:pos="2495" w:leader="none"/>
                <w:tab w:val="left" w:pos="3690" w:leader="none"/>
              </w:tabs>
              <w:rPr/>
            </w:pPr>
            <w:r>
              <w:rPr>
                <w:b/>
                <w:color w:val="000000"/>
                <w:sz w:val="16"/>
              </w:rPr>
              <w:tab/>
              <w:tab/>
              <w:t>2009</w:t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2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2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6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7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8.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3.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5.7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55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36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14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1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0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5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210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6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5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43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74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9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08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950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51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89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3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83.938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4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5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6.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666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666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10-06-07T10:38:00Z</cp:lastPrinted>
  <dcterms:modified xsi:type="dcterms:W3CDTF">2010-06-08T09:36:00Z</dcterms:modified>
  <cp:revision>1496</cp:revision>
  <dc:subject/>
  <dc:title>1</dc:title>
</cp:coreProperties>
</file>