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30"/>
        <w:gridCol w:w="540"/>
        <w:gridCol w:w="180"/>
        <w:gridCol w:w="540"/>
        <w:gridCol w:w="270"/>
        <w:gridCol w:w="630"/>
        <w:gridCol w:w="270"/>
        <w:gridCol w:w="535"/>
        <w:gridCol w:w="365"/>
        <w:gridCol w:w="1080"/>
        <w:gridCol w:w="90"/>
        <w:gridCol w:w="360"/>
        <w:gridCol w:w="630"/>
        <w:gridCol w:w="180"/>
        <w:gridCol w:w="124"/>
        <w:gridCol w:w="596"/>
        <w:gridCol w:w="300"/>
        <w:gridCol w:w="780"/>
      </w:tblGrid>
      <w:tr>
        <w:trPr>
          <w:trHeight w:val="384" w:hRule="atLeast"/>
          <w:cantSplit w:val="true"/>
        </w:trPr>
        <w:tc>
          <w:tcPr>
            <w:tcW w:w="8640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6.1    Government  of  Pakistan’s Treasury  Bills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10" w:type="dxa"/>
            <w:gridSpan w:val="9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onths Government of Pakistan Treasury Bills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Pakistan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easury Bills</w:t>
            </w:r>
          </w:p>
        </w:tc>
      </w:tr>
      <w:tr>
        <w:trPr>
          <w:trHeight w:val="240" w:hRule="exact"/>
        </w:trPr>
        <w:tc>
          <w:tcPr>
            <w:tcW w:w="1170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8"/>
              </w:rPr>
              <w:t>PERIOD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533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7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3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,698.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12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26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661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68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645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,373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33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0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,083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7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41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9.0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57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480.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3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945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9.1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2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8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8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651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42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221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758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3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2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7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41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9.0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04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94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51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475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1.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322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4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31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04.1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5.9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444.1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589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74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630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31.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560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,256.0        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08.0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,470.7 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98.5    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9,359.6        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,514.6                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96.9               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301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223.2         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1.5   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,514.5  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71.5    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0,068.3       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,885.1                 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62.4                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758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57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480.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3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945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9.1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2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8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16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78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8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984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504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62.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475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807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1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430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361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111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93.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04.1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475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9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937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899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998.7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10.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630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355.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5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16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,639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503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52.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14.6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461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807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1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293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784.4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24.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85.1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te :</w:t>
            </w:r>
          </w:p>
        </w:tc>
        <w:tc>
          <w:tcPr>
            <w:tcW w:w="810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 xml:space="preserve">Six  </w:t>
            </w:r>
            <w:r>
              <w:rPr>
                <w:color w:val="000000"/>
                <w:sz w:val="14"/>
              </w:rPr>
              <w:t>months  Government  of  Pakistan  Treasury  Bills  restarted  w. e. f.  June 1998 and 3  &amp; 12 months Government  of  Pakistan</w:t>
            </w:r>
          </w:p>
        </w:tc>
      </w:tr>
      <w:tr>
        <w:trPr>
          <w:trHeight w:val="160" w:hRule="atLeast"/>
        </w:trPr>
        <w:tc>
          <w:tcPr>
            <w:tcW w:w="8640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     </w:t>
            </w:r>
            <w:r>
              <w:rPr>
                <w:color w:val="000000"/>
                <w:sz w:val="14"/>
              </w:rPr>
              <w:t xml:space="preserve">Treasury   Bills  restarted 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ge">
                  <wp:posOffset>1023620</wp:posOffset>
                </wp:positionV>
                <wp:extent cx="5372100" cy="7533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753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07"/>
                              <w:gridCol w:w="543"/>
                              <w:gridCol w:w="429"/>
                              <w:gridCol w:w="561"/>
                              <w:gridCol w:w="318"/>
                              <w:gridCol w:w="90"/>
                              <w:gridCol w:w="90"/>
                              <w:gridCol w:w="492"/>
                              <w:gridCol w:w="180"/>
                              <w:gridCol w:w="457"/>
                              <w:gridCol w:w="228"/>
                              <w:gridCol w:w="125"/>
                              <w:gridCol w:w="249"/>
                              <w:gridCol w:w="90"/>
                              <w:gridCol w:w="90"/>
                              <w:gridCol w:w="388"/>
                              <w:gridCol w:w="21"/>
                              <w:gridCol w:w="27"/>
                              <w:gridCol w:w="845"/>
                              <w:gridCol w:w="118"/>
                              <w:gridCol w:w="121"/>
                              <w:gridCol w:w="751"/>
                              <w:gridCol w:w="208"/>
                              <w:gridCol w:w="1232"/>
                            </w:tblGrid>
                            <w:tr>
                              <w:trPr>
                                <w:trHeight w:val="384" w:hRule="atLeast"/>
                                <w:cantSplit w:val="true"/>
                              </w:trPr>
                              <w:tc>
                                <w:tcPr>
                                  <w:tcW w:w="8460" w:type="dxa"/>
                                  <w:gridSpan w:val="2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6.1    Government  of  Pakistan’s Treasury  B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6 months Government of </w:t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gridSpan w:val="1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  months Government  of  Pakistan  Treasury  Bill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-478" w:firstLine="478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akistan  Treasury Bills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gridSpan w:val="1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Auctioned and Rollo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PERIOD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iscoun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Outstanding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iscoun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iscount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Outstand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ai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lanc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Issue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llowe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ischarg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aid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l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5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2,70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8,360.1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229.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5,79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33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9,15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2,036.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,174.7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29,87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,93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,686.2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513.8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8,360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,039.9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22,64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3,28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7,687.7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,282.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2,15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,184.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44,17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5,25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9,979.6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,550.4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,686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513.8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07,84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1,126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,706.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504.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7,687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,282.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86,51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9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3,54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,559.4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094.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9,979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,550.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02,78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,916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,706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503.9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6,10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3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8,60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1,872.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,847.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,559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094.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98,99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7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5,23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,565.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761.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762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91.5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13,85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2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5,55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0,083.3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893.9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896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614.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06,67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3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8,60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1,872.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,847.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,559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094.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98,99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837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3,75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1,150.2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,407.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49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47.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74,64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52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0,91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7,489.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,108.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82,13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83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9,98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7,928.5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,416.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50,06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848.7      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76302.2         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5,838.9        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,988.8      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443.4    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56.5                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65,45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7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3,32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6,590.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,510.6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02,04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7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5,23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,565.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761.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762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91.5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13,85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5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3,26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5,453.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440.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6,142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,542.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13,16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9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4,77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3,559.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359.4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1,104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,723.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65,61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73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3,14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3,924.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,808.7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9,893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769.5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69,64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9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2,13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9,641.4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012.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1,192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,484.5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48,09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6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8,03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9,769.3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,485.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0,083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894.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27,78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340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20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Source: Domestic Markets &amp; Monetary Management  Department, 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593.2pt;mso-wrap-distance-left:0pt;mso-wrap-distance-right:9pt;mso-wrap-distance-top:0pt;mso-wrap-distance-bottom:0pt;margin-top:80.6pt;mso-position-vertical-relative:page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07"/>
                        <w:gridCol w:w="543"/>
                        <w:gridCol w:w="429"/>
                        <w:gridCol w:w="561"/>
                        <w:gridCol w:w="318"/>
                        <w:gridCol w:w="90"/>
                        <w:gridCol w:w="90"/>
                        <w:gridCol w:w="492"/>
                        <w:gridCol w:w="180"/>
                        <w:gridCol w:w="457"/>
                        <w:gridCol w:w="228"/>
                        <w:gridCol w:w="125"/>
                        <w:gridCol w:w="249"/>
                        <w:gridCol w:w="90"/>
                        <w:gridCol w:w="90"/>
                        <w:gridCol w:w="388"/>
                        <w:gridCol w:w="21"/>
                        <w:gridCol w:w="27"/>
                        <w:gridCol w:w="845"/>
                        <w:gridCol w:w="118"/>
                        <w:gridCol w:w="121"/>
                        <w:gridCol w:w="751"/>
                        <w:gridCol w:w="208"/>
                        <w:gridCol w:w="1232"/>
                      </w:tblGrid>
                      <w:tr>
                        <w:trPr>
                          <w:trHeight w:val="384" w:hRule="atLeast"/>
                          <w:cantSplit w:val="true"/>
                        </w:trPr>
                        <w:tc>
                          <w:tcPr>
                            <w:tcW w:w="8460" w:type="dxa"/>
                            <w:gridSpan w:val="2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6.1    Government  of  Pakistan’s Treasury  Bills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17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13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9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6 months Government of </w:t>
                            </w:r>
                          </w:p>
                        </w:tc>
                        <w:tc>
                          <w:tcPr>
                            <w:tcW w:w="5130" w:type="dxa"/>
                            <w:gridSpan w:val="16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  months Government  of  Pakistan  Treasury  Bills 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135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-478" w:firstLine="478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akistan  Treasury Bills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0" w:type="dxa"/>
                            <w:gridSpan w:val="1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Auctioned and Rollover)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35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PERIODS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iscount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Outstanding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gridSpan w:val="5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iscount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iscount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Outstanding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aid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lance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Issue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llowed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ischarged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aid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lance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gridSpan w:val="5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2,708.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8,360.1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229.2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5,798.8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335.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9,159.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2,036.8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,174.7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29,870.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  <w:r>
                              <w:rPr>
                                <w:color w:val="000000"/>
                                <w:sz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1.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,934.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,686.2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513.8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8,360.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,039.9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22,647.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3,288.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7,687.7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,282.3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2,150.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,184.7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44,177.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  <w:r>
                              <w:rPr>
                                <w:color w:val="000000"/>
                                <w:sz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5.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5,252.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9,979.6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,550.4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,686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513.8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07,844.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1,126.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,706.0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504.0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7,687.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,282.3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86,517.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93.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3,546.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,559.4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094.0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9,979.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,550.4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02,783.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2.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,916.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,706.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503.9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6,100.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31.0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8,606.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1,872.0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,847.3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,559.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094.4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98,990.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76.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5,239.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,565.8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761.3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762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91.5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13,851.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2.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5,556.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0,083.3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893.9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896.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614.1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06,677.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31.0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8,606.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1,872.0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,847.3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,559.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094.4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98,990.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l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837.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3,759.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1,150.2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,407.2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495.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47.4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74,645.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528.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0,919.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7,489.8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,108.1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82,134.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ep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834.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9,989.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7,928.5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,416.1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50,063.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848.7       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76302.2          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5,838.9        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,988.8      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443.4        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56.5                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865,458.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573.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73,329.5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36,590.8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4,510.6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902,047.8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76.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5,239.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,565.8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761.3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762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91.5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13,851.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51.5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3,268.0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5,453.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440.2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6,142.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,542.0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13,163.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Feb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95.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4,775.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3,559.0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359.4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1,104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,723.3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65,617.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731.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3,143.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3,924.0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,808.7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9,893.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769.5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69,648.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pr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96.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2,132.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9,641.4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012.2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1,192.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,484.5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48,096.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62.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8,031.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9,769.3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,485.3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0,083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894.0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27,782.8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340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gridSpan w:val="20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Source: Domestic Markets &amp; Monetary Management  Department, 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7"/>
        <w:gridCol w:w="38"/>
        <w:gridCol w:w="51"/>
        <w:gridCol w:w="32"/>
        <w:gridCol w:w="55"/>
        <w:gridCol w:w="675"/>
        <w:gridCol w:w="81"/>
        <w:gridCol w:w="19"/>
        <w:gridCol w:w="679"/>
        <w:gridCol w:w="28"/>
        <w:gridCol w:w="735"/>
        <w:gridCol w:w="667"/>
        <w:gridCol w:w="38"/>
        <w:gridCol w:w="9"/>
        <w:gridCol w:w="76"/>
        <w:gridCol w:w="658"/>
        <w:gridCol w:w="186"/>
        <w:gridCol w:w="601"/>
        <w:gridCol w:w="32"/>
        <w:gridCol w:w="238"/>
        <w:gridCol w:w="491"/>
        <w:gridCol w:w="270"/>
        <w:gridCol w:w="589"/>
        <w:gridCol w:w="136"/>
        <w:gridCol w:w="657"/>
        <w:gridCol w:w="89"/>
        <w:gridCol w:w="733"/>
        <w:gridCol w:w="23"/>
      </w:tblGrid>
      <w:tr>
        <w:trPr>
          <w:trHeight w:val="230" w:hRule="atLeast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Heading4"/>
              <w:numPr>
                <w:ilvl w:val="1"/>
                <w:numId w:val="2"/>
              </w:numPr>
              <w:ind w:left="630" w:right="-135" w:hanging="6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ale / Purchase of Treasury Bills under Open  </w:t>
            </w:r>
          </w:p>
          <w:p>
            <w:pPr>
              <w:pStyle w:val="Heading4"/>
              <w:ind w:right="-135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Market Operation by SBP with Banks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54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LE</w:t>
            </w:r>
          </w:p>
        </w:tc>
        <w:tc>
          <w:tcPr>
            <w:tcW w:w="4756" w:type="dxa"/>
            <w:gridSpan w:val="1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(Billion Rupees )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Heading9"/>
              <w:ind w:firstLine="10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525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44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620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1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S</w:t>
            </w:r>
          </w:p>
        </w:tc>
        <w:tc>
          <w:tcPr>
            <w:tcW w:w="83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5</w:t>
            </w:r>
          </w:p>
        </w:tc>
        <w:tc>
          <w:tcPr>
            <w:tcW w:w="80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8</w:t>
            </w:r>
          </w:p>
        </w:tc>
        <w:tc>
          <w:tcPr>
            <w:tcW w:w="7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3</w:t>
            </w:r>
          </w:p>
        </w:tc>
        <w:tc>
          <w:tcPr>
            <w:tcW w:w="79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.5</w:t>
            </w:r>
          </w:p>
        </w:tc>
        <w:tc>
          <w:tcPr>
            <w:tcW w:w="65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8</w:t>
            </w:r>
          </w:p>
        </w:tc>
        <w:tc>
          <w:tcPr>
            <w:tcW w:w="81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1.8</w:t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rFonts w:eastAsia="Arial Unicode MS"/>
                <w:sz w:val="16"/>
                <w:szCs w:val="16"/>
              </w:rPr>
              <w:t xml:space="preserve">508.0 </w:t>
            </w:r>
          </w:p>
        </w:tc>
        <w:tc>
          <w:tcPr>
            <w:tcW w:w="85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367.9 </w:t>
            </w:r>
          </w:p>
        </w:tc>
        <w:tc>
          <w:tcPr>
            <w:tcW w:w="79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"/>
                <w:sz w:val="16"/>
                <w:szCs w:val="16"/>
              </w:rPr>
              <w:t xml:space="preserve">201.5 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53.6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0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2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"/>
                <w:sz w:val="16"/>
                <w:szCs w:val="16"/>
              </w:rPr>
              <w:t xml:space="preserve">71.1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41.2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9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1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7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3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8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.0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.0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8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3.5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3.7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0.5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</w:t>
            </w:r>
            <w:r>
              <w:rPr>
                <w:rFonts w:eastAsia="Arial Unicode MS"/>
                <w:sz w:val="16"/>
                <w:szCs w:val="16"/>
              </w:rPr>
              <w:t xml:space="preserve">8.0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2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8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0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4.3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6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5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6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7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Arial Unicode MS"/>
                <w:sz w:val="16"/>
                <w:szCs w:val="16"/>
              </w:rPr>
              <w:t xml:space="preserve">280.5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78.9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0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4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.9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rFonts w:eastAsia="Arial Unicode MS"/>
                <w:sz w:val="16"/>
                <w:szCs w:val="16"/>
              </w:rPr>
              <w:t xml:space="preserve">238.6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42.1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2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.2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.1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7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.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.8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2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9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.8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0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6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4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.4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6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Arial Unicode MS"/>
                <w:sz w:val="16"/>
                <w:szCs w:val="16"/>
              </w:rPr>
              <w:t xml:space="preserve">18.5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15.8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3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5.4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8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5.3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.6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.4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187.5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14.9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</w:rPr>
            </w:pPr>
            <w:r>
              <w:rPr/>
              <w:t>Average</w:t>
            </w:r>
          </w:p>
        </w:tc>
        <w:tc>
          <w:tcPr>
            <w:tcW w:w="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.4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7.7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9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174.1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sz w:val="16"/>
                <w:szCs w:val="16"/>
              </w:rPr>
              <w:t xml:space="preserve">112.5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50.5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36.1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8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5</w:t>
            </w:r>
          </w:p>
        </w:tc>
        <w:tc>
          <w:tcPr>
            <w:tcW w:w="807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8</w:t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2</w:t>
            </w:r>
          </w:p>
        </w:tc>
        <w:tc>
          <w:tcPr>
            <w:tcW w:w="79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6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81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72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5.8 </w:t>
            </w:r>
          </w:p>
        </w:tc>
        <w:tc>
          <w:tcPr>
            <w:tcW w:w="85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3.8 </w:t>
            </w:r>
          </w:p>
        </w:tc>
        <w:tc>
          <w:tcPr>
            <w:tcW w:w="79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1.7 </w:t>
            </w:r>
          </w:p>
        </w:tc>
        <w:tc>
          <w:tcPr>
            <w:tcW w:w="822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.2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010" w:type="dxa"/>
            <w:gridSpan w:val="27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URCHASE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468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80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48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479" w:type="dxa"/>
            <w:gridSpan w:val="3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8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7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S</w:t>
            </w:r>
          </w:p>
        </w:tc>
        <w:tc>
          <w:tcPr>
            <w:tcW w:w="8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76" w:hRule="atLeast"/>
        </w:trPr>
        <w:tc>
          <w:tcPr>
            <w:tcW w:w="114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8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102.6 </w:t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"/>
                <w:sz w:val="16"/>
                <w:szCs w:val="16"/>
              </w:rPr>
              <w:t xml:space="preserve">50.0 </w:t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3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2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2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Arial Unicode MS"/>
                <w:sz w:val="16"/>
                <w:szCs w:val="16"/>
              </w:rPr>
              <w:t xml:space="preserve">117.0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"/>
                <w:sz w:val="16"/>
                <w:szCs w:val="16"/>
              </w:rPr>
              <w:t xml:space="preserve">78.2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sz w:val="16"/>
                <w:szCs w:val="16"/>
              </w:rPr>
              <w:t xml:space="preserve">406.5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sz w:val="16"/>
                <w:szCs w:val="16"/>
              </w:rPr>
              <w:t xml:space="preserve">250.9 </w:t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9.2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76.4  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276.3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206.0 </w:t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.5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.8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3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Arial Unicode MS"/>
                <w:sz w:val="16"/>
                <w:szCs w:val="16"/>
              </w:rPr>
              <w:t xml:space="preserve">671.9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sz w:val="16"/>
                <w:szCs w:val="16"/>
              </w:rPr>
              <w:t xml:space="preserve">546.7 </w:t>
            </w:r>
          </w:p>
        </w:tc>
      </w:tr>
      <w:tr>
        <w:trPr>
          <w:trHeight w:val="280" w:hRule="exac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.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1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4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468.8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415.2 </w:t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.3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8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1.9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.8</w:t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.5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6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5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9.2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3.2</w:t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8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9.7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6</w:t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7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1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7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1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0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.7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5.2</w:t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0.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9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1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1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8.4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5.8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4</w:t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7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.6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8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342.5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Arial Unicode MS"/>
                <w:sz w:val="16"/>
                <w:szCs w:val="16"/>
              </w:rPr>
              <w:t xml:space="preserve">237.7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186.3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"/>
                <w:sz w:val="16"/>
                <w:szCs w:val="16"/>
              </w:rPr>
              <w:t xml:space="preserve">165.0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/>
            </w:pPr>
            <w:r>
              <w:rPr/>
              <w:t>Average</w:t>
            </w:r>
          </w:p>
        </w:tc>
        <w:tc>
          <w:tcPr>
            <w:tcW w:w="8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.8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9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4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136.6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94.3         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398.6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317.4 </w:t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0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2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8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7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4.6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3.1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3.3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0.6 </w:t>
            </w:r>
          </w:p>
        </w:tc>
      </w:tr>
      <w:tr>
        <w:trPr>
          <w:trHeight w:val="198" w:hRule="atLeast"/>
          <w:cantSplit w:val="true"/>
        </w:trPr>
        <w:tc>
          <w:tcPr>
            <w:tcW w:w="114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3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"/>
        <w:gridCol w:w="186"/>
        <w:gridCol w:w="819"/>
        <w:gridCol w:w="989"/>
        <w:gridCol w:w="645"/>
        <w:gridCol w:w="345"/>
        <w:gridCol w:w="989"/>
        <w:gridCol w:w="30"/>
        <w:gridCol w:w="1364"/>
        <w:gridCol w:w="50"/>
        <w:gridCol w:w="1169"/>
        <w:gridCol w:w="1169"/>
        <w:gridCol w:w="30"/>
      </w:tblGrid>
      <w:tr>
        <w:trPr>
          <w:trHeight w:val="432" w:hRule="atLeast"/>
        </w:trPr>
        <w:tc>
          <w:tcPr>
            <w:tcW w:w="8775" w:type="dxa"/>
            <w:gridSpan w:val="13"/>
            <w:tcBorders/>
          </w:tcPr>
          <w:p>
            <w:pPr>
              <w:pStyle w:val="Heading7"/>
              <w:ind w:firstLine="72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6.3    SBP Overnight Repo/ Reverse Repo Facilities </w:t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3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29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136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368" w:type="dxa"/>
            <w:gridSpan w:val="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35" w:hRule="atLeast"/>
        </w:trPr>
        <w:tc>
          <w:tcPr>
            <w:tcW w:w="99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ind w:firstLine="72"/>
              <w:jc w:val="center"/>
              <w:rPr>
                <w:rFonts w:eastAsia="Arial Unicode MS"/>
              </w:rPr>
            </w:pPr>
            <w:r>
              <w:rPr/>
              <w:t>PERIODS</w:t>
            </w:r>
          </w:p>
        </w:tc>
        <w:tc>
          <w:tcPr>
            <w:tcW w:w="186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4-05</w:t>
            </w:r>
          </w:p>
        </w:tc>
        <w:tc>
          <w:tcPr>
            <w:tcW w:w="98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5-06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6-07</w:t>
            </w:r>
          </w:p>
        </w:tc>
        <w:tc>
          <w:tcPr>
            <w:tcW w:w="98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7-08</w:t>
            </w:r>
          </w:p>
        </w:tc>
        <w:tc>
          <w:tcPr>
            <w:tcW w:w="144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8-09</w:t>
            </w:r>
          </w:p>
        </w:tc>
        <w:tc>
          <w:tcPr>
            <w:tcW w:w="23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9-1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BP Overnight</w:t>
            </w:r>
          </w:p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verse Repo (Ceiling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BP Overnight</w:t>
            </w:r>
          </w:p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po</w:t>
            </w:r>
          </w:p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Floor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,86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883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817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227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895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60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24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,032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49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61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88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6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,76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245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715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825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4,378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,8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9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32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6,51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67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5,455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638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6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0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098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78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702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,045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9,228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2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8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52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573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7,94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,625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1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5,13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6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,718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,107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0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,9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6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03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,435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755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1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4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1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,695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815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895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,772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93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5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5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3,238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327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609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,257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3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8,1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,787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246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4,98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,458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6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2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5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019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,83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792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0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7"/>
              <w:ind w:firstLine="72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verage</w:t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45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52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23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4,422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,879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,207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,264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448</w:t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17</w:t>
            </w:r>
          </w:p>
        </w:tc>
        <w:tc>
          <w:tcPr>
            <w:tcW w:w="99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908</w:t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,481</w:t>
            </w:r>
          </w:p>
        </w:tc>
        <w:tc>
          <w:tcPr>
            <w:tcW w:w="1444" w:type="dxa"/>
            <w:gridSpan w:val="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9</w:t>
            </w:r>
          </w:p>
        </w:tc>
        <w:tc>
          <w:tcPr>
            <w:tcW w:w="116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974</w:t>
            </w:r>
          </w:p>
        </w:tc>
        <w:tc>
          <w:tcPr>
            <w:tcW w:w="116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 94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2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pacing w:before="0" w:after="0"/>
              <w:ind w:firstLine="72"/>
              <w:jc w:val="center"/>
              <w:rPr>
                <w:rFonts w:eastAsia="Times New Roman"/>
                <w:sz w:val="24"/>
              </w:rPr>
            </w:pPr>
            <w:r>
              <w:rPr>
                <w:sz w:val="28"/>
              </w:rPr>
              <w:t>SBP Overnight Repo/ Reverse Repo Rates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29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3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Percent per annum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ind w:firstLine="72"/>
              <w:jc w:val="right"/>
              <w:rPr>
                <w:rFonts w:eastAsia="Arial Unicode MS"/>
              </w:rPr>
            </w:pPr>
            <w:r>
              <w:rPr/>
              <w:t>PERIODS</w:t>
            </w:r>
          </w:p>
        </w:tc>
        <w:tc>
          <w:tcPr>
            <w:tcW w:w="186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4-05</w:t>
            </w:r>
          </w:p>
        </w:tc>
        <w:tc>
          <w:tcPr>
            <w:tcW w:w="98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5-06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6-07</w:t>
            </w:r>
          </w:p>
        </w:tc>
        <w:tc>
          <w:tcPr>
            <w:tcW w:w="98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7-08</w:t>
            </w:r>
          </w:p>
        </w:tc>
        <w:tc>
          <w:tcPr>
            <w:tcW w:w="144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8-09</w:t>
            </w:r>
          </w:p>
        </w:tc>
        <w:tc>
          <w:tcPr>
            <w:tcW w:w="23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9-1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8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BP Reverse Repo Rate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iling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BP Rep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te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Floor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4" w:type="dxa"/>
            <w:gridSpan w:val="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8775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  <w:p>
            <w:pPr>
              <w:pStyle w:val="Normal"/>
              <w:tabs>
                <w:tab w:val="clear" w:pos="709"/>
                <w:tab w:val="left" w:pos="3828" w:leader="none"/>
                <w:tab w:val="left" w:pos="8550" w:leader="none"/>
              </w:tabs>
              <w:ind w:left="540" w:hanging="540"/>
              <w:rPr/>
            </w:pPr>
            <w:r>
              <w:rPr>
                <w:color w:val="000000"/>
                <w:sz w:val="14"/>
                <w:szCs w:val="14"/>
              </w:rPr>
              <w:t xml:space="preserve">NOTE:1. SBP 3-day repo rate was renamed as SBP reverse repo rate w.e.f. August 17, 2009. SBP reverse repo rate ( also known as policy rate or discount     rate) is the rate at which banks borrow from SBP on an overnight basis.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675" w:leader="none"/>
                <w:tab w:val="left" w:pos="3828" w:leader="none"/>
              </w:tabs>
              <w:ind w:left="450" w:hanging="0"/>
              <w:jc w:val="both"/>
              <w:rPr/>
            </w:pPr>
            <w:r>
              <w:rPr>
                <w:color w:val="000000"/>
                <w:sz w:val="14"/>
                <w:szCs w:val="14"/>
              </w:rPr>
              <w:t xml:space="preserve">2.SBP Repo rate (introduced w.e.f. August 17, 2009) is the rate at which banks deposit their end-of-day excess cash with SBP on an overnight basis. </w:t>
            </w:r>
          </w:p>
          <w:p>
            <w:pPr>
              <w:pStyle w:val="Normal"/>
              <w:tabs>
                <w:tab w:val="clear" w:pos="709"/>
                <w:tab w:val="left" w:pos="3828" w:leader="none"/>
                <w:tab w:val="left" w:pos="738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ge">
                  <wp:posOffset>1089660</wp:posOffset>
                </wp:positionV>
                <wp:extent cx="5372100" cy="65805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658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350"/>
                              <w:gridCol w:w="90"/>
                              <w:gridCol w:w="1080"/>
                              <w:gridCol w:w="1260"/>
                              <w:gridCol w:w="180"/>
                              <w:gridCol w:w="990"/>
                              <w:gridCol w:w="180"/>
                              <w:gridCol w:w="1170"/>
                              <w:gridCol w:w="83"/>
                              <w:gridCol w:w="177"/>
                              <w:gridCol w:w="180"/>
                              <w:gridCol w:w="640"/>
                              <w:gridCol w:w="1070"/>
                              <w:gridCol w:w="10"/>
                            </w:tblGrid>
                            <w:tr>
                              <w:trPr>
                                <w:trHeight w:val="684" w:hRule="atLeast"/>
                                <w:cantSplit w:val="true"/>
                              </w:trPr>
                              <w:tc>
                                <w:tcPr>
                                  <w:tcW w:w="846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55" w:leader="none"/>
                                      <w:tab w:val="center" w:pos="42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6.4    Auction  of Government of Pakistan’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>Market  Treasury  Bills  (Auction Wis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UCTION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TTLEMEN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3  Months Treasury Bill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6 Months Treasury B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mount  Offere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mount  Accepte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Cutt-off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Yield ( % 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Weighted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verage ( % 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mount  Offer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mount  Accep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2008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9-04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,8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,52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655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336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,35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-04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6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10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977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8896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20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7-05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5,835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,600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.9775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.9678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90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3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-05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,800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jected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jected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jected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65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,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4-06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,100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jected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jected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jected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0,364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,5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-06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,550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jected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jected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jected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31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2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09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-07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,3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,45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416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3064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,12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,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0-07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97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,02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-08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,6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,75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-08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5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55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79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603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,20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2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-09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43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36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17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347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,30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,3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-09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24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,62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92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423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1,67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0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08-10-09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34,198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8,310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425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4158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8,200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4,42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2-10-09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9,238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,063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471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4385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,560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3,2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5-11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9,395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,245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425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4252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0,463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76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-11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4,130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,030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379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2873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30,085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5,48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3-12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9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48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49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432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28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8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-12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,67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,12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49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425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4,43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,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1-12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,96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,06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57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577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,92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,1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-01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3,9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27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20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201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1,10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,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-01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18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45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74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726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4,21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2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-02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,63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28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20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159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,67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,2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-02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5,88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,18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95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652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4,38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2,9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-03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6,81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,01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95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841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,45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,3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-03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,09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39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95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954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,05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,8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8-04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1,23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56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7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42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7,80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9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-04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,5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,56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7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73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7,77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,9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6-05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4,65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,18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65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604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5,23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7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-05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,43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88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20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796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4,84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9,1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518.15pt;mso-wrap-distance-left:0pt;mso-wrap-distance-right:9pt;mso-wrap-distance-top:0pt;mso-wrap-distance-bottom:0pt;margin-top:85.8pt;mso-position-vertical-relative:page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350"/>
                        <w:gridCol w:w="90"/>
                        <w:gridCol w:w="1080"/>
                        <w:gridCol w:w="1260"/>
                        <w:gridCol w:w="180"/>
                        <w:gridCol w:w="990"/>
                        <w:gridCol w:w="180"/>
                        <w:gridCol w:w="1170"/>
                        <w:gridCol w:w="83"/>
                        <w:gridCol w:w="177"/>
                        <w:gridCol w:w="180"/>
                        <w:gridCol w:w="640"/>
                        <w:gridCol w:w="1070"/>
                        <w:gridCol w:w="10"/>
                      </w:tblGrid>
                      <w:tr>
                        <w:trPr>
                          <w:trHeight w:val="684" w:hRule="atLeast"/>
                          <w:cantSplit w:val="true"/>
                        </w:trPr>
                        <w:tc>
                          <w:tcPr>
                            <w:tcW w:w="846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55" w:leader="none"/>
                                <w:tab w:val="center" w:pos="420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6.4    Auction  of Government of Pakistan’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Market  Treasury  Bills  (Auction Wise)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  <w:cantSplit w:val="true"/>
                        </w:trPr>
                        <w:tc>
                          <w:tcPr>
                            <w:tcW w:w="1440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UCTION</w:t>
                            </w:r>
                          </w:p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TTLEMENT</w:t>
                            </w:r>
                          </w:p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3  Months Treasury Bills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6 Months Treasury Bills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44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44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mount  Offered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mount  Accepted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Cutt-off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Yield ( % )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Weighted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verage ( % )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mount  Offered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mount  Accepted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135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2008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9-04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,82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,52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6552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336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,35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75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-04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60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10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9775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8896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20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4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7-05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5,835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,600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2.9775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2.9678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907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30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-05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,800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jected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jected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jected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65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,02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4-06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,100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jected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jected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jected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0,364 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,56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-06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,550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jected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jected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jected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312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23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2009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-07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,35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,45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4161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3064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,127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,12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0-07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97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,025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-08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,60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,75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-08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55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55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792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603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,20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23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-09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43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36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171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347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,305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,30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-09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24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,62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929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423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1,673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05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08-10-09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34,198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8,310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4252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4158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8,200 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4,425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2-10-09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9,238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,063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4712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4385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,560 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3,250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5-11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9,395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,245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4252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4252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0,463 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763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-11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4,130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,030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3792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2873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30,085 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5,485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3-12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90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488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495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432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288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81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-12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,67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,12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495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425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4,436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,35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1-12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,96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,066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577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577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,929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,16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-01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3,90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274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201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201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1,10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,55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-01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18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45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742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726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4,21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27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-02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,63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288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201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159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,675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,22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-02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5,88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,189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954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652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4,38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2,98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-03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6,81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,019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954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841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,455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,35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-03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,09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395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954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954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,055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,85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8-04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1,23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561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73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42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7,804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92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-04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,51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,561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73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73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7,778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,92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6-05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4,65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,181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659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604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5,237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71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-05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,43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887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201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796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4,847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9,197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13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7780</wp:posOffset>
                </wp:positionH>
                <wp:positionV relativeFrom="page">
                  <wp:posOffset>1166495</wp:posOffset>
                </wp:positionV>
                <wp:extent cx="5314950" cy="65316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653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50"/>
                              <w:gridCol w:w="360"/>
                              <w:gridCol w:w="90"/>
                              <w:gridCol w:w="630"/>
                              <w:gridCol w:w="810"/>
                              <w:gridCol w:w="90"/>
                              <w:gridCol w:w="79"/>
                              <w:gridCol w:w="461"/>
                              <w:gridCol w:w="90"/>
                              <w:gridCol w:w="540"/>
                              <w:gridCol w:w="270"/>
                              <w:gridCol w:w="990"/>
                              <w:gridCol w:w="90"/>
                              <w:gridCol w:w="990"/>
                              <w:gridCol w:w="208"/>
                              <w:gridCol w:w="1322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8370" w:type="dxa"/>
                                  <w:gridSpan w:val="16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55" w:leader="none"/>
                                      <w:tab w:val="center" w:pos="4200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ab/>
                                    <w:t>6.4     Auction  of Government of Pakistan.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>Market  Treasury  Bills  (Auction Wis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UCTION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 Months Treasury Bill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 Months Treasury B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TTLEMENT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gridSpan w:val="7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Cutt-off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Yield ( % 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Weighte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verage  ( % 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mount  Offer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mount  Accepted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utt-off  Yield ( % )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Weighte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verage ( %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2008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9-04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982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7641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3,0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4,930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4928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96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-04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073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952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5,57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9,445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2738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13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7-05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1876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1105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8,0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72,745 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2995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229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-05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1876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1423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1,37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55,799 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2995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264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4-06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1420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1395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7,7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,799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2481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229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-06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.4385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.0059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3,93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8,318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.2418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.088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09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-07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51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384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3,2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0,885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5392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47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0-07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9,3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9,455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769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75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-08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4,3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9,600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292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6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-08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51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42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0,7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0,950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442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-09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778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78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9,7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,332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822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6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-09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99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81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1,3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2,984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384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7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08-10-09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970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738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4,225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0,225 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6091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80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2-10-09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970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942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30,600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6,725 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6091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609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5-11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517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517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73,365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1,215 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202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20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-11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3255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3222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58,210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9,885 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1.2166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191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3-12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57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51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,3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05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-12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3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18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,6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,107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913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6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1-12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00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0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,1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,600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05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-01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54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28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6,0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2,060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527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-01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9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97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0,13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,834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15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7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-02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54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19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8,77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5,370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031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5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-02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80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15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0,54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9,518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429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6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-03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48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00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4,38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8,681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062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6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-03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48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351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8,45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8,052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062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5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8-04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80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65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8,4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7,274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302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5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-04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57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57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2,05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3,379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05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4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6-05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44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332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0,3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3,154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292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0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-05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9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88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3,27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,100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913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6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30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1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Source: Domestic Markets &amp; Monetary Management  Department, 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5pt;height:514.3pt;mso-wrap-distance-left:0pt;mso-wrap-distance-right:9pt;mso-wrap-distance-top:0pt;mso-wrap-distance-bottom:0pt;margin-top:91.85pt;mso-position-vertical-relative:page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8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50"/>
                        <w:gridCol w:w="360"/>
                        <w:gridCol w:w="90"/>
                        <w:gridCol w:w="630"/>
                        <w:gridCol w:w="810"/>
                        <w:gridCol w:w="90"/>
                        <w:gridCol w:w="79"/>
                        <w:gridCol w:w="461"/>
                        <w:gridCol w:w="90"/>
                        <w:gridCol w:w="540"/>
                        <w:gridCol w:w="270"/>
                        <w:gridCol w:w="990"/>
                        <w:gridCol w:w="90"/>
                        <w:gridCol w:w="990"/>
                        <w:gridCol w:w="208"/>
                        <w:gridCol w:w="1322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8370" w:type="dxa"/>
                            <w:gridSpan w:val="16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55" w:leader="none"/>
                                <w:tab w:val="center" w:pos="4200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ab/>
                              <w:t>6.4     Auction  of Government of Pakistan.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Market  Treasury  Bills  (Auction Wise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71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gridSpan w:val="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UCTION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7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 Months Treasury Bills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gridSpan w:val="7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 Months Treasury Bills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TTLEMENT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gridSpan w:val="7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Cutt-off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Yield ( % )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Weighte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Average  ( % 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mount  Offered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mount  Accepted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utt-off  Yield ( % )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Weighte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verage ( % 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2008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9-04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9828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7641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3,03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4,930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4928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968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-04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073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952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5,57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9,445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2738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135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7-05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3.1876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3.1105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28,03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72,745 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3.2995 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3.2294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-05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3.1876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3.1423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71,37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55,799 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3.2995 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3.2648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4-06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3.1420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3.1395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37,70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,799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3.2481 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3.2297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-06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2.4385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2.0059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13,93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8,318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2.2418 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2.0882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2009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-07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515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384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3,26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0,885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5392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470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0-07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9,30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9,455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769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751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-08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4,30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9,600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292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62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-08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51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42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0,70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0,950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442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20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-09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7783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78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9,72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,332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822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62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-09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996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81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1,32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2,984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384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75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08-10-09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970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738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4,225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0,225 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6091 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804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2-10-09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970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942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30,600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6,725 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6091 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6091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5-11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517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517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73,365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1,215 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202 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202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-11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3255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3222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58,210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9,885 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1.2166 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1916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3-12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57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51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,31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05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0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-12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35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18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,65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,107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913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67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1-12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009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0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,16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,600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05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0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-01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54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28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6,06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2,060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527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15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-01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970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97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0,13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,834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150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78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-02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54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19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8,77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5,370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031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50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-02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803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15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0,54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9,518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429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69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-03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48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00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4,38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8,681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062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60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-03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48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351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8,45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8,052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062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57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8-04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803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65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8,47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7,274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302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55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-04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57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57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2,05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3,379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050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42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6-05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448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332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0,32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3,154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292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07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-05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9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88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3,27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,100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913</w:t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698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135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430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gridSpan w:val="1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Source: Domestic Markets &amp; Monetary Management  Department, 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90"/>
        <w:gridCol w:w="1260"/>
        <w:gridCol w:w="1440"/>
      </w:tblGrid>
      <w:tr>
        <w:trPr>
          <w:trHeight w:val="43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/>
            </w:pPr>
            <w:r>
              <w:rPr>
                <w:rFonts w:eastAsia="Arial Unicode MS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/>
            </w:pPr>
            <w:r>
              <w:rPr>
                <w:rFonts w:eastAsia="Arial Unicode MS"/>
                <w:b/>
                <w:sz w:val="16"/>
                <w:szCs w:val="16"/>
              </w:rPr>
              <w:t>12-11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5,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654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7.63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2606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209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4,05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484.2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6.77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4005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295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2,3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5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6.9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4289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4289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20,7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,455.3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7.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4406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4261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29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3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7.64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8624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847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0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8.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3.2106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3.2106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0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5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.0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3.7423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3.7116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04-02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2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19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.7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0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267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05.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55.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07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70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77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3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3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38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77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897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897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2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99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99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2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5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50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18-03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17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9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99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74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77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27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99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63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0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696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58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57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5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04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4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7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27-05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51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52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.5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85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20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2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8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5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99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98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94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58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61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681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6552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9" w:hRule="exac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97"/>
        <w:gridCol w:w="412"/>
        <w:gridCol w:w="1181"/>
        <w:gridCol w:w="443"/>
        <w:gridCol w:w="478"/>
        <w:gridCol w:w="65"/>
        <w:gridCol w:w="62"/>
        <w:gridCol w:w="55"/>
        <w:gridCol w:w="65"/>
        <w:gridCol w:w="219"/>
        <w:gridCol w:w="172"/>
        <w:gridCol w:w="242"/>
        <w:gridCol w:w="65"/>
        <w:gridCol w:w="103"/>
        <w:gridCol w:w="65"/>
        <w:gridCol w:w="256"/>
        <w:gridCol w:w="168"/>
        <w:gridCol w:w="290"/>
        <w:gridCol w:w="83"/>
        <w:gridCol w:w="72"/>
        <w:gridCol w:w="83"/>
        <w:gridCol w:w="313"/>
        <w:gridCol w:w="359"/>
        <w:gridCol w:w="108"/>
        <w:gridCol w:w="83"/>
        <w:gridCol w:w="67"/>
        <w:gridCol w:w="83"/>
        <w:gridCol w:w="302"/>
        <w:gridCol w:w="333"/>
        <w:gridCol w:w="133"/>
        <w:gridCol w:w="116"/>
        <w:gridCol w:w="427"/>
        <w:gridCol w:w="451"/>
        <w:gridCol w:w="91"/>
        <w:gridCol w:w="443"/>
        <w:gridCol w:w="452"/>
      </w:tblGrid>
      <w:tr>
        <w:trPr>
          <w:trHeight w:val="360" w:hRule="atLeast"/>
        </w:trPr>
        <w:tc>
          <w:tcPr>
            <w:tcW w:w="8837" w:type="dxa"/>
            <w:gridSpan w:val="36"/>
            <w:tcBorders/>
            <w:vAlign w:val="bottom"/>
          </w:tcPr>
          <w:p>
            <w:pPr>
              <w:pStyle w:val="Heading3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6  Monthly KIBOR</w:t>
            </w:r>
          </w:p>
        </w:tc>
      </w:tr>
      <w:tr>
        <w:trPr>
          <w:trHeight w:val="225" w:hRule="exac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5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1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5" w:hRule="exact"/>
        </w:trPr>
        <w:tc>
          <w:tcPr>
            <w:tcW w:w="49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9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8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4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1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210" w:hRule="atLeast"/>
          <w:cantSplit w:val="true"/>
        </w:trPr>
        <w:tc>
          <w:tcPr>
            <w:tcW w:w="2090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>PERIODS</w:t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1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2 Weeks</w:t>
            </w:r>
          </w:p>
        </w:tc>
        <w:tc>
          <w:tcPr>
            <w:tcW w:w="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8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8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3 Months</w:t>
            </w:r>
          </w:p>
        </w:tc>
        <w:tc>
          <w:tcPr>
            <w:tcW w:w="8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1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6 Months</w:t>
            </w:r>
          </w:p>
        </w:tc>
        <w:tc>
          <w:tcPr>
            <w:tcW w:w="11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 Months</w:t>
            </w:r>
          </w:p>
        </w:tc>
        <w:tc>
          <w:tcPr>
            <w:tcW w:w="9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2 Months</w:t>
            </w:r>
          </w:p>
        </w:tc>
      </w:tr>
      <w:tr>
        <w:trPr>
          <w:trHeight w:val="210" w:hRule="atLeast"/>
          <w:cantSplit w:val="true"/>
        </w:trPr>
        <w:tc>
          <w:tcPr>
            <w:tcW w:w="2090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01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24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68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2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116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91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b/>
                <w:szCs w:val="20"/>
              </w:rPr>
              <w:t>2009</w:t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y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8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7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3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4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3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7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9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9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5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3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8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9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9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9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3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3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2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9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1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1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7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7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0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3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5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8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4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1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5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3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3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1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4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2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3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3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7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2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6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9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9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6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5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3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Oct.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5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9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3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7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7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9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4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Nov.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3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7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2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8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4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2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72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Dec.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4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4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4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5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9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4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6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6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2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/>
            </w:pPr>
            <w:r>
              <w:rPr>
                <w:b/>
                <w:szCs w:val="20"/>
              </w:rPr>
              <w:t>2010</w:t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Jan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5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1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4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3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3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9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9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8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3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9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9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Feb.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6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7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2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3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5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5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2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9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4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4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4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6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7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2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1.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5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5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5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5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4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7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3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3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4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4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2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3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3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4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3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3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y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1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1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6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2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4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7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7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1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1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</w:t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8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45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</w:t>
            </w:r>
          </w:p>
        </w:tc>
      </w:tr>
      <w:tr>
        <w:trPr>
          <w:trHeight w:val="245" w:hRule="exact"/>
        </w:trPr>
        <w:tc>
          <w:tcPr>
            <w:tcW w:w="49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01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2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6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7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47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KIBOR :Karachi Interbank Offered Rate</w:t>
            </w:r>
          </w:p>
        </w:tc>
        <w:tc>
          <w:tcPr>
            <w:tcW w:w="5360" w:type="dxa"/>
            <w:gridSpan w:val="26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  <w:tr>
        <w:trPr>
          <w:trHeight w:val="255" w:hRule="atLeast"/>
        </w:trPr>
        <w:tc>
          <w:tcPr>
            <w:tcW w:w="3477" w:type="dxa"/>
            <w:gridSpan w:val="10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0" w:type="dxa"/>
            <w:gridSpan w:val="26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720080" cy="70967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709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50"/>
        <w:gridCol w:w="1106"/>
        <w:gridCol w:w="1106"/>
        <w:gridCol w:w="1107"/>
        <w:gridCol w:w="1106"/>
        <w:gridCol w:w="1107"/>
        <w:gridCol w:w="1106"/>
        <w:gridCol w:w="22"/>
      </w:tblGrid>
      <w:tr>
        <w:trPr>
          <w:trHeight w:val="432" w:hRule="atLeast"/>
        </w:trPr>
        <w:tc>
          <w:tcPr>
            <w:tcW w:w="75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7560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Cs w:val="16"/>
              </w:rPr>
            </w:pPr>
            <w:r>
              <w:rPr>
                <w:szCs w:val="16"/>
              </w:rPr>
              <w:t>PERIOD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18"/>
              </w:rPr>
            </w:pPr>
            <w:r>
              <w:rPr>
                <w:sz w:val="18"/>
              </w:rPr>
              <w:t>Overnight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18"/>
              </w:rPr>
            </w:pPr>
            <w:r>
              <w:rPr>
                <w:sz w:val="18"/>
              </w:rPr>
              <w:t>1 Week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18"/>
              </w:rPr>
            </w:pPr>
            <w:r>
              <w:rPr>
                <w:sz w:val="18"/>
              </w:rPr>
              <w:t>2 Week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18"/>
              </w:rPr>
            </w:pPr>
            <w:r>
              <w:rPr>
                <w:sz w:val="18"/>
              </w:rPr>
              <w:t>1 Month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18"/>
              </w:rPr>
            </w:pPr>
            <w:r>
              <w:rPr>
                <w:sz w:val="18"/>
              </w:rPr>
              <w:t>3 Month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18"/>
              </w:rPr>
            </w:pPr>
            <w:r>
              <w:rPr>
                <w:sz w:val="18"/>
              </w:rPr>
              <w:t>6 Months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4"/>
                <w:lang w:val="en-GB"/>
              </w:rPr>
            </w:pPr>
            <w:r>
              <w:rPr>
                <w:color w:val="000000"/>
                <w:sz w:val="16"/>
                <w:szCs w:val="14"/>
                <w:lang w:val="en-GB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2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6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59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86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73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.97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43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25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19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58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91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48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15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43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75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95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58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.75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56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56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02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16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50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93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58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77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89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92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65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69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45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94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42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04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.72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03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56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46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72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98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83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85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45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07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4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2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756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5"/>
        <w:gridCol w:w="541"/>
        <w:gridCol w:w="542"/>
        <w:gridCol w:w="630"/>
        <w:gridCol w:w="91"/>
        <w:gridCol w:w="629"/>
        <w:gridCol w:w="630"/>
        <w:gridCol w:w="630"/>
        <w:gridCol w:w="50"/>
        <w:gridCol w:w="450"/>
        <w:gridCol w:w="130"/>
        <w:gridCol w:w="360"/>
        <w:gridCol w:w="180"/>
        <w:gridCol w:w="610"/>
        <w:gridCol w:w="50"/>
        <w:gridCol w:w="550"/>
        <w:gridCol w:w="140"/>
        <w:gridCol w:w="490"/>
        <w:gridCol w:w="230"/>
        <w:gridCol w:w="720"/>
      </w:tblGrid>
      <w:tr>
        <w:trPr>
          <w:trHeight w:val="439" w:hRule="atLeast"/>
          <w:cantSplit w:val="true"/>
        </w:trPr>
        <w:tc>
          <w:tcPr>
            <w:tcW w:w="8568" w:type="dxa"/>
            <w:gridSpan w:val="20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8568" w:type="dxa"/>
            <w:gridSpan w:val="20"/>
            <w:tcBorders/>
          </w:tcPr>
          <w:p>
            <w:pPr>
              <w:pStyle w:val="Normal"/>
              <w:ind w:left="75" w:right="-375" w:hanging="75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(M2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8568" w:type="dxa"/>
            <w:gridSpan w:val="2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US Dollar</w:t>
            </w:r>
          </w:p>
        </w:tc>
        <w:tc>
          <w:tcPr>
            <w:tcW w:w="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Euro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730" w:type="dxa"/>
            <w:gridSpan w:val="5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2130" w:type="dxa"/>
            <w:gridSpan w:val="5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Pound Sterling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49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9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95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375" w:hRule="exact"/>
        </w:trPr>
        <w:tc>
          <w:tcPr>
            <w:tcW w:w="91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08" w:hRule="exac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-May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1015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2307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7480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1.329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1.502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2.1958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8942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8956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13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8.082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8.274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9.0490 </w:t>
            </w:r>
          </w:p>
        </w:tc>
      </w:tr>
      <w:tr>
        <w:trPr>
          <w:trHeight w:val="417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-May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1063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239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7519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0.4231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0.599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1.2818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8893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8908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8964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7.7701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7.968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8.7322 </w:t>
            </w:r>
          </w:p>
        </w:tc>
      </w:tr>
      <w:tr>
        <w:trPr>
          <w:trHeight w:val="339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-May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1640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292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8382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9.207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9.376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0.0990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8887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8901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8961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7.5505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7.741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8.5608 </w:t>
            </w:r>
          </w:p>
        </w:tc>
      </w:tr>
      <w:tr>
        <w:trPr>
          <w:trHeight w:val="343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-May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1711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306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8603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7.751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7.927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8.6509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8971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8986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48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6.694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6.894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7.7206 </w:t>
            </w:r>
          </w:p>
        </w:tc>
      </w:tr>
      <w:tr>
        <w:trPr>
          <w:trHeight w:val="388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-May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2609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392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9196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7.3021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7.4747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8.1791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158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173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234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3.0378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3.228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4.0034 </w:t>
            </w:r>
          </w:p>
        </w:tc>
      </w:tr>
      <w:tr>
        <w:trPr>
          <w:trHeight w:val="343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May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1848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338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8605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9.798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0.001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0.7004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18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35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93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6.0962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6.323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7.0951 </w:t>
            </w:r>
          </w:p>
        </w:tc>
      </w:tr>
      <w:tr>
        <w:trPr>
          <w:trHeight w:val="35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May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3.9176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073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6233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6.462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6.6639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7.3802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87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105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167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4.4456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4.674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5.4802 </w:t>
            </w:r>
          </w:p>
        </w:tc>
      </w:tr>
      <w:tr>
        <w:trPr>
          <w:trHeight w:val="46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May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1811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3367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9393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6.813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7.013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7.7914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69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86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153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6.263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6.4933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7.3849 </w:t>
            </w:r>
          </w:p>
        </w:tc>
      </w:tr>
      <w:tr>
        <w:trPr>
          <w:trHeight w:val="39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May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1775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338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9129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5.9457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6.150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6.8864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44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61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125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4.4311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4.665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5.5037 </w:t>
            </w:r>
          </w:p>
        </w:tc>
      </w:tr>
      <w:tr>
        <w:trPr>
          <w:trHeight w:val="4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May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2512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413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9592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4.918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5.122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5.8199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126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144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206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2.358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2.5903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3.3757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May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3917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542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5.0837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3.9157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4.105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4.7917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141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158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218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1.7097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1.925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2.6992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May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5268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6777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5.2147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4.7329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4.923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5.6043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120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137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197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1.9975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2.212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2.9801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May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4300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5999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5.2113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2.903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3.114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3.8816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219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238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308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0.5998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0.841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1.7112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May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4739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645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5.2236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4.646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4.861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5.5948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261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280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346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1.3341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1.577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2.4040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May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5468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700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5.2340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5.670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5.866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6.5523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401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419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481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1.5698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1.788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2.5528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May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5682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7461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5.2669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4.687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4.911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5.5819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388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409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471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1.626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1.880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2.6312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May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6688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8381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5.3910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3.321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3.534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4.2569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432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452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519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0.8774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1.121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1.9269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May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5.1379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5.306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5.8980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5.004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5.2197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5.9889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436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456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527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2.760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3.004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3.8704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May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5.1937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5.3599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5.9352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4.515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4.725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5.4593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421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441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508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3.965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4.208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5.0578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May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5.1026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5.2631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5.8538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5.706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5.909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6.6665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334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352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420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3.8882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4.120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4.9876 </w:t>
            </w:r>
          </w:p>
        </w:tc>
      </w:tr>
      <w:tr>
        <w:trPr>
          <w:trHeight w:val="37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-May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5.3838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5.541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6.0896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4.9581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5.156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5.8584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332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350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413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3.6571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3.883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4.6853 </w:t>
            </w:r>
          </w:p>
        </w:tc>
      </w:tr>
      <w:tr>
        <w:trPr>
          <w:trHeight w:val="282" w:hRule="exac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90" w:hRule="exac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28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849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3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5"/>
        <w:gridCol w:w="540"/>
        <w:gridCol w:w="540"/>
        <w:gridCol w:w="630"/>
        <w:gridCol w:w="90"/>
        <w:gridCol w:w="630"/>
        <w:gridCol w:w="630"/>
        <w:gridCol w:w="630"/>
        <w:gridCol w:w="50"/>
        <w:gridCol w:w="580"/>
        <w:gridCol w:w="540"/>
        <w:gridCol w:w="630"/>
        <w:gridCol w:w="90"/>
        <w:gridCol w:w="630"/>
        <w:gridCol w:w="720"/>
        <w:gridCol w:w="20"/>
        <w:gridCol w:w="769"/>
      </w:tblGrid>
      <w:tr>
        <w:trPr>
          <w:trHeight w:val="255" w:hRule="atLeast"/>
          <w:cantSplit w:val="true"/>
        </w:trPr>
        <w:tc>
          <w:tcPr>
            <w:tcW w:w="8634" w:type="dxa"/>
            <w:gridSpan w:val="17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8634" w:type="dxa"/>
            <w:gridSpan w:val="17"/>
            <w:tcBorders/>
          </w:tcPr>
          <w:p>
            <w:pPr>
              <w:pStyle w:val="Normal"/>
              <w:ind w:left="75" w:right="-375" w:hanging="75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(M2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8634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17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wiss Frank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Australian Dollar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audi Arabian Riyal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9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Kuwaiti Dinar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8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378" w:hRule="exact"/>
        </w:trPr>
        <w:tc>
          <w:tcPr>
            <w:tcW w:w="91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78" w:hRule="exac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May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7062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833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3393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907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965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2114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256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60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6016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1.099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1.5186 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3.2102 </w:t>
            </w:r>
          </w:p>
        </w:tc>
      </w:tr>
      <w:tr>
        <w:trPr>
          <w:trHeight w:val="40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-May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0981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229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7249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2727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333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5790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274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631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6032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0.939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1.3655 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3.0664 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May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6.2389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6.364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6.8873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6.593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6.649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6.9365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428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77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6277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0.832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1.2311 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3.0305 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-May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5.2334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5.366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5.9071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6.254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6.317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6.6103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441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807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6330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0.3954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0.8169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2.6419 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-May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5.6823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5.8179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6.3489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4.844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4.903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5.1683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678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029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6479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0.7556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1.1631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2.8970 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May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6.8285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6.979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5009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6.132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6.210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6.4436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478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90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6340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1.0856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1.5707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3.2899 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May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5.5708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5.724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6.2657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5.362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5.440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5.7041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3765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18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692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89.4709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89.9641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1.7742 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May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5.8013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5.951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6.5228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5.3127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5.3907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5.7086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474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90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6547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0.8818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1.3740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3.3697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May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5.5565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5.710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6.2531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5.629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5.712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6.0145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464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90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6483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0.5176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1.0281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2.9242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May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4.8833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5.0379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5.5571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5.160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5.243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5.5219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655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089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6600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0.3213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0.8345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2.6298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May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4.1970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4.339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4.8598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4.0411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4.1141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4.3673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030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44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6929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89.8268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0.2994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2.0728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May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4.7297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4.870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5.3785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3.7369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3.808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4.0617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396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80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7285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0.3902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0.8636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2.6228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May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3.4653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3.622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4.1948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1.626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1.7111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2.0303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132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59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7273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89.3424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89.8794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1.8896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May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3.4300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3.5889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4.1276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0.134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0.209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0.4991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249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707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7302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0.0990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0.6425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2.5428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May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3.4742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3.627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4.1616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69.734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69.800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0.0391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443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86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7333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0.6392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1.1210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2.8701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May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2.9603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3.153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3.6678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69.9041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69.991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0.2054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500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97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7418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0.8626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1.4292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3.1341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May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2.5401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2.734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3.3258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68.6537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68.7379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68.9929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768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623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7785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2.6679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3.2328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5.1081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May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3.8339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3.990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4.5590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0.6261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0.7107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0.9914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6974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743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9086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2.5199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3.0573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5.0451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May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3.8119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3.9669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4.5128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1.383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1.4649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1.7588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7171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762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9231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2.7116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3.2421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5.1832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May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3.9476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4.097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4.6575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2.6989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2.7767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3.0877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6931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738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9008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2.3487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2.8595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4.8529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-May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3.7912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3.939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4.4641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2.2817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2.3567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2.6325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7675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810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9634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3.2641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3.7736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5.5766 </w:t>
            </w:r>
          </w:p>
        </w:tc>
      </w:tr>
      <w:tr>
        <w:trPr>
          <w:trHeight w:val="357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67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25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color w:val="000000"/>
                <w:sz w:val="14"/>
                <w:szCs w:val="14"/>
              </w:rPr>
              <w:t>PDs:Primary Dealers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91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271" w:leader="none"/>
        </w:tabs>
        <w:ind w:left="-90" w:right="-25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rPr/>
      </w:pPr>
      <w:r>
        <w:rPr/>
      </w:r>
    </w:p>
    <w:p>
      <w:pPr>
        <w:pStyle w:val="Normal"/>
        <w:ind w:right="-25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        </w:t>
      </w:r>
    </w:p>
    <w:p>
      <w:pPr>
        <w:pStyle w:val="Normal"/>
        <w:ind w:right="-25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ind w:right="-25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tbl>
      <w:tblPr>
        <w:tblW w:w="9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9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96"/>
        <w:gridCol w:w="605"/>
        <w:gridCol w:w="540"/>
        <w:gridCol w:w="599"/>
        <w:gridCol w:w="6"/>
      </w:tblGrid>
      <w:tr>
        <w:trPr>
          <w:trHeight w:val="288" w:hRule="atLeast"/>
        </w:trPr>
        <w:tc>
          <w:tcPr>
            <w:tcW w:w="9108" w:type="dxa"/>
            <w:gridSpan w:val="15"/>
            <w:tcBorders/>
            <w:vAlign w:val="center"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288" w:hRule="atLeast"/>
        </w:trPr>
        <w:tc>
          <w:tcPr>
            <w:tcW w:w="9108" w:type="dxa"/>
            <w:gridSpan w:val="1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-77" w:hanging="0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Billion Rupees)</w:t>
            </w:r>
          </w:p>
        </w:tc>
      </w:tr>
      <w:tr>
        <w:trPr>
          <w:trHeight w:val="288" w:hRule="atLeast"/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2"/>
                <w:szCs w:val="12"/>
              </w:rPr>
            </w:pPr>
            <w:r>
              <w:rPr>
                <w:rFonts w:eastAsia="Arial Unicode MS"/>
                <w:b/>
                <w:sz w:val="12"/>
                <w:szCs w:val="12"/>
              </w:rPr>
              <w:t>SECURUTIES/TRANSCTIONS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9</w:t>
            </w:r>
          </w:p>
        </w:tc>
        <w:tc>
          <w:tcPr>
            <w:tcW w:w="28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10</w:t>
            </w:r>
          </w:p>
        </w:tc>
      </w:tr>
      <w:tr>
        <w:trPr>
          <w:trHeight w:val="288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n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l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ug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ep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ct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v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c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an.</w:t>
            </w:r>
          </w:p>
        </w:tc>
        <w:tc>
          <w:tcPr>
            <w:tcW w:w="5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eb.</w:t>
            </w:r>
          </w:p>
        </w:tc>
        <w:tc>
          <w:tcPr>
            <w:tcW w:w="6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r.</w:t>
            </w:r>
          </w:p>
        </w:tc>
        <w:tc>
          <w:tcPr>
            <w:tcW w:w="6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y</w:t>
            </w:r>
          </w:p>
        </w:tc>
      </w:tr>
      <w:tr>
        <w:trPr>
          <w:trHeight w:val="216" w:hRule="atLeast"/>
        </w:trPr>
        <w:tc>
          <w:tcPr>
            <w:tcW w:w="190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IB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0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9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3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4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7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2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4.7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7.0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3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4.7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1.6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4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7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9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4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3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.8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9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2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.7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.0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3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.7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.6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1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4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.4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0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.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9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5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reasury Bill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89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91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24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7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61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83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19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69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37.9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13.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9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9.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81.6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7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/>
            </w:pPr>
            <w:r>
              <w:rPr>
                <w:sz w:val="13"/>
                <w:szCs w:val="13"/>
              </w:rPr>
              <w:t>4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.0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.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.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0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3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7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9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2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3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8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3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2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6.1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7.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7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07.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2.1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.4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.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.7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.8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3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2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2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9.9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8.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.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.0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89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91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24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7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61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83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19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69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37.9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13.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9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9.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81.6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.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7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.3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.3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6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4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9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1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7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39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26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7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54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66.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07.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9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6.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8.9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.9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.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.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.2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.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.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.5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190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190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b/>
                <w:b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Ds:Primary Dealers</w:t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right="-252" w:hanging="0"/>
        <w:rPr/>
      </w:pPr>
      <w:r>
        <w:rPr/>
      </w:r>
    </w:p>
    <w:sectPr>
      <w:footerReference w:type="default" r:id="rId3"/>
      <w:type w:val="nextPage"/>
      <w:pgSz w:w="10800" w:h="15840"/>
      <w:pgMar w:left="1152" w:right="630" w:gutter="0" w:header="0" w:top="0" w:footer="720" w:bottom="1440"/>
      <w:pgNumType w:start="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bCs/>
      <w:sz w:val="18"/>
      <w:szCs w:val="16"/>
    </w:rPr>
  </w:style>
  <w:style w:type="character" w:styleId="Heading7Char">
    <w:name w:val="Heading 7 Char"/>
    <w:basedOn w:val="DefaultParagraphFont"/>
    <w:qFormat/>
    <w:rPr>
      <w:b/>
      <w:bCs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7:55:00Z</dcterms:created>
  <dc:creator>khalid sarwar qureshi</dc:creator>
  <dc:description/>
  <cp:keywords/>
  <dc:language>en-US</dc:language>
  <cp:lastModifiedBy>basit8895</cp:lastModifiedBy>
  <cp:lastPrinted>2010-06-23T16:44:00Z</cp:lastPrinted>
  <dcterms:modified xsi:type="dcterms:W3CDTF">2010-06-30T11:45:00Z</dcterms:modified>
  <cp:revision>129</cp:revision>
  <dc:subject/>
  <dc:title>4</dc:title>
</cp:coreProperties>
</file>