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2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8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8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0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1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9.5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9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3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2.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8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6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8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.0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2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44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43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31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4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9"/>
        <w:gridCol w:w="601"/>
        <w:gridCol w:w="483"/>
        <w:gridCol w:w="1205"/>
        <w:gridCol w:w="525"/>
        <w:gridCol w:w="372"/>
        <w:gridCol w:w="296"/>
        <w:gridCol w:w="89"/>
        <w:gridCol w:w="260"/>
        <w:gridCol w:w="319"/>
        <w:gridCol w:w="209"/>
        <w:gridCol w:w="119"/>
        <w:gridCol w:w="429"/>
        <w:gridCol w:w="417"/>
        <w:gridCol w:w="217"/>
        <w:gridCol w:w="630"/>
        <w:gridCol w:w="630"/>
        <w:gridCol w:w="72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361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10</w:t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8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6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3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5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3.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2.8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2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4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1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2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3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31.2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1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0</w:t>
            </w:r>
          </w:p>
        </w:tc>
      </w:tr>
      <w:tr>
        <w:trPr>
          <w:trHeight w:val="265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7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8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3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4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41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5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2.7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8.7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6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9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6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0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4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8.9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9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4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3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8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1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6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9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4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7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7.6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.3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2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3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6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8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8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,17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.5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1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9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81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6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3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5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15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,83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9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8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3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07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: Provisional</w:t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he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7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2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9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2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7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4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9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9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0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8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9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4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7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9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.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1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1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5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8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91405" cy="536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536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basit8895</cp:lastModifiedBy>
  <cp:lastPrinted>2010-05-03T14:32:00Z</cp:lastPrinted>
  <dcterms:modified xsi:type="dcterms:W3CDTF">2010-06-30T11:49:00Z</dcterms:modified>
  <cp:revision>729</cp:revision>
  <dc:subject/>
  <dc:title>7.5  PRODUCTION OF  MAJOR  AGRICULTURAL  CROPS 	</dc:title>
</cp:coreProperties>
</file>