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9"/>
        <w:gridCol w:w="547"/>
        <w:gridCol w:w="3279"/>
        <w:gridCol w:w="900"/>
        <w:gridCol w:w="440"/>
        <w:gridCol w:w="523"/>
        <w:gridCol w:w="90"/>
        <w:gridCol w:w="695"/>
        <w:gridCol w:w="57"/>
        <w:gridCol w:w="714"/>
        <w:gridCol w:w="723"/>
        <w:gridCol w:w="722"/>
        <w:gridCol w:w="720"/>
      </w:tblGrid>
      <w:tr>
        <w:trPr>
          <w:trHeight w:val="432" w:hRule="exact"/>
        </w:trPr>
        <w:tc>
          <w:tcPr>
            <w:tcW w:w="9839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3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 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1" w:type="dxa"/>
            <w:gridSpan w:val="6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/ Base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  year  ago</w:t>
            </w:r>
            <w:r>
              <w:rPr>
                <w:color w:val="000000"/>
                <w:sz w:val="16"/>
                <w:vertAlign w:val="superscript"/>
              </w:rPr>
              <w:t>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 .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72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2.2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7.8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.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1,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3.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82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37.2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2.4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6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75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3.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5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79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9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1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8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9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4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24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9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8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6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0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4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.4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3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2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2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2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2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0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5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9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07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4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0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3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.7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.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.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.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109.5)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7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.3)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41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71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1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5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9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0.6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5.17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44.85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80.5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06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8.2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.849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6049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612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400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71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055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.298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1576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2144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356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76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935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855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.2551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058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2.960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09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579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26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9574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006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771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84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3.217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7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.69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.7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2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.1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Beverage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0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.23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93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.6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.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.1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16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4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9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39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9.5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6.8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6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3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9.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.2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.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5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1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"/>
        <w:gridCol w:w="39"/>
        <w:gridCol w:w="456"/>
        <w:gridCol w:w="3274"/>
        <w:gridCol w:w="906"/>
        <w:gridCol w:w="433"/>
        <w:gridCol w:w="291"/>
        <w:gridCol w:w="724"/>
        <w:gridCol w:w="384"/>
        <w:gridCol w:w="338"/>
        <w:gridCol w:w="662"/>
        <w:gridCol w:w="720"/>
        <w:gridCol w:w="720"/>
        <w:gridCol w:w="720"/>
      </w:tblGrid>
      <w:tr>
        <w:trPr>
          <w:trHeight w:val="432" w:hRule="exact"/>
        </w:trPr>
        <w:tc>
          <w:tcPr>
            <w:tcW w:w="10052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4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48" w:type="dxa"/>
            <w:gridSpan w:val="3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44" w:type="dxa"/>
            <w:gridSpan w:val="6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4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 S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675" w:leader="none"/>
                <w:tab w:val="center" w:pos="1415" w:leader="none"/>
                <w:tab w:val="center" w:pos="2495" w:leader="none"/>
                <w:tab w:val="left" w:pos="3690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3544" w:type="dxa"/>
            <w:gridSpan w:val="6"/>
            <w:tcBorders>
              <w:left w:val="single" w:sz="4" w:space="0" w:color="000000"/>
              <w:bottom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center" w:pos="2495" w:leader="none"/>
                <w:tab w:val="left" w:pos="3690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0</w:t>
            </w:r>
          </w:p>
        </w:tc>
      </w:tr>
      <w:tr>
        <w:trPr>
          <w:trHeight w:val="255" w:hRule="exact"/>
          <w:cantSplit w:val="true"/>
        </w:trPr>
        <w:tc>
          <w:tcPr>
            <w:tcW w:w="42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4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4.1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6.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8.8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8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.0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30.2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6.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5.0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31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46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5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00.8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2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4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44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39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5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3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97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1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7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Weighted Average Deposits Rate – Outstanding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5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0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5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0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0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6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0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0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7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1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7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7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Im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1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6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3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.0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.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.3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.4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7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7.6)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1.6)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79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2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52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138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42.79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8.4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7.90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8.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63.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5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7.86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4365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014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1926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40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85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.16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9804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minal Effective Exchange Rate (NEER)   –  Month Average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4799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529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5249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16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56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94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0869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4471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144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7472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97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08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95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5.0390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3.4540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002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5184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89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35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83.93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sz w:val="15"/>
                <w:szCs w:val="15"/>
              </w:rPr>
              <w:t>84.3318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.02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9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09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.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.58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 Beverage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40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.1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91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62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1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8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3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3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9,1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5.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.5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4.6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BR Tax Collec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9</w:t>
            </w:r>
          </w:p>
        </w:tc>
        <w:tc>
          <w:tcPr>
            <w:tcW w:w="72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5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3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2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385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9667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in this column relate to the month / half year of  the previous year corresponding to the latest current month / half year for which data is given</w:t>
            </w:r>
          </w:p>
        </w:tc>
      </w:tr>
      <w:tr>
        <w:trPr>
          <w:trHeight w:val="230" w:hRule="exact"/>
          <w:cantSplit w:val="true"/>
        </w:trPr>
        <w:tc>
          <w:tcPr>
            <w:tcW w:w="38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9667" w:type="dxa"/>
            <w:gridSpan w:val="1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nflation is calculated year on year basis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cp:keywords/>
  <dc:language>en-US</dc:language>
  <cp:lastModifiedBy>aftab ahmad</cp:lastModifiedBy>
  <cp:lastPrinted>2010-06-07T10:38:00Z</cp:lastPrinted>
  <dcterms:modified xsi:type="dcterms:W3CDTF">2010-06-29T05:04:00Z</dcterms:modified>
  <cp:revision>1528</cp:revision>
  <dc:subject/>
  <dc:title>1</dc:title>
</cp:coreProperties>
</file>