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1"/>
        <w:gridCol w:w="6"/>
        <w:gridCol w:w="714"/>
        <w:gridCol w:w="723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79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2879" w:type="dxa"/>
            <w:gridSpan w:val="4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21.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4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7.8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57.4)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5.7)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1.4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3.1)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49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51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3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4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2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039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53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08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74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6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38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587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89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86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2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3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9"/>
        <w:gridCol w:w="456"/>
        <w:gridCol w:w="3275"/>
        <w:gridCol w:w="906"/>
        <w:gridCol w:w="433"/>
        <w:gridCol w:w="291"/>
        <w:gridCol w:w="722"/>
        <w:gridCol w:w="386"/>
        <w:gridCol w:w="336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8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4.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7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0.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9.5)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3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4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7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6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2.7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49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1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0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4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8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503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79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447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454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0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4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,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4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4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10-01-04T17:17:00Z</cp:lastPrinted>
  <dcterms:modified xsi:type="dcterms:W3CDTF">2010-01-05T04:26:00Z</dcterms:modified>
  <cp:revision>1357</cp:revision>
  <dc:subject/>
  <dc:title>1</dc:title>
</cp:coreProperties>
</file>