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007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S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690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,49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556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83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93.9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,67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,759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150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07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,64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919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489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08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,134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98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928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16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,063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color w:val="000000"/>
                <w:sz w:val="16"/>
              </w:rPr>
              <w:t xml:space="preserve">848.7        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76302.2           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15,838.9        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1,988.8      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 xml:space="preserve">443.4        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56.5   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>865,458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</w:t>
            </w: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73,329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36,590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4,51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</w:t>
            </w: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>902,047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5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17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01.5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3.6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8.0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2.3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.4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02.6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6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50.9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76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06.0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71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46.7 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68.8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15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4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85.2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93.8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8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.8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227 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895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87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62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’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5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9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,83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.9775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2.967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8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,1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36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9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6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9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17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34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9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92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2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7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08-10-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4,19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8,31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25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15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2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425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22-10-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19,23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 xml:space="preserve">12,06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71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38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56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1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</w:t>
            </w:r>
            <w:r>
              <w:rPr>
                <w:color w:val="000000"/>
                <w:sz w:val="16"/>
              </w:rPr>
              <w:t xml:space="preserve">9,39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 xml:space="preserve">1,245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 xml:space="preserve">12.425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color w:val="000000"/>
                <w:sz w:val="16"/>
              </w:rPr>
              <w:t xml:space="preserve">12.4252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10,463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763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1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</w:t>
            </w:r>
            <w:r>
              <w:rPr>
                <w:color w:val="000000"/>
                <w:sz w:val="16"/>
              </w:rPr>
              <w:t xml:space="preserve">4,13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 xml:space="preserve">2,03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 xml:space="preserve">12.379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color w:val="000000"/>
                <w:sz w:val="16"/>
              </w:rPr>
              <w:t xml:space="preserve">12.287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,085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485 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.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5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5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5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82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6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2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8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3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5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73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10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74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4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42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1,37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5,79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64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420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39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7,7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48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7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4385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05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3,93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8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2418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882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151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8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2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8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0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30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76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51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4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2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9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8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7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8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62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9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9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32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9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8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751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08-10-09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12.5970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12.573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,225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10,22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5804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22-10-09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12.5970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12.594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30,6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72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1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517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551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3,365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 xml:space="preserve">21,21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202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202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1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3255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322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8,21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 xml:space="preserve">19,88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21.2166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1916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746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,071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6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38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767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,57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3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.2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4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62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592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94.0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13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05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7,4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,1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3.4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40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067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.4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1.92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80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800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1.8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4.24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4.249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4.8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4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4.499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5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66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01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06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7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988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15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72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4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8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5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2,1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365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96.5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63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571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.3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39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39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4.5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800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800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,0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96.1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4.30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4.300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03-09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97.4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96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68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6.8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368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37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8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5.7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5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7,16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59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1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0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3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3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9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2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2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922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9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12-11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654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60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09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0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484.2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7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00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9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9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,7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455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40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6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2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862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4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.5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2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116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3890" cy="765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</w:tblGrid>
      <w:tr>
        <w:trPr>
          <w:trHeight w:val="255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33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05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73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2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0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7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80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48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90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14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3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7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5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9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6111</w:t>
            </w:r>
          </w:p>
        </w:tc>
      </w:tr>
      <w:tr>
        <w:trPr>
          <w:trHeight w:val="40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10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9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93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51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8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1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2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6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473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8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0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43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0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38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17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6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5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428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6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0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92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9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8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41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3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4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84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851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63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86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6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7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98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85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862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72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4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027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0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8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3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144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96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95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5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7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55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98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2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1253</w:t>
            </w:r>
          </w:p>
        </w:tc>
      </w:tr>
      <w:tr>
        <w:trPr>
          <w:trHeight w:val="39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64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6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7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1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7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62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5063</w:t>
            </w:r>
          </w:p>
        </w:tc>
      </w:tr>
      <w:tr>
        <w:trPr>
          <w:trHeight w:val="35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29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0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3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4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2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8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36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231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70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4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62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1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6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53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2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30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5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426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66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85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96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3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2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2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31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6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482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8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7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8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5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4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74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0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924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9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9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8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5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4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5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8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7067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30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8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9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19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2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1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8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0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42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6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671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0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3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53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16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34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5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1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17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7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380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6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3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84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1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5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5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1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1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1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76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22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4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6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14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8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1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58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9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753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36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0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54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7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2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3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04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194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42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91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5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77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8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1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3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61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8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001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Nov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68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69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96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5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1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3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7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13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41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4311</w:t>
            </w:r>
          </w:p>
        </w:tc>
      </w:tr>
      <w:tr>
        <w:trPr>
          <w:trHeight w:val="240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34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33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3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60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5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5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4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624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599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2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88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3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1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3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7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1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226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17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2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0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7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09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8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7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4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0851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702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2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8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4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01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3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1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9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351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54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525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3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4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2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8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247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92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307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3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8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6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8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8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14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384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05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5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2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1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9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7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3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0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484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026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584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0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1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6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8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69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520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64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5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6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5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5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9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5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4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49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059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782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4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2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5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1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4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9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3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170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21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415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0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67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9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7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9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5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4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305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31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479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8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7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2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4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7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5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76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359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23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61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9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3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7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0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6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7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358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34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9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7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1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8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9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1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6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4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226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97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5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2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7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6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4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84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387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98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7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2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9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5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6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6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05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91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262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1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9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4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3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4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6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8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83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531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66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7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1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4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7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5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6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02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328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60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4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6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7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7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9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6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44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379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44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06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9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9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4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25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438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705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Nov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4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2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6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3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3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8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9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71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716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7729</w:t>
            </w:r>
          </w:p>
        </w:tc>
      </w:tr>
      <w:tr>
        <w:trPr>
          <w:trHeight w:val="213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40"/>
        <w:gridCol w:w="540"/>
        <w:gridCol w:w="450"/>
        <w:gridCol w:w="540"/>
        <w:gridCol w:w="540"/>
        <w:gridCol w:w="540"/>
        <w:gridCol w:w="540"/>
        <w:gridCol w:w="540"/>
        <w:gridCol w:w="515"/>
        <w:gridCol w:w="565"/>
        <w:gridCol w:w="540"/>
        <w:gridCol w:w="540"/>
        <w:gridCol w:w="540"/>
      </w:tblGrid>
      <w:tr>
        <w:trPr>
          <w:trHeight w:val="288" w:hRule="atLeast"/>
        </w:trPr>
        <w:tc>
          <w:tcPr>
            <w:tcW w:w="8838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54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.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0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2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.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.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.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.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8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9.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59.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8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0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1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6.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017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7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64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.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.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59.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8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0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8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808.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.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.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73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42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basit8895</cp:lastModifiedBy>
  <cp:lastPrinted>2009-12-03T15:40:00Z</cp:lastPrinted>
  <dcterms:modified xsi:type="dcterms:W3CDTF">2010-01-08T09:46:00Z</dcterms:modified>
  <cp:revision>1311</cp:revision>
  <dc:subject/>
  <dc:title>4</dc:title>
</cp:coreProperties>
</file>