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Bonds (14 to 20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De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7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19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,19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52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79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04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1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539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98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14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27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86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8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21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526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75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1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9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0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97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2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41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5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6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11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02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3,86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,82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,68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,35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,67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,82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1,04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0,41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69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44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4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98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492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54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40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44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,50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,03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,31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8,89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,47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,4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,73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,85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,95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7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02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443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8,35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7,41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03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,5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0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88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49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54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75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46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0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85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9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26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57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62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3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8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75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2,13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2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7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4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2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1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18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9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0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29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,66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42,543.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,168,509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194,422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266,629.2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21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3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6,7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8,8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,2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1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7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68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1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543.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9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92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6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44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80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6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7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6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0,04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07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8,58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,45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0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0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6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,1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9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9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,2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7,85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00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,98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4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4,8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1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0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1,2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,74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7,44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,0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,8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3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2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92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6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00,2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39,76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59,4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96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16,7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68.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3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6,7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8,8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,2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1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7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,68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10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543.6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9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92.7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6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44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80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6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709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6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0,04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079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8,58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,452.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0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0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2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6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,11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9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9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,2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7,85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00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,98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4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,8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11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0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1,2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3,74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7,44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,0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2,88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7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3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2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1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5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92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3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5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60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00,263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39,764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59,48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96,834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16,784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</w:rPr>
              <w:t>Sep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v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c.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49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36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44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0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6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3,818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9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9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5,326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882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209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4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8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9,195.4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,32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1,86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2,184.6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53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0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2,577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3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5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,158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5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1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,448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4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9,777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6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0,086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3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4,697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4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7,045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0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44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89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301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250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4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,211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0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43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67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7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,760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53,69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1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,714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3,668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9,27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59,123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5,630.5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ind w:left="180" w:hanging="180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7. 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.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.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.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/>
            </w:pPr>
            <w:r>
              <w:rPr>
                <w:color w:val="000000"/>
                <w:sz w:val="14"/>
              </w:rPr>
              <w:t>12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66"/>
        <w:gridCol w:w="446"/>
        <w:gridCol w:w="720"/>
        <w:gridCol w:w="766"/>
        <w:gridCol w:w="779"/>
        <w:gridCol w:w="15"/>
        <w:gridCol w:w="705"/>
        <w:gridCol w:w="15"/>
        <w:gridCol w:w="739"/>
        <w:gridCol w:w="61"/>
        <w:gridCol w:w="689"/>
        <w:gridCol w:w="31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1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ov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ec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47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66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9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93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93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75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,732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sz w:val="16"/>
                <w:szCs w:val="16"/>
              </w:rPr>
              <w:t>473,732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1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9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59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59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87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87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25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25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5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5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3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36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7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3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6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463.6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49.6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27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82.0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60.6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11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2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,6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,105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3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9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7,2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3,70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4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6,0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1,7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7,65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5,0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8,12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8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9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45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9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6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29,904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92,938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99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9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5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6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5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7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2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3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9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122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854075</wp:posOffset>
                </wp:positionV>
                <wp:extent cx="4800600" cy="7584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  <w:gridCol w:w="53"/>
                              <w:gridCol w:w="624"/>
                              <w:gridCol w:w="804"/>
                              <w:gridCol w:w="86"/>
                              <w:gridCol w:w="718"/>
                              <w:gridCol w:w="802"/>
                              <w:gridCol w:w="35"/>
                              <w:gridCol w:w="838"/>
                              <w:gridCol w:w="900"/>
                            </w:tblGrid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an.-Mar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pr.-Jun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ul.-Sep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. Public and Publicly 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9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5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4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1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6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aris clu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9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ult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ther B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Eurobonds &amp; Sandak Met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ilitary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ercial Loans 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Commercial Loans / 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 D 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2.  Private non-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vate Loans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3.  I M 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Repurchases  /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harges  /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 Debt servicing (1 thru 3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0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023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4. Central Bank 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>5. N B P / B O C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7 .Foreign Currency  Loan Bonds ( NHA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8. Swap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9. F C A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-45  ( Institutional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13  ( Interest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10.  N D R P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9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192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77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2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0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7.2pt;mso-wrap-distance-left:0pt;mso-wrap-distance-right:9pt;mso-wrap-distance-top:0pt;mso-wrap-distance-bottom:0pt;margin-top:67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00"/>
                        <w:gridCol w:w="53"/>
                        <w:gridCol w:w="624"/>
                        <w:gridCol w:w="804"/>
                        <w:gridCol w:w="86"/>
                        <w:gridCol w:w="718"/>
                        <w:gridCol w:w="802"/>
                        <w:gridCol w:w="35"/>
                        <w:gridCol w:w="838"/>
                        <w:gridCol w:w="900"/>
                      </w:tblGrid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an.-Mar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r.-Jun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ul.-Sep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  <w:t>1. Public and Publicly 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9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50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4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1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66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aris clu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9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8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ult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4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9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8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Other B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Eurobonds &amp; Sandak Met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ilitary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ommercial Loans 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Commercial Loans / 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 D 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2.  Private non-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vate Loans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2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3.  I M F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Repurchases  /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harges  /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 Debt servicing (1 thru 3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0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023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4. Central Bank 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>5. N B P / B O C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7 .Foreign Currency  Loan Bonds ( NHA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8. Swap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9. F C A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-45  ( Institutional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13  ( Interest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31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10.  N D R P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92.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192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77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7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2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0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ind w:right="1440" w:hanging="0"/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Million U.S. Dollars)</w:t>
        <w:tab/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10-01-29T15:23:00Z</cp:lastPrinted>
  <dcterms:modified xsi:type="dcterms:W3CDTF">2010-01-30T04:47:00Z</dcterms:modified>
  <cp:revision>1410</cp:revision>
  <dc:subject/>
  <dc:title>2.8    TELEGRAPHIC TRANSFERS	</dc:title>
</cp:coreProperties>
</file>