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7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"/>
        <w:gridCol w:w="397"/>
        <w:gridCol w:w="398"/>
        <w:gridCol w:w="424"/>
        <w:gridCol w:w="1780"/>
        <w:gridCol w:w="1460"/>
        <w:gridCol w:w="1534"/>
        <w:gridCol w:w="1408"/>
        <w:gridCol w:w="122"/>
        <w:gridCol w:w="896"/>
      </w:tblGrid>
      <w:tr>
        <w:trPr>
          <w:trHeight w:val="387" w:hRule="atLeast"/>
        </w:trPr>
        <w:tc>
          <w:tcPr>
            <w:tcW w:w="8730" w:type="dxa"/>
            <w:gridSpan w:val="10"/>
            <w:tcBorders>
              <w:bottom w:val="doub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rFonts w:cs="Verdana" w:ascii="Verdana" w:hAnsi="Verdana"/>
                <w:b/>
                <w:i/>
                <w:shadow/>
                <w:sz w:val="36"/>
                <w:szCs w:val="36"/>
              </w:rPr>
              <w:t>Contents</w:t>
            </w:r>
          </w:p>
        </w:tc>
      </w:tr>
      <w:tr>
        <w:trPr>
          <w:trHeight w:val="240" w:hRule="atLeast"/>
        </w:trPr>
        <w:tc>
          <w:tcPr>
            <w:tcW w:w="6304" w:type="dxa"/>
            <w:gridSpan w:val="7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1. Selected Economic Indicator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6-7</w:t>
            </w:r>
          </w:p>
        </w:tc>
      </w:tr>
      <w:tr>
        <w:trPr>
          <w:trHeight w:val="8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4770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2. Money and Credit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ository Corporation Survey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-11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/>
            </w:pPr>
            <w:r>
              <w:rPr>
                <w:sz w:val="18"/>
                <w:szCs w:val="18"/>
              </w:rPr>
              <w:t>Analytical Accounts of  State Bank  of  Pakistan</w:t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-15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ytical Accounts of  Other Depository  Corporation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-19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erve  Money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etary Aggregate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-23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</w:tc>
        <w:tc>
          <w:tcPr>
            <w:tcW w:w="7126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abilities and Assets of the State Bank of Pakistan-Issue Department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-25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</w:t>
            </w:r>
          </w:p>
        </w:tc>
        <w:tc>
          <w:tcPr>
            <w:tcW w:w="7126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abilities and Assets of the State Bank of Pakistan-Banking Department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-29</w:t>
            </w:r>
          </w:p>
        </w:tc>
      </w:tr>
      <w:tr>
        <w:trPr>
          <w:trHeight w:val="210" w:hRule="exact"/>
          <w:cantSplit w:val="true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</w:t>
            </w:r>
          </w:p>
        </w:tc>
        <w:tc>
          <w:tcPr>
            <w:tcW w:w="7004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eduled Banks’Consolidated  Position  Based on Weekly Returns - Liabilities &amp;  Assets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-31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</w:t>
            </w:r>
          </w:p>
        </w:tc>
        <w:tc>
          <w:tcPr>
            <w:tcW w:w="406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eduled Banks’ Liquidity Position</w:t>
            </w:r>
          </w:p>
        </w:tc>
        <w:tc>
          <w:tcPr>
            <w:tcW w:w="1534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-33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0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BFCs Consolidated Financial Position </w:t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-35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1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sification of Deposits with NBFCs</w:t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2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sification of NBFC’s Loans Extended (Advances)</w:t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3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sification of NBFC’s Investments in Securities and Share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4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rency in Circulation</w:t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5</w:t>
            </w:r>
          </w:p>
        </w:tc>
        <w:tc>
          <w:tcPr>
            <w:tcW w:w="7004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ernment Budgetary Borrowing from Banks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6</w:t>
            </w:r>
          </w:p>
        </w:tc>
        <w:tc>
          <w:tcPr>
            <w:tcW w:w="7004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ernment Borrowing for Commodity Operations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4770" w:type="dxa"/>
            <w:gridSpan w:val="6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</w:rPr>
              <w:t>3. Banking   System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b/>
                <w:color w:val="000000"/>
                <w:sz w:val="16"/>
                <w:szCs w:val="16"/>
              </w:rPr>
            </w:r>
          </w:p>
        </w:tc>
        <w:tc>
          <w:tcPr>
            <w:tcW w:w="4459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Scheduled  Banks  in  Pakistan :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25" w:hRule="exact"/>
        </w:trPr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260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abilities and Asset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-43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999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Distribution of Deposits by :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e of Account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-45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egory of Deposit Holder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-4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egory of Deposit Holders and Size of Account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-51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ze of Account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-53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459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Classification of Advances by :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</w:t>
            </w:r>
          </w:p>
        </w:tc>
        <w:tc>
          <w:tcPr>
            <w:tcW w:w="2602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rrowers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-5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urities Pledged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-63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ze of Accounts - All Bank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-65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ze of Accounts - Commercial Bank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-67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0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ze of Accounts and Borrowers  - All Bank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-6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1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tes of  Margin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-71</w:t>
            </w:r>
          </w:p>
        </w:tc>
      </w:tr>
      <w:tr>
        <w:trPr>
          <w:trHeight w:val="210" w:hRule="exact"/>
          <w:cantSplit w:val="true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993" w:type="dxa"/>
            <w:gridSpan w:val="6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lassification of Bills and Investment: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2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sification of Bills Purchased and Discounted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-75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3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sification of Investment in Securities and Share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-78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4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posits by Rates of Interest/ Return (PLS)       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5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osits by Rates of  Interest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6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osits by Rates of Return (PLS)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7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ances by Rates of Interest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-83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8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ancing under Islamic Modes by Rates of Return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-85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9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ighted Average Rates of Return on Deposits-PLS &amp; Interest Bearing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0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ighted Average Rates of Return on Deposits-PL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1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ighted Average Rates of Return on Deposits- Interest Bearing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2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ighted Average Rates of Return/Interest on Advance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3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nce/Region wise Advances by Borrowers &amp; Deposits by  Categories</w:t>
            </w:r>
          </w:p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-91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/>
            </w:pPr>
            <w:r>
              <w:rPr>
                <w:sz w:val="18"/>
                <w:szCs w:val="18"/>
              </w:rPr>
              <w:t>3.24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-Performing  Loans / Default Loan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5</w:t>
            </w:r>
          </w:p>
        </w:tc>
        <w:tc>
          <w:tcPr>
            <w:tcW w:w="5596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tes of Profit on  National  Saving  Scheme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4170" w:leader="none"/>
        </w:tabs>
        <w:rPr/>
      </w:pPr>
      <w:r>
        <w:rPr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5562600" cy="7612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761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00"/>
                              <w:gridCol w:w="540"/>
                              <w:gridCol w:w="453"/>
                              <w:gridCol w:w="6390"/>
                              <w:gridCol w:w="83"/>
                              <w:gridCol w:w="4"/>
                              <w:gridCol w:w="990"/>
                            </w:tblGrid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2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elegraphic Transfers Issued and Encashed by the State Bank of Pakistan</w:t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4-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2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learing House Statistics</w:t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6-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Co-operative Banks in Pakistan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2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Liabilities and Asse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8-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2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istribution of Deposits by Type of Accoun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3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istribution of Deposits by Category of Deposit Holder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3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lassification of Advances by Economic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3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lassification of Advances by Securities Pledged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3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lassification of Investment in Securities and Shar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4-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34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Weighted Average Rates of Return on Deposi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3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Weighted Average Rates of Return on Advan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Rates of  Return  in  Pakistan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3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tate Bank  of  Pakistan  Rates  for  Bank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3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cheduled Banks' Rates of Return on Advan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3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Lending and Deposits Weighted Average Rates (Monthly)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3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ates of Return on Advances of Specialised Agricultural Finance Institution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4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ates of Return on Advances by House Building Finance Corporatio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4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ates of Return on Advances by Pakistan Industrial Credit &amp; Investment Corporatio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4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ates of Return on Advances by Industrial Development Bank of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4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lectronic Banking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16-1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exact"/>
                              </w:trPr>
                              <w:tc>
                                <w:tcPr>
                                  <w:tcW w:w="7683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4. Balance of Payments and Foreign Trade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Foreign Exchange Rates Pak. Rupee per  U.S. Dollar</w:t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20-1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aily Foreign Exchange Rates Pak. Rupees  per  Currency Uni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22-1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Monthly Average Exchange Rates of Major Currencies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24-1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ppreciation/Depreciation of Selected Currencies Against U.S. Dollar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26-1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ppreciation/Depreciation of Selected Currencies Against SDR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28-1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Appreciation/Depreciation of  Pak Rupee Against  Selected Currencies 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30-1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akistan's  Balance  of  Paymen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32-1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Gold  and  Foreign  Exchange  Reserv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ountry-Wise Workers’ Remittan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1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alances Under  Foreign  Currency  Accounts  Scheme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1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Foreign Currency Deposits (FE-25) and Utilizatio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1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Net Inflow of  Foreign Private  Investment 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1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Foreign Direct Investment classified by Economic Group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14 (a)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alance  of  Trade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1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Exports  by  Selected   Commodities ( US dollar )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46-1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48-1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1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mports  by  Selected   Commodities ( US dollar )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50-1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52-1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1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xports  by  Selected  Countries / Territori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54-1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58-1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1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mports  by  Selected  Countries / Territori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62-1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66-1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1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Terms of Trade and Indices of Unit Value-Exports by Commodity  Groups 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2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ndices of Unit Value Imports by Commodity 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2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Quantum Indices of Exports by  Commodity 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2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Quantum Indices of  Imports by  Commodity 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2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ominal Effective Exchange Rate and Real Effective Exchange Rate (NEER and REER)  Indi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7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pt;height:599.4pt;mso-wrap-distance-left:0pt;mso-wrap-distance-right:9pt;mso-wrap-distance-top:0pt;mso-wrap-distance-bottom:0pt;margin-top:0.05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87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00"/>
                        <w:gridCol w:w="540"/>
                        <w:gridCol w:w="453"/>
                        <w:gridCol w:w="6390"/>
                        <w:gridCol w:w="83"/>
                        <w:gridCol w:w="4"/>
                        <w:gridCol w:w="990"/>
                      </w:tblGrid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2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elegraphic Transfers Issued and Encashed by the State Bank of Pakistan</w:t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4-9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2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learing House Statistics</w:t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6-9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38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o-operative Banks in Pakistan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2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iabilities and Asse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8-9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2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istribution of Deposits by Type of Accoun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3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istribution of Deposits by Category of Deposit Holder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3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lassification of Advances by Economic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3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lassification of Advances by Securities Pledged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3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lassification of Investment in Securities and Shar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4-10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34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Weighted Average Rates of Return on Deposi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3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Weighted Average Rates of Return on Advan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8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Rates of  Return  in  Pakistan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3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tate Bank  of  Pakistan  Rates  for  Bank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3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cheduled Banks' Rates of Return on Advan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3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ending and Deposits Weighted Average Rates (Monthly)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1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3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ates of Return on Advances of Specialised Agricultural Finance Institution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1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4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ates of Return on Advances by House Building Finance Corporatio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1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4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ates of Return on Advances by Pakistan Industrial Credit &amp; Investment Corporatio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14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4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ates of Return on Advances by Industrial Development Bank of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1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4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lectronic Banking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16-117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exact"/>
                        </w:trPr>
                        <w:tc>
                          <w:tcPr>
                            <w:tcW w:w="7683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4. Balance of Payments and Foreign Trade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oreign Exchange Rates Pak. Rupee per  U.S. Dollar</w:t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20-12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aily Foreign Exchange Rates Pak. Rupees  per  Currency Uni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22-12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Monthly Average Exchange Rates of Major Currencies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24-12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4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ppreciation/Depreciation of Selected Currencies Against U.S. Dollar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26-12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ppreciation/Depreciation of Selected Currencies Against SDR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28-12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ppreciation/Depreciation of  Pak Rupee Against  Selected Currencies 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30-13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kistan's  Balance  of  Paymen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32-13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Gold  and  Foreign  Exchange  Reserv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3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ountry-Wise Workers’ Remittan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3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1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alances Under  Foreign  Currency  Accounts  Scheme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3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1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oreign Currency Deposits (FE-25) and Utilizatio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3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1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Net Inflow of  Foreign Private  Investment 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4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1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oreign Direct Investment classified by Economic Group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4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14 (a)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alance  of  Trade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4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4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1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xports  by  Selected   Commodities ( US dollar )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46-14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48-14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1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mports  by  Selected   Commodities ( US dollar )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50-15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52-15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1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xports  by  Selected  Countries / Territori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54-15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58-16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1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mports  by  Selected  Countries / Territori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62-16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66-16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1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Terms of Trade and Indices of Unit Value-Exports by Commodity  Groups </w:t>
                            </w:r>
                          </w:p>
                        </w:tc>
                        <w:tc>
                          <w:tcPr>
                            <w:tcW w:w="107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7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2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ndices of Unit Value Imports by Commodity 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7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2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Quantum Indices of Exports by  Commodity 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7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2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Quantum Indices of  Imports by  Commodity 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73</w:t>
                            </w:r>
                          </w:p>
                        </w:tc>
                      </w:tr>
                      <w:tr>
                        <w:trPr>
                          <w:trHeight w:val="243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2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ominal Effective Exchange Rate and Real Effective Exchange Rate (NEER and REER)  Indi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7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320"/>
          <w:tab w:val="clear" w:pos="8640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7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0"/>
        <w:gridCol w:w="450"/>
        <w:gridCol w:w="720"/>
        <w:gridCol w:w="440"/>
        <w:gridCol w:w="720"/>
        <w:gridCol w:w="1350"/>
        <w:gridCol w:w="1288"/>
        <w:gridCol w:w="1512"/>
        <w:gridCol w:w="540"/>
        <w:gridCol w:w="510"/>
        <w:gridCol w:w="87"/>
        <w:gridCol w:w="723"/>
      </w:tblGrid>
      <w:tr>
        <w:trPr>
          <w:trHeight w:val="259" w:hRule="atLeast"/>
          <w:cantSplit w:val="true"/>
        </w:trPr>
        <w:tc>
          <w:tcPr>
            <w:tcW w:w="7410" w:type="dxa"/>
            <w:gridSpan w:val="9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5. Internal and External Public Debt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ional Saving  Schemes – Outstanding Amount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-179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ublic Debt Outstanding - Federal Government  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-181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ublic Debt Outstanding - Provincial Governments 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wnership Classification of the Federal Government Debt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estic  Debt Outstanding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kistan’s  External  Debt  &amp;  Liabilitie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kistan’s  External  Debt  Servicing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-187</w:t>
            </w:r>
          </w:p>
        </w:tc>
      </w:tr>
      <w:tr>
        <w:trPr>
          <w:trHeight w:val="130" w:hRule="exac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410" w:type="dxa"/>
            <w:gridSpan w:val="9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6. Open Market Operation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ernment of Pakistan Treasury Bill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-191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e / Purchase of  Treasury Bills  under  Open Market Operation by SBP with Bank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BP 3-day REPO facility MTBs /  FIBs / PIBs (Outstanding) 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tion of Government of Pakistan  Treasury Bills  (Auction wise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-195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tion of Pakistan  Investment Bonds (PIBs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BOR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/>
            </w:pPr>
            <w:r>
              <w:rPr>
                <w:sz w:val="18"/>
                <w:szCs w:val="18"/>
              </w:rPr>
              <w:t>Indices Inter-Bank Average Call Rate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BP Rates for Market to Market (M2M)  of Major Currencie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-201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ondary Market Transactions in Government Securitie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</w:t>
            </w:r>
          </w:p>
        </w:tc>
      </w:tr>
      <w:tr>
        <w:trPr>
          <w:trHeight w:val="130" w:hRule="exac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Balance Sheet Analysis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451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verall (Non-Financial)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  <w:tc>
          <w:tcPr>
            <w:tcW w:w="451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vate Sector (Non-Financial)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</w:t>
            </w:r>
          </w:p>
        </w:tc>
        <w:tc>
          <w:tcPr>
            <w:tcW w:w="323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blic Sector (Non-Financial)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</w:t>
            </w:r>
          </w:p>
        </w:tc>
      </w:tr>
      <w:tr>
        <w:trPr>
          <w:trHeight w:val="130" w:hRule="exac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00" w:type="dxa"/>
            <w:gridSpan w:val="4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8. Prices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mbined Consumer Price Index Numbers by Commodity Groups (All Urban)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7167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ex Numbers of wholesale prices by Commodity Groups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</w:t>
            </w:r>
          </w:p>
        </w:tc>
        <w:tc>
          <w:tcPr>
            <w:tcW w:w="7167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mbined Sensitive Price  Indicator  (SPI)  by Income Groups 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</w:t>
            </w:r>
          </w:p>
        </w:tc>
        <w:tc>
          <w:tcPr>
            <w:tcW w:w="18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llion Price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</w:t>
            </w:r>
          </w:p>
        </w:tc>
      </w:tr>
      <w:tr>
        <w:trPr>
          <w:trHeight w:val="243" w:hRule="atLeast"/>
        </w:trPr>
        <w:tc>
          <w:tcPr>
            <w:tcW w:w="4070" w:type="dxa"/>
            <w:gridSpan w:val="6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9. Manufacturing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ction of Selected Manufactured Goods, Minerals and Electricity Generation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-217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</w:t>
            </w:r>
          </w:p>
        </w:tc>
        <w:tc>
          <w:tcPr>
            <w:tcW w:w="603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antum Index Numbers of Large Scale  Manufacturing Industries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</w:t>
            </w:r>
          </w:p>
        </w:tc>
      </w:tr>
      <w:tr>
        <w:trPr>
          <w:trHeight w:val="80" w:hRule="exac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3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920" w:type="dxa"/>
            <w:gridSpan w:val="10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10. Public Finance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deral Government Revenue Receipt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deral Government Expenditure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ancing of the Federal Government Expenditure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tral Board of Revenue Tax  Collection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</w:t>
            </w:r>
          </w:p>
        </w:tc>
      </w:tr>
      <w:tr>
        <w:trPr>
          <w:cantSplit w:val="true"/>
        </w:trPr>
        <w:tc>
          <w:tcPr>
            <w:tcW w:w="7920" w:type="dxa"/>
            <w:gridSpan w:val="10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11. Economic Growth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ross National Product 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t National Product 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xpenditure on Gross National Product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ross Fixed Capital Formation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rea, Production and Yield of important  Crops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antum Index Numbers of Major Agricultural Crop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530" w:type="dxa"/>
            <w:gridSpan w:val="9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lossary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-244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7530" w:type="dxa"/>
            <w:gridSpan w:val="9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eedback Form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-246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30" w:type="dxa"/>
            <w:gridSpan w:val="9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otice : Changes in compilation methodology of monetary statistics due to implementation of MFSM 2000.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-250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30" w:type="dxa"/>
            <w:gridSpan w:val="9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tate Bank Circulars            SBP website: www.sbp.org.pk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2"/>
        <w:gridCol w:w="1454"/>
        <w:gridCol w:w="444"/>
        <w:gridCol w:w="360"/>
        <w:gridCol w:w="1454"/>
        <w:gridCol w:w="3856"/>
        <w:gridCol w:w="360"/>
        <w:gridCol w:w="180"/>
      </w:tblGrid>
      <w:tr>
        <w:trPr>
          <w:trHeight w:val="456" w:hRule="atLeast"/>
        </w:trPr>
        <w:tc>
          <w:tcPr>
            <w:tcW w:w="867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NOTES, SYMBOLS AND ABBREVIATIONS</w:t>
            </w:r>
          </w:p>
        </w:tc>
      </w:tr>
      <w:tr>
        <w:trPr>
          <w:trHeight w:val="288" w:hRule="atLeast"/>
        </w:trPr>
        <w:tc>
          <w:tcPr>
            <w:tcW w:w="867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8108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The term  “ Scheduled Banks ”  wherever appearing in the  Statistical Bulletin means, all commercial banks and Specialised Banks  ( IDBP, PPCB,ZTBL,SME Bank )  which are included in the list of scheduled banks maintained under sub-section  (1)  of section 37  of  the State Bank  of  Pakistan  Act, 1956.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8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Heading1"/>
              <w:rPr/>
            </w:pPr>
            <w:r>
              <w:rPr/>
              <w:t>P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visional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L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..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egligible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...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t  available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vised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D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 Drawing Right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.i.e.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t  included  elsewhe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stimated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Heading1"/>
              <w:rPr/>
            </w:pPr>
            <w:r>
              <w:rPr/>
              <w:t>Quarter   I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uary – March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   </w:t>
            </w:r>
            <w:r>
              <w:rPr>
                <w:b/>
                <w:color w:val="000000"/>
                <w:sz w:val="16"/>
              </w:rPr>
              <w:t>"        II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il - June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   </w:t>
            </w:r>
            <w:r>
              <w:rPr>
                <w:b/>
                <w:color w:val="000000"/>
                <w:sz w:val="16"/>
              </w:rPr>
              <w:t>"        III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y – Septemb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   </w:t>
            </w:r>
            <w:r>
              <w:rPr>
                <w:b/>
                <w:color w:val="000000"/>
                <w:sz w:val="16"/>
              </w:rPr>
              <w:t>"        IV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ober – Decemb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Calendar  Year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Ist.  January  to  31</w:t>
            </w:r>
            <w:r>
              <w:rPr>
                <w:color w:val="000000"/>
                <w:sz w:val="16"/>
                <w:vertAlign w:val="superscript"/>
              </w:rPr>
              <w:t>st</w:t>
            </w:r>
            <w:r>
              <w:rPr>
                <w:color w:val="000000"/>
                <w:sz w:val="16"/>
              </w:rPr>
              <w:t xml:space="preserve"> December  viz. 2002  refers to the period from  Ist. January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to  31</w:t>
            </w:r>
            <w:r>
              <w:rPr>
                <w:color w:val="000000"/>
                <w:sz w:val="16"/>
                <w:vertAlign w:val="superscript"/>
              </w:rPr>
              <w:t>st</w:t>
            </w:r>
            <w:r>
              <w:rPr>
                <w:color w:val="000000"/>
                <w:sz w:val="16"/>
              </w:rPr>
              <w:t>. December, 200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scal  Yea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Ist. July  to  30</w:t>
            </w:r>
            <w:r>
              <w:rPr>
                <w:color w:val="000000"/>
                <w:sz w:val="16"/>
                <w:vertAlign w:val="superscript"/>
              </w:rPr>
              <w:t>th</w:t>
            </w:r>
            <w:r>
              <w:rPr>
                <w:color w:val="000000"/>
                <w:sz w:val="16"/>
              </w:rPr>
              <w:t>. June  viz. 2002-2003  refers to the period from  Ist. July, 2002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to  30</w:t>
            </w:r>
            <w:r>
              <w:rPr>
                <w:color w:val="000000"/>
                <w:sz w:val="16"/>
                <w:vertAlign w:val="superscript"/>
              </w:rPr>
              <w:t>th</w:t>
            </w:r>
            <w:r>
              <w:rPr>
                <w:color w:val="000000"/>
                <w:sz w:val="16"/>
              </w:rPr>
              <w:t>. June, 200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AA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vil  Aviation  Authorit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B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deral  Bank for  Co-operatives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DBP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dustrial  Development  Bank of  Pakistan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MF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ternational  Monetary  Fund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KIBO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 Interbank Offered Rat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KSE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  Stock  Exchang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FB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cro Finance Bank   ( Khushali  Bank 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HA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  Highway  Authority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F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 Fertilizer  Corpor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GD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il and Gas Development Compan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Heading1"/>
              <w:rPr/>
            </w:pPr>
            <w:r>
              <w:rPr/>
              <w:t>PLS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fit and Loss Sharing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PCB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unjab  Provincial Co-operative Bank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TCL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  Telecommunication  Company  Ltd.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TV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 Television Corpor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BP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ate Bank of Pakista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BPBS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BP  Banking  Services Corpor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NGPL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i  Northen  Gas  Pipelines  Ltd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SG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i  Southern  Gas  Company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WAPDA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ater  and  Power  Development  Authorit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ZTBL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lang w:val="pt-BR"/>
              </w:rPr>
            </w:pPr>
            <w:r>
              <w:rPr>
                <w:sz w:val="16"/>
                <w:lang w:val="pt-BR"/>
              </w:rPr>
              <w:t>Zarai Taraqiati Bank Ltd.(Ex. ADBP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pt-BR"/>
              </w:rPr>
            </w:pPr>
            <w:r>
              <w:rPr>
                <w:b/>
                <w:color w:val="000000"/>
                <w:sz w:val="16"/>
                <w:lang w:val="pt-BR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pt-BR"/>
              </w:rPr>
            </w:pPr>
            <w:r>
              <w:rPr>
                <w:b/>
                <w:color w:val="000000"/>
                <w:sz w:val="16"/>
                <w:lang w:val="pt-B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4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13"/>
        <w:gridCol w:w="179"/>
        <w:gridCol w:w="2318"/>
        <w:gridCol w:w="450"/>
        <w:gridCol w:w="1745"/>
        <w:gridCol w:w="222"/>
        <w:gridCol w:w="1620"/>
      </w:tblGrid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  <w:t>CONVERSION,  COEFFICIENTS  AND  FACTOR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u w:val="single"/>
              </w:rPr>
            </w:pPr>
            <w:r>
              <w:rPr>
                <w:b/>
                <w:color w:val="000000"/>
                <w:sz w:val="16"/>
                <w:u w:val="single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Unit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British / U.S. equivalent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967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British / U.S. units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rPr/>
            </w:pPr>
            <w:r>
              <w:rPr/>
              <w:t>Equivalent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 E N G T H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centimetre (c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93701  inch (in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in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40000 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Metre (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280840  feet (ft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f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480000 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93613  yards (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yd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14400 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Kilometre (k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21371  mile (mi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mi (1760 yd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609344 k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 R E A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square metre (sq 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.763911   square feet (sq ft) 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 yd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36127 sq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95990     suare yards (sq 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hectare (ha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71054  ac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acre (4840 sq yd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404686 ha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uare kilometre (sq k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86102 square mile(sq mi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 mi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89988 sq k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640 acre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 O L U M E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cubic centimetre  (cu c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61024  cubic inch (cu in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in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387064  cu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cubic metre  (cu 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.314667  cubic feet(cu ft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ft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316847  cu d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307951  cubic yards (cu 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yd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64555 cu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 E I G H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 ton - tonne (t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102311  short  ton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short ton (2000 lb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907185 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984207  long  t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long ton (2240 lb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016047 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kilogram  (kg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204623  pounds (lb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lb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453592  kg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071692  seer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gram  (g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035274  ounce (oz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oz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.349523  g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 A P A C I T Y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litre (l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79877  imp.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 imp. quart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36523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56688  US liquid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US liquid quar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46353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08083  US dry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US dry quar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01221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Imperial gallen (gal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546092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 US gallon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785412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Bale  (Cotton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09711  kilograms  or  375 lb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008" w:right="1008" w:gutter="0" w:header="0" w:top="1260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823970</wp:posOffset>
              </wp:positionH>
              <wp:positionV relativeFrom="paragraph">
                <wp:posOffset>-993140</wp:posOffset>
              </wp:positionV>
              <wp:extent cx="70485" cy="2647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20.85pt;mso-wrap-distance-left:0pt;mso-wrap-distance-right:0pt;mso-wrap-distance-top:0pt;mso-wrap-distance-bottom:0pt;margin-top:-78.2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2"/>
                      </w:rPr>
                    </w:pPr>
                    <w:r>
                      <w:rPr>
                        <w:rStyle w:val="PageNumber"/>
                        <w:b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</w:rPr>
                      <w:t>6</w: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i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color w:val="00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4:33:00Z</dcterms:created>
  <dc:creator>khalid sarwar qureshi</dc:creator>
  <dc:description/>
  <cp:keywords/>
  <dc:language>en-US</dc:language>
  <cp:lastModifiedBy>aftab ahmad</cp:lastModifiedBy>
  <cp:lastPrinted>2010-01-04T18:42:00Z</cp:lastPrinted>
  <dcterms:modified xsi:type="dcterms:W3CDTF">2010-01-07T10:25:00Z</dcterms:modified>
  <cp:revision>118</cp:revision>
  <dc:subject/>
  <dc:title>C O N T E N T S	</dc:title>
</cp:coreProperties>
</file>