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90"/>
        <w:gridCol w:w="630"/>
        <w:gridCol w:w="720"/>
        <w:gridCol w:w="495"/>
        <w:gridCol w:w="90"/>
        <w:gridCol w:w="135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900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270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</w:rPr>
            </w:pPr>
            <w:r>
              <w:rPr/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5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6-0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7-08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2008-09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7" w:hRule="exact"/>
        </w:trPr>
        <w:tc>
          <w:tcPr>
            <w:tcW w:w="270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n.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51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79.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3.9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95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526.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9.5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81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9.1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546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845.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3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8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4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7.1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 Sq.M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7.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.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3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2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2.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3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.7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8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6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2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.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8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732.5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8.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9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1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14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9.7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8.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8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7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0.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4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6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5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,7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8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2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7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008.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.0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4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6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,81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83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6.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2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INERALS &amp; ELECTRICITY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"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7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3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.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.26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5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93</w:t>
            </w:r>
          </w:p>
        </w:tc>
      </w:tr>
      <w:tr>
        <w:trPr>
          <w:trHeight w:val="216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183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9"/>
        <w:gridCol w:w="601"/>
        <w:gridCol w:w="483"/>
        <w:gridCol w:w="1205"/>
        <w:gridCol w:w="525"/>
        <w:gridCol w:w="372"/>
        <w:gridCol w:w="296"/>
        <w:gridCol w:w="89"/>
        <w:gridCol w:w="260"/>
        <w:gridCol w:w="319"/>
        <w:gridCol w:w="209"/>
        <w:gridCol w:w="119"/>
        <w:gridCol w:w="429"/>
        <w:gridCol w:w="417"/>
        <w:gridCol w:w="217"/>
        <w:gridCol w:w="630"/>
        <w:gridCol w:w="630"/>
        <w:gridCol w:w="720"/>
        <w:gridCol w:w="630"/>
        <w:gridCol w:w="633"/>
      </w:tblGrid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183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inerals and</w:t>
            </w:r>
            <w:r>
              <w:rPr>
                <w:b/>
                <w:sz w:val="24"/>
              </w:rPr>
              <w:t xml:space="preserve"> Electricity  Generation</w:t>
            </w:r>
          </w:p>
        </w:tc>
      </w:tr>
      <w:tr>
        <w:trPr>
          <w:trHeight w:val="216" w:hRule="exact"/>
        </w:trPr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EMS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T</w:t>
            </w:r>
          </w:p>
        </w:tc>
        <w:tc>
          <w:tcPr>
            <w:tcW w:w="559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9</w:t>
            </w:r>
          </w:p>
        </w:tc>
      </w:tr>
      <w:tr>
        <w:trPr>
          <w:trHeight w:val="216" w:hRule="exact"/>
        </w:trPr>
        <w:tc>
          <w:tcPr>
            <w:tcW w:w="2688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b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n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g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p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.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.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/>
            </w:pPr>
            <w:r>
              <w:rPr/>
              <w:t>MANUFACTURED GOODS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Heading2"/>
              <w:snapToGrid w:val="false"/>
              <w:ind w:left="-389" w:right="61" w:hanging="90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ind w:right="-90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 Ghe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9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.4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6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7.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.0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ga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88.1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9.6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Yar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5.4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7.6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1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6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39.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0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1.1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tton Clot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illion Sq.M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2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4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0</w:t>
            </w:r>
          </w:p>
        </w:tc>
      </w:tr>
      <w:tr>
        <w:trPr>
          <w:trHeight w:val="265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6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per Boar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2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0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da Ash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3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8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2.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67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ustic Sod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2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phuric Aci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lorine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ea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4.4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33.7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6.9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7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1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2.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8.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06.4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5.6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1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monium Nitr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3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0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tro Phospha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7.7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8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0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9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4.3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85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ycle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‘</w:t>
            </w:r>
            <w:r>
              <w:rPr>
                <w:color w:val="000000"/>
                <w:sz w:val="14"/>
              </w:rPr>
              <w:t>000’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02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1,1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74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tor Tyres &amp; Tube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1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9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2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511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78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4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2,633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g Iron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8.8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2.2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3.27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0.92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tor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5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603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6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7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4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2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,0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6,196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cycl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Nos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9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2.0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6.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ind w:left="-201" w:hanging="0"/>
              <w:jc w:val="right"/>
              <w:rPr>
                <w:sz w:val="16"/>
              </w:rPr>
            </w:pPr>
            <w:r>
              <w:rPr>
                <w:sz w:val="16"/>
              </w:rPr>
              <w:t>37.81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</w:t>
            </w:r>
          </w:p>
        </w:tc>
        <w:tc>
          <w:tcPr>
            <w:tcW w:w="3186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right" w:pos="3131" w:leader="none"/>
              </w:tabs>
              <w:rPr/>
            </w:pPr>
            <w:r>
              <w:rPr/>
              <w:t>MINERALS &amp; ELECTRICITY</w:t>
              <w:tab/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TIO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ica Sand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'000' 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ypsum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me Ston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5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8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,7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Salt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a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na Cla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"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omite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nne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de Oil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'000' Barrels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7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0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,8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 Gas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lion CFT.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.8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3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ctricity</w:t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n. Kwh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2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9</w:t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16" w:hRule="exact"/>
        </w:trPr>
        <w:tc>
          <w:tcPr>
            <w:tcW w:w="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cantSplit w:val="true"/>
        </w:trPr>
        <w:tc>
          <w:tcPr>
            <w:tcW w:w="918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40"/>
        <w:gridCol w:w="810"/>
        <w:gridCol w:w="720"/>
        <w:gridCol w:w="720"/>
        <w:gridCol w:w="720"/>
        <w:gridCol w:w="630"/>
        <w:gridCol w:w="630"/>
        <w:gridCol w:w="646"/>
        <w:gridCol w:w="704"/>
        <w:gridCol w:w="720"/>
        <w:gridCol w:w="540"/>
        <w:gridCol w:w="90"/>
        <w:gridCol w:w="633"/>
        <w:gridCol w:w="31"/>
      </w:tblGrid>
      <w:tr>
        <w:trPr>
          <w:trHeight w:val="394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259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999-2000=100)</w:t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nufac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getabl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tton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t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he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garette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r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th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od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tilizers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ent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bil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3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.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5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.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05-0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.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.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9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.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4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.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.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6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5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.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.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7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6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7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.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45.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0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.7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.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1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.9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.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9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3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7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5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.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.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.6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.9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.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.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8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.0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3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.8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.9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.3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.8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.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.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.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5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8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7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6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8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7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.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9064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5690" cy="513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khalid sarwar qureshi</dc:creator>
  <dc:description/>
  <cp:keywords/>
  <dc:language>en-US</dc:language>
  <cp:lastModifiedBy>basit8895</cp:lastModifiedBy>
  <cp:lastPrinted>2009-04-29T12:47:00Z</cp:lastPrinted>
  <dcterms:modified xsi:type="dcterms:W3CDTF">2010-02-01T11:09:00Z</dcterms:modified>
  <cp:revision>670</cp:revision>
  <dc:subject/>
  <dc:title>7.5  PRODUCTION OF  MAJOR  AGRICULTURAL  CROPS 	</dc:title>
</cp:coreProperties>
</file>