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61"/>
        <w:gridCol w:w="14"/>
        <w:gridCol w:w="357"/>
        <w:gridCol w:w="2429"/>
        <w:gridCol w:w="986"/>
        <w:gridCol w:w="996"/>
        <w:gridCol w:w="8"/>
        <w:gridCol w:w="986"/>
        <w:gridCol w:w="7"/>
        <w:gridCol w:w="1031"/>
        <w:gridCol w:w="1032"/>
      </w:tblGrid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424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ab/>
              <w:tab/>
              <w:t xml:space="preserve">5.1   National  Saving </w:t>
            </w:r>
            <w:r>
              <w:rPr>
                <w:b/>
                <w:bCs/>
                <w:sz w:val="28"/>
              </w:rPr>
              <w:t>Schemes - Outstanding Amount</w:t>
            </w:r>
          </w:p>
        </w:tc>
      </w:tr>
      <w:tr>
        <w:trPr/>
        <w:tc>
          <w:tcPr>
            <w:tcW w:w="855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5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 June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(i+ii / 1 to 5 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5,668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1,074.7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2,005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183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362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999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6,736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1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299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91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668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38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086.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884.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054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743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,735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72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.9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4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0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81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84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5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Account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789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080.1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497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019.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,116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499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96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,663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7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(i+ii+iii /6 to 13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0,232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49,014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77,548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25,555.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,678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822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,448.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9,54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,491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6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907.0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93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,507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307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4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50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632.4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500.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755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12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489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5,938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8,961.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64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14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.19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.5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0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Registered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,580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,843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6,511.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,311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49.9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Certificates (Bearer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6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6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5.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223.1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659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90.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016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1.7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,345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,982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196.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,996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Prize Bonds (14 to 20) *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4,067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65,505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4,51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2,79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197,440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,016.3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,691.3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3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686.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,364.1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,074.8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617.2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8.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881.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29,456.3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693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812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1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873.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3,12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122.2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,543.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,169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98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1,853.2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132.7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429.5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,075.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5,615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37,576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s.          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0/=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173.6</w:t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557.6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80.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,380.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50,209.6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 A+B+C )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9,967.6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594.5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4,067.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93,528.8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9,480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382"/>
        <w:gridCol w:w="2311"/>
        <w:gridCol w:w="90"/>
        <w:gridCol w:w="1304"/>
        <w:gridCol w:w="1170"/>
        <w:gridCol w:w="1260"/>
        <w:gridCol w:w="1350"/>
      </w:tblGrid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ind w:left="180" w:hanging="1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</w:t>
            </w:r>
            <w:r>
              <w:rPr>
                <w:b/>
                <w:bCs/>
                <w:sz w:val="28"/>
              </w:rPr>
              <w:t xml:space="preserve"> – Outstanding Amount</w:t>
            </w:r>
          </w:p>
        </w:tc>
      </w:tr>
      <w:tr>
        <w:trPr/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nd Month</w:t>
            </w:r>
          </w:p>
        </w:tc>
      </w:tr>
      <w:tr>
        <w:trPr>
          <w:trHeight w:val="23" w:hRule="atLeast"/>
        </w:trPr>
        <w:tc>
          <w:tcPr>
            <w:tcW w:w="813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" w:hRule="atLeast"/>
        </w:trPr>
        <w:tc>
          <w:tcPr>
            <w:tcW w:w="2956" w:type="dxa"/>
            <w:gridSpan w:val="3"/>
            <w:vMerge w:val="restart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top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2956" w:type="dxa"/>
            <w:gridSpan w:val="3"/>
            <w:vMerge w:val="continue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Nov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De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a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b.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/>
                <w:szCs w:val="16"/>
              </w:rPr>
            </w:pPr>
            <w:r>
              <w:rPr>
                <w:b w:val="false"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6,33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86,78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19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,190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329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2,79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,04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,91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00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989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147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,279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35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38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21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526.8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5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31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16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03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85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014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975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827.6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37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5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26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116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jc w:val="right"/>
              <w:rPr>
                <w:rFonts w:eastAsia="Arial Unicode MS"/>
              </w:rPr>
            </w:pPr>
            <w:r>
              <w:rPr>
                <w:bCs/>
                <w:szCs w:val="16"/>
              </w:rPr>
              <w:t>765,84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3,86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,823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,689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4,13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,67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0,82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1,04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109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699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446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242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602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,492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54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406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,271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2,506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,039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,319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,07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2,47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,410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,731.0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,005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,95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77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027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3,917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8,35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7,41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033.4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0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068.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88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,49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543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150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,46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0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,523.5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37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,39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,269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,578.7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427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930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98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757.2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8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2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,57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,348.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576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,603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213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,189.3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097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17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101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5,291.1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33,241.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42,543.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1,168,509.9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Cs/>
                <w:szCs w:val="16"/>
              </w:rPr>
              <w:t>1,194,422.8</w:t>
            </w:r>
          </w:p>
        </w:tc>
      </w:tr>
      <w:tr>
        <w:trPr>
          <w:trHeight w:val="180" w:hRule="atLeast"/>
        </w:trPr>
        <w:tc>
          <w:tcPr>
            <w:tcW w:w="81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57775" cy="721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21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68"/>
                              <w:gridCol w:w="382"/>
                              <w:gridCol w:w="2309"/>
                              <w:gridCol w:w="90"/>
                              <w:gridCol w:w="851"/>
                              <w:gridCol w:w="990"/>
                              <w:gridCol w:w="1080"/>
                              <w:gridCol w:w="990"/>
                              <w:gridCol w:w="990"/>
                              <w:gridCol w:w="15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5.1 National Saving Schemes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– Outstanding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nd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 Million  Rupee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CHEM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r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p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J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Accounts  (i+ ii / 1 to 5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04,526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7,99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2,11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6,36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6,7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35,53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24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,18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,59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4,29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68,986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752.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93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77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48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7,375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52.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87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10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543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Account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1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hana Amdani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,395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88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10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40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cial Saving Account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0,412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38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,360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,6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448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ensioners Benefit Acc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104,02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,35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,43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,87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,06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ertificates  (i+ ii+ iii / 6 to 13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72,35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0,99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3,902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5,67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60,04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ational Saving Centr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50,419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9,809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,68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5,66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8,58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ost Offic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37,98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55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40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0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56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nk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83,94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630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,816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012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89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fence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68,898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,525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9,841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61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,39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National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Khas Deposit Certificates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remium Saving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 Certificates (Reg.) 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38,85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,61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3,252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,949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,2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Special Saving Certificates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(Bearer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77.4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egular Income Certificate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77,443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,370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004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00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,98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bood Saving Certificate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286,577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,90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2,22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7,53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4,80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Prize  Bonds  ( 14 to 20 )  *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89,752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1,27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,745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7,440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,00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2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13,858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53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28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,364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,75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   75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28,624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7,289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29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9,456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,13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1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2,138.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,183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10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2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3,17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  7,5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0,323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0,39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47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853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1,9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15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36,291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635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46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7,576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9,87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s.     40,000/=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47,66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7,66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5,670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09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0,2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Xl58"/>
                                    <w:tabs>
                                      <w:tab w:val="clear" w:pos="720"/>
                                      <w:tab w:val="center" w:pos="397" w:leader="none"/>
                                      <w:tab w:val="right" w:pos="795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  <w:t>85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OTAL  (A+B+C)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266,629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00,263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1,339,764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59,480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396,83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Notes :  1.  National  Saving Centres  started  sales of  Saving Certificates from 1971-7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.  Khas Deposit Certificates and National Deposit Certificates were introduced  in 1972-73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.  Khas Deposit Accounts were introduced in  1974-75  and  discontinued  w.e.f.  4-2-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.  National Saving Centres started receiving Saving Deposit Accounts  in  1974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5.  Premium Saving Certificates  were  introduced from  1979-80  and  discontinued  from  1-7-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9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.  Mahana Amdani Accounts and Special Saving Accounts were introduced from March 1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68.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68"/>
                        <w:gridCol w:w="382"/>
                        <w:gridCol w:w="2309"/>
                        <w:gridCol w:w="90"/>
                        <w:gridCol w:w="851"/>
                        <w:gridCol w:w="990"/>
                        <w:gridCol w:w="1080"/>
                        <w:gridCol w:w="990"/>
                        <w:gridCol w:w="990"/>
                        <w:gridCol w:w="15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5.1 National Saving Schem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– Outstanding Amoun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End Mont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5" w:type="dxa"/>
                            <w:gridSpan w:val="9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 Million  Rupees 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CHEME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r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p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Jul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Accounts  (i+ ii / 1 to 5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4,526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7,998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2,11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6,36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6,78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35,53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246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,18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,591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4,299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68,986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752.2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93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77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484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7,375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52.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87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10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543.6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Account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1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.6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hana Amdani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,395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88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10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405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cial Saving Account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0,412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383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,360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,6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448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nsioners Benefit Acc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104,02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,35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,437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,87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,069.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ertificates  (i+ ii+ iii / 6 to 13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,350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0,994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33,902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45,67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60,043.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ational Saving Centr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50,419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9,809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,68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5,66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8,589.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ost Offic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37,98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55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40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04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562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nk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83,94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630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,816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012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891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fence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68,898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,525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,841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614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,397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National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9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has Deposit Certificates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8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remium Saving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 Certificates (Reg.) 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38,853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,616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3,252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,949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,283.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Special Saving Certificates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(Bearer)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77.4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egular Income Certificate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77,443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,370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004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00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,98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bood Saving Certificate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286,577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,90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2,22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7,53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4,803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Prize  Bonds  ( 14 to 20 )  *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,752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1,270.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3,745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7,440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0,007.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2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13,858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53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286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,364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,75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   75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28,624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7,289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29.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9,456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,136.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1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2,138.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,183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10.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2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3,172.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  7,5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0,323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0,390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47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853.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1,927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15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36,291.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635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46.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7,576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9,879.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s.     40,000/=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47,661.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7,663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5,670.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09.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0,285.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overflowPunct w:val="true"/>
                              <w:autoSpaceDE w:val="true"/>
                              <w:spacing w:before="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Xl58"/>
                              <w:tabs>
                                <w:tab w:val="clear" w:pos="720"/>
                                <w:tab w:val="center" w:pos="397" w:leader="none"/>
                                <w:tab w:val="right" w:pos="795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  <w:t>854.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OTAL  (A+B+C)</w:t>
                            </w:r>
                          </w:p>
                        </w:tc>
                        <w:tc>
                          <w:tcPr>
                            <w:tcW w:w="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266,629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00,263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right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1,339,764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59,480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,396,834.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Notes :  1.  National  Saving Centres  started  sales of  Saving Certificates from 1971-7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2.  Khas Deposit Certificates and National Deposit Certificates were introduced  in 1972-73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3.  Khas Deposit Accounts were introduced in  1974-75  and  discontinued  w.e.f.  4-2-199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4.  National Saving Centres started receiving Saving Deposit Accounts  in  1974-7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5.  Premium Saving Certificates  were  introduced from  1979-80  and  discontinued  from  1-7-198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96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6.  Mahana Amdani Accounts and Special Saving Accounts were introduced from March 1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361"/>
        <w:gridCol w:w="18"/>
        <w:gridCol w:w="2489"/>
        <w:gridCol w:w="90"/>
        <w:gridCol w:w="1308"/>
        <w:gridCol w:w="1260"/>
        <w:gridCol w:w="1350"/>
        <w:gridCol w:w="1350"/>
      </w:tblGrid>
      <w:tr>
        <w:trPr>
          <w:trHeight w:val="720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1 National Saving Schemes – Outstanding Amount</w:t>
            </w:r>
          </w:p>
        </w:tc>
      </w:tr>
      <w:tr>
        <w:trPr>
          <w:trHeight w:val="288" w:hRule="exac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875" w:leader="none"/>
                <w:tab w:val="center" w:pos="4058" w:leader="none"/>
                <w:tab w:val="left" w:pos="852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End Month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2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>( Million  Rupees )</w:t>
            </w:r>
          </w:p>
        </w:tc>
      </w:tr>
      <w:tr>
        <w:trPr>
          <w:trHeight w:val="231" w:hRule="atLeast"/>
          <w:cantSplit w:val="true"/>
        </w:trPr>
        <w:tc>
          <w:tcPr>
            <w:tcW w:w="3132" w:type="dxa"/>
            <w:gridSpan w:val="4"/>
            <w:vMerge w:val="restart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HEME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3132" w:type="dxa"/>
            <w:gridSpan w:val="4"/>
            <w:vMerge w:val="continue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g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</w:rPr>
              <w:t>Sep.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ct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v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ounts  (i+ ii / 1 to 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8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394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49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362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er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81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0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63.9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8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94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98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0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6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Account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hana Amdani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2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4.3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cial Saving Account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6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41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nsioners Benefit Accoun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88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7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87.9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rtificates  (i+ ii+ iii / 6 to 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079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87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,328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1,863.7</w:t>
            </w:r>
          </w:p>
        </w:tc>
      </w:tr>
      <w:tr>
        <w:trPr>
          <w:trHeight w:val="279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Saving Centr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45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94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53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703.0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t Offic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1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39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5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iii)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25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68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55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10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fence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22.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86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45.6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ational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has Deposit Certificates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250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mium Saving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 Certificates (Reg.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5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68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08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69.8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pecial Saving Certificates </w:t>
            </w:r>
            <w:r>
              <w:rPr>
                <w:color w:val="000000"/>
                <w:sz w:val="14"/>
              </w:rPr>
              <w:t>(Bearer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ular Income Certificate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2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72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30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ood Saving Certificat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1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75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8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40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ze  Bonds  ( 14 to 20 )  *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883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399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442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897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2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6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45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1.2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   75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4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4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4.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49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1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9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01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40.5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  7,5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7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0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1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95.7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15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3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0.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78.1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s.     40,000/=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9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53,690.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52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18.4</w:t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  <w:r>
              <w:rPr>
                <w:color w:val="000000"/>
                <w:sz w:val="16"/>
                <w:vertAlign w:val="superscript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Xl58"/>
              <w:tabs>
                <w:tab w:val="clear" w:pos="720"/>
                <w:tab w:val="center" w:pos="397" w:leader="none"/>
                <w:tab w:val="right" w:pos="795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Xl58"/>
              <w:overflowPunct w:val="true"/>
              <w:autoSpaceDE w:val="true"/>
              <w:spacing w:before="0" w:after="0"/>
              <w:rPr>
                <w:szCs w:val="16"/>
              </w:rPr>
            </w:pPr>
            <w:r>
              <w:rPr>
                <w:szCs w:val="16"/>
              </w:rPr>
              <w:t>85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.5</w:t>
            </w:r>
          </w:p>
        </w:tc>
      </w:tr>
      <w:tr>
        <w:trPr>
          <w:trHeight w:val="240" w:hRule="atLeast"/>
        </w:trPr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 (A+B+C)</w:t>
            </w:r>
          </w:p>
        </w:tc>
        <w:tc>
          <w:tcPr>
            <w:tcW w:w="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16,784.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3,668.3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49,270.6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59,123.7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ab/>
            </w:r>
            <w:r>
              <w:rPr>
                <w:color w:val="000000"/>
                <w:sz w:val="14"/>
              </w:rPr>
              <w:t>Source : Central Directorate of National Savings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  <w:tab w:val="left" w:pos="5940" w:leader="none"/>
              </w:tabs>
              <w:autoSpaceDE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</w:rPr>
              <w:t>* State Bank of Pakistan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ind w:left="180" w:hanging="180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</w:rPr>
              <w:t>7.  Special Saving Certificates (Registered and Bearer) and Special Saving Accounts were introduced w.e.f. 4-2-1990,SSC (Bearer) have been discontinued w.e.f 20-02-1997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.  Regular Income Certificate were introduced w.e.f. 2-2-93</w:t>
              <w:tab/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.   Issuance of Prize bonds of denominations at S. No. 14 to 22 has been discontinued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5,000 (1-08-1998) and discontinued in 1999.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</w:rPr>
              <w:t xml:space="preserve">10. Prize Bond: Date of introduction of new denominations : Rs.15,000(1-10-1999) , Rs.750 (15-10-1999) ,Rs. 7,500 (1-11-1999)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     </w:t>
            </w:r>
            <w:r>
              <w:rPr>
                <w:color w:val="000000"/>
                <w:sz w:val="14"/>
                <w:szCs w:val="16"/>
              </w:rPr>
              <w:t>Rs.1,500 (15-11-1999) , Rs.40,000 (1-12-1999) ,Rs. 200 (15-12-1999 )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.Totals may  not  tally due to separate rounding  off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/>
            </w:pPr>
            <w:r>
              <w:rPr>
                <w:color w:val="000000"/>
                <w:sz w:val="14"/>
              </w:rPr>
              <w:t>12.</w:t>
            </w:r>
            <w:r>
              <w:rPr/>
              <w:t xml:space="preserve"> </w:t>
            </w:r>
            <w:r>
              <w:rPr>
                <w:sz w:val="13"/>
              </w:rPr>
              <w:t>Pensioner’s Benefit Accounts introduced w.e.f  Jan,2003</w:t>
            </w:r>
            <w:r>
              <w:rPr>
                <w:color w:val="000000"/>
                <w:sz w:val="1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84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270" w:leader="none"/>
              </w:tabs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.</w:t>
            </w:r>
            <w:r>
              <w:rPr/>
              <w:t xml:space="preserve"> </w:t>
            </w:r>
            <w:r>
              <w:rPr>
                <w:sz w:val="13"/>
              </w:rPr>
              <w:t>It include Prize Bonds of  Rs. 5 ,  Rs. 10 , Rs. 50 , Rs. 100 , Rs. 500,  Rs. 1,000 , Rs. 5,000 , Rs. 10,000  and Rs. 25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66"/>
        <w:gridCol w:w="446"/>
        <w:gridCol w:w="720"/>
        <w:gridCol w:w="766"/>
        <w:gridCol w:w="779"/>
        <w:gridCol w:w="15"/>
        <w:gridCol w:w="705"/>
        <w:gridCol w:w="15"/>
        <w:gridCol w:w="739"/>
        <w:gridCol w:w="61"/>
        <w:gridCol w:w="689"/>
        <w:gridCol w:w="31"/>
        <w:gridCol w:w="810"/>
      </w:tblGrid>
      <w:tr>
        <w:trPr>
          <w:trHeight w:val="446" w:hRule="exac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ind w:left="-115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387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21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June </w:t>
            </w:r>
          </w:p>
        </w:tc>
        <w:tc>
          <w:tcPr>
            <w:tcW w:w="1499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55" w:hRule="atLeast"/>
          <w:cantSplit w:val="true"/>
        </w:trPr>
        <w:tc>
          <w:tcPr>
            <w:tcW w:w="36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c.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eb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.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11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54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668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20,18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19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9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(Permanent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4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4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,86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,519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,634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,106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1,342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7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6.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44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21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6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42.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0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13.4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5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2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36.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11.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21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5.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58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1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4.9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7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57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00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0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0.0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1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.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8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15.5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Special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US Dollar  Bonds</w:t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96.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83.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3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4.7</w:t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0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5.5</w:t>
            </w:r>
          </w:p>
        </w:tc>
      </w:tr>
      <w:tr>
        <w:trPr>
          <w:trHeight w:val="306" w:hRule="atLeast"/>
        </w:trPr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6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,234.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,889.7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,842.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8,446.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4,447.6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3,871.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6,073.9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0,612.9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14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" w:leader="none"/>
              </w:tabs>
              <w:ind w:left="72" w:right="1350" w:hanging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 </w:t>
            </w:r>
          </w:p>
        </w:tc>
      </w:tr>
      <w:tr>
        <w:trPr>
          <w:trHeight w:val="255" w:hRule="atLeast"/>
        </w:trPr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710"/>
        <w:gridCol w:w="11"/>
        <w:gridCol w:w="722"/>
        <w:gridCol w:w="32"/>
        <w:gridCol w:w="681"/>
        <w:gridCol w:w="39"/>
        <w:gridCol w:w="663"/>
        <w:gridCol w:w="153"/>
        <w:gridCol w:w="86"/>
        <w:gridCol w:w="628"/>
        <w:gridCol w:w="669"/>
        <w:gridCol w:w="109"/>
        <w:gridCol w:w="720"/>
        <w:gridCol w:w="722"/>
      </w:tblGrid>
      <w:tr>
        <w:trPr>
          <w:trHeight w:val="361" w:hRule="exac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5.2   Public Debt Outstanding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deral Government)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8" w:leader="none"/>
                <w:tab w:val="left" w:pos="8521" w:leader="none"/>
              </w:tabs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55" w:hRule="atLeast"/>
          <w:cantSplit w:val="true"/>
        </w:trPr>
        <w:tc>
          <w:tcPr>
            <w:tcW w:w="37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BTS</w:t>
            </w:r>
          </w:p>
        </w:tc>
        <w:tc>
          <w:tcPr>
            <w:tcW w:w="594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</w:tr>
      <w:tr>
        <w:trPr>
          <w:trHeight w:val="215" w:hRule="atLeast"/>
          <w:cantSplit w:val="true"/>
        </w:trPr>
        <w:tc>
          <w:tcPr>
            <w:tcW w:w="37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r.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n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ul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ug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ct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ov</w:t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pee Securiti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4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11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,470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6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793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right="-8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793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n 3.00% 1971 and  other loans  Perman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 % Income Tax Bon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( ERO  1972 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sed Bank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ble Oi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to Public Se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1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1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8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 Nawaz Bhutto Sugar Mi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echanical Comple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stan Engineering Compan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Issued at Low yiel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7.4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7.4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DF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t. Bonds     to HB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P Ijara Sukuk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7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3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Govt. Bonds Issued to  SLIC (capitalized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 Land Reforms 19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l  Investment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.8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rer National Fund Bonds Rollover(II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istan Investment Bonds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2,750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986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759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,65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,653.6</w:t>
            </w:r>
          </w:p>
        </w:tc>
        <w:tc>
          <w:tcPr>
            <w:tcW w:w="722" w:type="dxa"/>
            <w:tcBorders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,732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93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2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9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9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51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8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6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9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24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59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2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2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176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42.5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32.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87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58.3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61.3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0.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25.3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57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7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57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7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00.0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0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0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50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eign Currency Securities Payable in Rupe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9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3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.6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 Exchange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6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9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 xml:space="preserve">FCBC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3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Dollar Bearer Certificate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/>
            </w:pPr>
            <w:r>
              <w:rPr>
                <w:sz w:val="16"/>
                <w:szCs w:val="16"/>
              </w:rPr>
              <w:t>FCB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5 Year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eign Currency Securities Payable in Foreign Currenc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6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58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28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4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03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58.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36.8</w:t>
            </w:r>
          </w:p>
        </w:tc>
      </w:tr>
      <w:tr>
        <w:trPr>
          <w:trHeight w:val="255" w:hRule="atLeast"/>
        </w:trPr>
        <w:tc>
          <w:tcPr>
            <w:tcW w:w="3757" w:type="dxa"/>
            <w:tcBorders/>
            <w:vAlign w:val="center"/>
          </w:tcPr>
          <w:p>
            <w:pPr>
              <w:pStyle w:val="Normal"/>
              <w:ind w:firstLine="3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 US Dollar  Bond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69.9</w:t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,969.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8.6</w:t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8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4.8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3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8.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ind w:left="-86" w:right="-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6.8</w:t>
            </w:r>
          </w:p>
        </w:tc>
      </w:tr>
      <w:tr>
        <w:trPr>
          <w:trHeight w:val="335" w:hRule="atLeast"/>
        </w:trPr>
        <w:tc>
          <w:tcPr>
            <w:tcW w:w="3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Outstanding Debt</w:t>
            </w:r>
            <w:r>
              <w:rPr>
                <w:b/>
                <w:bCs/>
                <w:sz w:val="16"/>
                <w:szCs w:val="16"/>
                <w:vertAlign w:val="superscript"/>
              </w:rPr>
              <w:t>@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975.1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211.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06.8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674.0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,463.6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749.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727.8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86" w:right="-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,782.0</w:t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 Foreign Currency Bearer Certificates</w:t>
            </w:r>
          </w:p>
        </w:tc>
        <w:tc>
          <w:tcPr>
            <w:tcW w:w="447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ind w:left="-115" w:right="-86" w:hanging="0"/>
              <w:jc w:val="right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Source : Financial Markets Strategy &amp; Conduct Department SBP</w:t>
            </w:r>
          </w:p>
        </w:tc>
      </w:tr>
      <w:tr>
        <w:trPr>
          <w:trHeight w:val="255" w:hRule="atLeast"/>
        </w:trPr>
        <w:tc>
          <w:tcPr>
            <w:tcW w:w="9702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90" w:right="1350" w:hanging="0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@ This does not include amount of loans already discharged and outstanding after one year from the date of notice of dischar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810"/>
        <w:gridCol w:w="450"/>
        <w:gridCol w:w="90"/>
        <w:gridCol w:w="450"/>
        <w:gridCol w:w="990"/>
        <w:gridCol w:w="170"/>
        <w:gridCol w:w="1135"/>
        <w:gridCol w:w="1305"/>
        <w:gridCol w:w="990"/>
        <w:gridCol w:w="450"/>
      </w:tblGrid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3    Public Debt Outstanding- Provincial Governments</w:t>
            </w:r>
          </w:p>
        </w:tc>
      </w:tr>
      <w:tr>
        <w:trPr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 AT T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D OF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jab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dh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WFP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ochista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 Loa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Outstanding Debt </w:t>
            </w:r>
            <w:r>
              <w:rPr>
                <w:b/>
                <w:color w:val="000000"/>
                <w:sz w:val="16"/>
                <w:vertAlign w:val="superscript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5.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.75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1140" w:leader="none"/>
              </w:tabs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0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 : Financial Markets Strategy &amp; Conduct Department SBP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4"/>
              </w:rPr>
              <w:t>1. This does not include amount of loans already discharged and outstanding after one year from the date of discharge notice.</w:t>
            </w:r>
          </w:p>
        </w:tc>
      </w:tr>
      <w:tr>
        <w:trPr>
          <w:trHeight w:val="220" w:hRule="atLeast"/>
          <w:cantSplit w:val="true"/>
        </w:trPr>
        <w:tc>
          <w:tcPr>
            <w:tcW w:w="840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10"/>
        <w:gridCol w:w="888"/>
        <w:gridCol w:w="912"/>
        <w:gridCol w:w="888"/>
        <w:gridCol w:w="977"/>
        <w:gridCol w:w="1066"/>
        <w:gridCol w:w="849"/>
        <w:gridCol w:w="80"/>
        <w:gridCol w:w="3"/>
        <w:gridCol w:w="1177"/>
      </w:tblGrid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4   Ownership  Classification  of  the  Federal</w:t>
            </w:r>
          </w:p>
        </w:tc>
      </w:tr>
      <w:tr>
        <w:trPr>
          <w:trHeight w:val="260" w:hRule="atLeast"/>
        </w:trPr>
        <w:tc>
          <w:tcPr>
            <w:tcW w:w="8580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Government  Debt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Million Rupees)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  E  L  D     B  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 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te Bank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posit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a-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0th June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BT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f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ey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ancial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vernments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vernmental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kistan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ks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ion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 Banks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s</w:t>
            </w:r>
          </w:p>
        </w:tc>
        <w:tc>
          <w:tcPr>
            <w:tcW w:w="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t</w:t>
            </w:r>
          </w:p>
        </w:tc>
      </w:tr>
      <w:tr>
        <w:trPr>
          <w:trHeight w:val="260" w:hRule="exac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92,23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1,95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3,28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,194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9,786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5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0,060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1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581,19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0,038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1,03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2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92,53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1,12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5,93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,647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74,24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0,77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1,17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593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8,6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9,017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4,052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243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776,58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9,84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83,354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810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7,9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18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3,56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994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902,828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4,375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,067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8,382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16,851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0,79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630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058,68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3,054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0,871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,99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9,43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6,60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72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3,97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219,863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73,256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3,912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9,466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1,13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2,756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338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,316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,400,547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97,097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39,046 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2,922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9,93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50,14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21,399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882 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573,3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,1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8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,35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,12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8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63,3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26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64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,0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7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68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6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94,0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,90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1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7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,9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4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61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65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463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3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6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27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,5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48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,71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790,6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,16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54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,1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,29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,00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39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127,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,6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3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,5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,5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,4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988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699,8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6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4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,06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6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,25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64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846,0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,3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9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9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77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4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477,0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19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,2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88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1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9,054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7,47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1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,758,7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,3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8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9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12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,27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35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183,2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,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,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1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9,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44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7,54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30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,619,7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,5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00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0,52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,1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6,14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96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,84714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6,7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,9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4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6,4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6,91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8,66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13</w:t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647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Total Debt does not include loans guaranteed by the Federal Government.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58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805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"/>
        <w:gridCol w:w="88"/>
        <w:gridCol w:w="270"/>
        <w:gridCol w:w="3244"/>
        <w:gridCol w:w="723"/>
        <w:gridCol w:w="77"/>
        <w:gridCol w:w="502"/>
        <w:gridCol w:w="141"/>
        <w:gridCol w:w="669"/>
        <w:gridCol w:w="51"/>
        <w:gridCol w:w="720"/>
        <w:gridCol w:w="723"/>
        <w:gridCol w:w="87"/>
        <w:gridCol w:w="633"/>
        <w:gridCol w:w="795"/>
        <w:gridCol w:w="814"/>
      </w:tblGrid>
      <w:tr>
        <w:trPr>
          <w:trHeight w:val="305" w:hRule="atLeast"/>
        </w:trPr>
        <w:tc>
          <w:tcPr>
            <w:tcW w:w="980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5    Domestic  Debt  Outstanding</w:t>
            </w:r>
          </w:p>
        </w:tc>
      </w:tr>
      <w:tr>
        <w:trPr>
          <w:trHeight w:val="247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5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 Million Rupees )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BT   INSTRUMENT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6</w:t>
            </w:r>
            <w:r>
              <w:rPr>
                <w:b/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b/>
                <w:color w:val="000000"/>
                <w:sz w:val="16"/>
              </w:rPr>
              <w:t>30-06-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06-0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-10-09</w:t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0" w:hanging="11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11-09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10" w:hanging="110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.   PERMANENT   DEBT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87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9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3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0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,0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7,632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AU"/>
              </w:rPr>
              <w:t>Market  Loans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n-AU"/>
              </w:rPr>
              <w:t>1</w:t>
            </w:r>
            <w:r>
              <w:rPr>
                <w:color w:val="000000"/>
                <w:sz w:val="16"/>
                <w:lang w:val="en-AU"/>
              </w:rPr>
              <w:t xml:space="preserve"> 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Government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Income  Tax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 L.R.-1977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Original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Govt. Bonds For SLIC  (Capitalisa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ind w:left="-120" w:firstLine="120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P Ijara Sukuk 3 year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4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Bearer National Fund Bonds ( BNFB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Special  National  Fund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Government Bonds (Issued to HBL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 Bonds (Auction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3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Federal  Investment Bonds ( TAP 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akistan Investment Bonds (PIB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4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9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6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3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lang w:val="en-AU"/>
              </w:rPr>
            </w:pPr>
            <w:r>
              <w:rPr>
                <w:color w:val="000000"/>
                <w:sz w:val="16"/>
                <w:lang w:val="en-AU"/>
              </w:rPr>
              <w:t>Prize  Bond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1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5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4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9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.    FLOATING 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44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,16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7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7,6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37,38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4,0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6,9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37,215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hoc Treasury Bills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asury Bills (3 Months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 Treasury Bil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0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9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02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,44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Bs for Replenishmen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4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39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,85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95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1,75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AU"/>
              </w:rPr>
            </w:pPr>
            <w:r>
              <w:rPr>
                <w:b/>
                <w:color w:val="000000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AU"/>
              </w:rPr>
            </w:pPr>
            <w:r>
              <w:rPr>
                <w:b/>
                <w:sz w:val="16"/>
                <w:lang w:val="en-AU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en-AU"/>
              </w:rPr>
            </w:pPr>
            <w:r>
              <w:rPr>
                <w:rFonts w:eastAsia="Arial Unicode MS"/>
                <w:b/>
                <w:sz w:val="16"/>
                <w:szCs w:val="16"/>
                <w:lang w:val="en-A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  UNFUNDED  DEB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215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24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20,3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70,5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4,99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55,05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ce Savings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4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3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4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ional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Reg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93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8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70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ecial Savings Certificates (Bearer)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r Income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8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7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30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Bahbood Saving Certificate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4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9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9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3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41</w:t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has Depos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</w:tr>
      <w:tr>
        <w:trPr>
          <w:trHeight w:val="198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gs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8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6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ial Savings 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4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41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ana Amdani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6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4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Pensioner’s Benefit Account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9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1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8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88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l Life Insuranc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2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2</w:t>
            </w:r>
          </w:p>
        </w:tc>
      </w:tr>
      <w:tr>
        <w:trPr>
          <w:trHeight w:val="247" w:hRule="atLeast"/>
          <w:cantSplit w:val="true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P Fun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17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3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7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4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09</w:t>
            </w:r>
          </w:p>
        </w:tc>
      </w:tr>
      <w:tr>
        <w:trPr>
          <w:trHeight w:val="162" w:hRule="atLeast"/>
          <w:cantSplit w:val="true"/>
        </w:trPr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  ( A+B+C )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79,45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2,28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22,1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00,63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66,14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52,566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72,086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29,904</w:t>
            </w:r>
          </w:p>
        </w:tc>
      </w:tr>
      <w:tr>
        <w:trPr>
          <w:trHeight w:val="178" w:hRule="atLeast"/>
          <w:cantSplit w:val="true"/>
        </w:trPr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ncluding Provincial Government Loans</w:t>
            </w:r>
          </w:p>
        </w:tc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6"/>
                <w:lang w:val="en-AU"/>
              </w:rPr>
            </w:pPr>
            <w:r>
              <w:rPr>
                <w:b/>
                <w:color w:val="0000FF"/>
                <w:sz w:val="16"/>
                <w:lang w:val="en-AU"/>
              </w:rPr>
            </w:r>
          </w:p>
        </w:tc>
        <w:tc>
          <w:tcPr>
            <w:tcW w:w="377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FF"/>
                <w:sz w:val="16"/>
                <w:lang w:val="en-AU"/>
              </w:rPr>
            </w:pPr>
            <w:r>
              <w:rPr>
                <w:color w:val="0000FF"/>
                <w:sz w:val="16"/>
                <w:lang w:val="en-AU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263"/>
        <w:gridCol w:w="637"/>
        <w:gridCol w:w="360"/>
        <w:gridCol w:w="540"/>
        <w:gridCol w:w="360"/>
        <w:gridCol w:w="540"/>
        <w:gridCol w:w="457"/>
        <w:gridCol w:w="443"/>
        <w:gridCol w:w="618"/>
        <w:gridCol w:w="199"/>
        <w:gridCol w:w="893"/>
      </w:tblGrid>
      <w:tr>
        <w:trPr>
          <w:cantSplit w:val="true"/>
        </w:trPr>
        <w:tc>
          <w:tcPr>
            <w:tcW w:w="9990" w:type="dxa"/>
            <w:gridSpan w:val="14"/>
            <w:tcBorders/>
          </w:tcPr>
          <w:p>
            <w:pPr>
              <w:pStyle w:val="Xl49"/>
              <w:spacing w:before="0" w:after="0"/>
              <w:rPr/>
            </w:pPr>
            <w:r>
              <w:rPr/>
              <w:t>5.6    Pakistan’s External  Debt  and  Liabilitie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9"/>
            <w:tcBorders>
              <w:bottom w:val="single" w:sz="12" w:space="0" w:color="000000"/>
            </w:tcBorders>
          </w:tcPr>
          <w:p>
            <w:pPr>
              <w:pStyle w:val="Xl58"/>
              <w:spacing w:before="0" w:after="0"/>
              <w:ind w:right="-72" w:hanging="0"/>
              <w:rPr/>
            </w:pPr>
            <w:r>
              <w:rPr/>
              <w:t>( Million US Dollars )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-06-05</w:t>
            </w:r>
            <w:r>
              <w:rPr>
                <w:bCs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-06-06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7</w:t>
            </w:r>
            <w:r>
              <w:rPr>
                <w:color w:val="000000"/>
                <w:sz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8</w:t>
            </w:r>
            <w:r>
              <w:rPr>
                <w:color w:val="000000"/>
                <w:sz w:val="16"/>
                <w:vertAlign w:val="superscript"/>
              </w:rPr>
              <w:t xml:space="preserve"> p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6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0-09-09</w:t>
            </w:r>
            <w:r>
              <w:rPr>
                <w:b/>
                <w:bCs/>
                <w:sz w:val="14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ublic and Publically Guarante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3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8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4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9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) Public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4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5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>(i) Medium and long term  (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8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4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3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168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Paris 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9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28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6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ultilateral</w:t>
            </w:r>
            <w:r>
              <w:rPr>
                <w:i/>
                <w:iCs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9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7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5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0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29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5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ilitary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Commercial Loans/Cred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Euro / Sukuk//Glob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5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5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Local Currency Bonds(TBs &amp; PIBs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Cs/>
                <w:color w:val="000000"/>
                <w:sz w:val="18"/>
              </w:rPr>
              <w:t>(ii)  Short Term  ( &lt;1 year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6"/>
              </w:rPr>
            </w:pPr>
            <w:r>
              <w:rPr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564" w:hanging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ID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b) Publicly Guaranted Debt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)  Paris Clu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 </w:t>
            </w:r>
            <w:r>
              <w:rPr>
                <w:iCs/>
                <w:color w:val="000000"/>
                <w:sz w:val="18"/>
              </w:rPr>
              <w:t>ii) Multilateral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ii) Other bilateral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iv) Commercial Loan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iCs/>
                <w:color w:val="000000"/>
                <w:sz w:val="18"/>
              </w:rPr>
              <w:t>v)  Sandak Metal Bond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/>
                <w:color w:val="000000"/>
                <w:sz w:val="18"/>
              </w:rPr>
              <w:t>Private Non-guaranteed Debts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       </w:t>
            </w:r>
            <w:r>
              <w:rPr>
                <w:color w:val="000000"/>
                <w:sz w:val="18"/>
              </w:rPr>
              <w:t>(Medium and long term  ,  &gt;1 year 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7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12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9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ivate Non-guaranteed Bonds 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IMF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2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1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9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0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4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otal External Debt   </w:t>
            </w:r>
            <w:r>
              <w:rPr>
                <w:color w:val="000000"/>
                <w:sz w:val="18"/>
              </w:rPr>
              <w:t xml:space="preserve"> (1 through 4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6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37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8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6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794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Foreign Exchange Liabilities</w:t>
            </w:r>
            <w:r>
              <w:rPr>
                <w:b w:val="false"/>
                <w:bCs/>
                <w:szCs w:val="18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9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7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3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1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9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  <w:tab w:val="left" w:pos="61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eign Currency Bonds (NHA / NC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Central Bank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BP / BOC Deposit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Other Liabilities (SWAP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Xl58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Total External Liabilities (1 through5)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319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1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28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26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63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1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fficial Liquid Reserves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564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80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6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4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77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2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ltilateral debt stock revised by EAD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heduled Private Debt included by GOP so excluded from the stock of Private deb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49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FEBCs/FCBCs &amp; DBCs from 30-06-199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493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cluding CRR/SLR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  <w:tab w:val="left" w:pos="9000" w:leader="none"/>
        </w:tabs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Million U.S. Dollars)</w:t>
        <w:tab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5"/>
        <w:gridCol w:w="993"/>
        <w:gridCol w:w="1083"/>
        <w:gridCol w:w="90"/>
        <w:gridCol w:w="898"/>
        <w:gridCol w:w="1088"/>
        <w:gridCol w:w="90"/>
        <w:gridCol w:w="903"/>
        <w:gridCol w:w="885"/>
      </w:tblGrid>
      <w:tr>
        <w:trPr>
          <w:trHeight w:val="259" w:hRule="exact"/>
          <w:cantSplit w:val="true"/>
        </w:trPr>
        <w:tc>
          <w:tcPr>
            <w:tcW w:w="298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ITEMS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6-07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7-08 </w:t>
            </w:r>
          </w:p>
        </w:tc>
        <w:tc>
          <w:tcPr>
            <w:tcW w:w="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08-09 </w:t>
            </w:r>
          </w:p>
        </w:tc>
      </w:tr>
      <w:tr>
        <w:trPr>
          <w:trHeight w:val="136" w:hRule="atLeast"/>
        </w:trPr>
        <w:tc>
          <w:tcPr>
            <w:tcW w:w="298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8"/>
              <w:jc w:val="right"/>
              <w:rPr>
                <w:sz w:val="12"/>
              </w:rPr>
            </w:pPr>
            <w:r>
              <w:rPr>
                <w:sz w:val="12"/>
              </w:rPr>
              <w:t>Actual Paid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ctual Pai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jc w:val="right"/>
              <w:rPr>
                <w:sz w:val="12"/>
              </w:rPr>
            </w:pPr>
            <w:r>
              <w:rPr>
                <w:sz w:val="12"/>
              </w:rPr>
              <w:t>Rescheduled/</w:t>
            </w:r>
          </w:p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ollover</w:t>
            </w:r>
          </w:p>
        </w:tc>
      </w:tr>
      <w:tr>
        <w:trPr>
          <w:trHeight w:val="259" w:hRule="atLeast"/>
        </w:trPr>
        <w:tc>
          <w:tcPr>
            <w:tcW w:w="2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bookmarkStart w:id="0" w:name="OLE_LINK3"/>
            <w:bookmarkEnd w:id="0"/>
            <w:r>
              <w:rPr>
                <w:b/>
                <w:bCs/>
                <w:sz w:val="14"/>
                <w:szCs w:val="16"/>
              </w:rPr>
              <w:t>1. Public and Publicly 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07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3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4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213" w:hRule="exact"/>
        </w:trPr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jc w:val="both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7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1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69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aris clu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ult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5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1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5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1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9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6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Other Bilater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Eurobonds &amp; Sandak Met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7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7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pBdr>
                <w:right w:val="single" w:sz="8" w:space="0" w:color="000000"/>
              </w:pBdr>
              <w:rPr>
                <w:b/>
                <w:b/>
                <w:bCs/>
                <w:sz w:val="14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Military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</w:t>
            </w:r>
            <w:r>
              <w:rPr>
                <w:sz w:val="14"/>
                <w:szCs w:val="16"/>
              </w:rPr>
              <w:t>Commercial Loans 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8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mmercial Loans / 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</w:t>
            </w:r>
            <w:r>
              <w:rPr>
                <w:sz w:val="14"/>
                <w:szCs w:val="16"/>
              </w:rPr>
              <w:t>I D B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3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91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.  Private non-guaranteed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A. Medium and Long term (&gt; 1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Private Loans/Cred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9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     </w:t>
            </w:r>
            <w:r>
              <w:rPr>
                <w:b/>
                <w:bCs/>
                <w:sz w:val="14"/>
                <w:szCs w:val="16"/>
              </w:rPr>
              <w:t>B. Short-term (&lt; I year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.  I M F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1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Repurchases  /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3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Charges  /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 Debt servicing (1 thru 3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769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9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345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4. Central Bank 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  <w:lang w:val="pt-BR"/>
              </w:rPr>
            </w:pPr>
            <w:r>
              <w:rPr>
                <w:b/>
                <w:bCs/>
                <w:sz w:val="14"/>
                <w:szCs w:val="16"/>
                <w:lang w:val="pt-BR"/>
              </w:rPr>
              <w:t>5. N B P / B O C deposit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7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 .Foreign Currency Bonds ( NHA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. Swap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. F C As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-45  ( Institutional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13  ( Interest )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</w:t>
            </w:r>
            <w:r>
              <w:rPr>
                <w:sz w:val="14"/>
                <w:szCs w:val="16"/>
              </w:rPr>
              <w:t>F E - 3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76" w:hRule="exact"/>
        </w:trPr>
        <w:tc>
          <w:tcPr>
            <w:tcW w:w="29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10.  N D R P 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2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OTAL: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,870.0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122.0</w:t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,522.0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Principal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778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30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892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0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,393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600.0</w:t>
            </w:r>
          </w:p>
        </w:tc>
      </w:tr>
      <w:tr>
        <w:trPr>
          <w:trHeight w:val="216" w:hRule="exact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</w:t>
            </w:r>
            <w:r>
              <w:rPr>
                <w:sz w:val="14"/>
                <w:szCs w:val="16"/>
              </w:rPr>
              <w:t>Interest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92.0</w:t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89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230.0</w:t>
            </w:r>
          </w:p>
        </w:tc>
        <w:tc>
          <w:tcPr>
            <w:tcW w:w="117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  <w:tc>
          <w:tcPr>
            <w:tcW w:w="9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29.0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.0</w:t>
            </w:r>
          </w:p>
        </w:tc>
      </w:tr>
      <w:tr>
        <w:trPr>
          <w:trHeight w:val="187" w:hRule="exact"/>
        </w:trPr>
        <w:tc>
          <w:tcPr>
            <w:tcW w:w="2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73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7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ind w:right="360" w:hanging="0"/>
        <w:jc w:val="right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ge">
                  <wp:posOffset>854075</wp:posOffset>
                </wp:positionV>
                <wp:extent cx="4800600" cy="7584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58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00"/>
                              <w:gridCol w:w="53"/>
                              <w:gridCol w:w="624"/>
                              <w:gridCol w:w="804"/>
                              <w:gridCol w:w="86"/>
                              <w:gridCol w:w="718"/>
                              <w:gridCol w:w="802"/>
                              <w:gridCol w:w="35"/>
                              <w:gridCol w:w="838"/>
                              <w:gridCol w:w="900"/>
                            </w:tblGrid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4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an.-Mar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pr.-Jun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ul.-Sep. 0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Total  Pai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schedule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6"/>
                                    </w:rPr>
                                    <w:t>Roll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1. Public and Publicly 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9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34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50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4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1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66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aris clu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9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8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ult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2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4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9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8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8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Other Bilater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Eurobonds &amp; Sandak Met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6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Military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ommercial Loans 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Commercial Loans / 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 D B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2.  Private non-guarantee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A. Medium and Long term (&gt; 1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vate Loans/Cred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8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6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32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B. Short-term (&lt; I year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3.  I M F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4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Repurchases  /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Charges  /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 Debt servicing (1 thru 3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202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83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023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4. Central Bank 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lang w:val="pt-BR"/>
                                    </w:rPr>
                                    <w:t>5. N B P / B O C deposit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7 .Foreign Currency  Loan Bonds ( NHA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8. Swap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9. F C As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-45  ( Institutional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13  ( Interest 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F E - 3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10.  N D R P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215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892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1,192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Principal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86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0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577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5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987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4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Interes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29.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315.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20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97.2pt;mso-wrap-distance-left:0pt;mso-wrap-distance-right:9pt;mso-wrap-distance-top:0pt;mso-wrap-distance-bottom:0pt;margin-top:67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00"/>
                        <w:gridCol w:w="53"/>
                        <w:gridCol w:w="624"/>
                        <w:gridCol w:w="804"/>
                        <w:gridCol w:w="86"/>
                        <w:gridCol w:w="718"/>
                        <w:gridCol w:w="802"/>
                        <w:gridCol w:w="35"/>
                        <w:gridCol w:w="838"/>
                        <w:gridCol w:w="900"/>
                      </w:tblGrid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bCs w:val="false"/>
                                <w:sz w:val="14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an.-Mar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r.-Jun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ul.-Sep. 09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8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Total  Pai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cheduled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6"/>
                              </w:rPr>
                              <w:t>Rollover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6"/>
                              </w:rPr>
                              <w:t>1. Public and Publicly 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9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34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50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4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1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66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aris clu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9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8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ult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2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4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7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9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8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8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Other Bilater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Eurobonds &amp; Sandak Met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6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1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1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Military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ommercial Loans 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Commercial Loans / 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 D B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2.  Private non-guaranteed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A. Medium and Long term (&gt; 1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vate Loans/Cred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8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3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6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32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B. Short-term (&lt; I year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3.  I M F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4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Repurchases  /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Charges  /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 Debt servicing (1 thru 3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202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83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023.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4. Central Bank 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lang w:val="pt-BR"/>
                              </w:rPr>
                              <w:t>5. N B P / B O C deposit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7 .Foreign Currency  Loan Bonds ( NHA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3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8. Swap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9. F C As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-45  ( Institutional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13  ( Interest )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F E - 31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10.  N D R P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215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892.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1,192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Principal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86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0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577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5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987.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450.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Interest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29.0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315.0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0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7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7      Pakistan External Debt Servicing</w:t>
      </w:r>
    </w:p>
    <w:p>
      <w:pPr>
        <w:pStyle w:val="Normal"/>
        <w:ind w:right="1440" w:hanging="0"/>
        <w:jc w:val="right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Million U.S. Dollars)</w:t>
        <w:tab/>
      </w:r>
    </w:p>
    <w:p>
      <w:pPr>
        <w:pStyle w:val="Normal"/>
        <w:tabs>
          <w:tab w:val="clear" w:pos="720"/>
          <w:tab w:val="left" w:pos="54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2240" w:h="15840"/>
      <w:pgMar w:left="1440" w:right="1800" w:gutter="0" w:header="0" w:top="450" w:footer="720" w:bottom="129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81070</wp:posOffset>
              </wp:positionH>
              <wp:positionV relativeFrom="paragraph">
                <wp:posOffset>-421640</wp:posOffset>
              </wp:positionV>
              <wp:extent cx="192405" cy="369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9.1pt;mso-wrap-distance-left:0pt;mso-wrap-distance-right:0pt;mso-wrap-distance-top:0pt;mso-wrap-distance-bottom:0pt;margin-top:-33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color w:val="000000"/>
      <w:sz w:val="14"/>
    </w:rPr>
  </w:style>
  <w:style w:type="character" w:styleId="Heading9Char">
    <w:name w:val="Heading 9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9">
    <w:name w:val="xl49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 w:val="28"/>
    </w:rPr>
  </w:style>
  <w:style w:type="paragraph" w:styleId="Xl58">
    <w:name w:val="xl5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28">
    <w:name w:val="xl28"/>
    <w:basedOn w:val="Normal"/>
    <w:qFormat/>
    <w:pP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b/>
      <w:bCs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CCFFFF" w:val="clear"/>
      <w:spacing w:before="100" w:after="100"/>
    </w:pPr>
    <w:rPr>
      <w:rFonts w:eastAsia="Arial Unicode MS"/>
      <w:i/>
      <w:iC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pBdr>
        <w:bottom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eastAsia="Arial Unicode MS"/>
      <w:b/>
      <w:bCs/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4"/>
      <w:szCs w:val="14"/>
    </w:rPr>
  </w:style>
  <w:style w:type="paragraph" w:styleId="Xl23">
    <w:name w:val="xl23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19:00Z</dcterms:created>
  <dc:creator>administrator</dc:creator>
  <dc:description/>
  <cp:keywords/>
  <dc:language>en-US</dc:language>
  <cp:lastModifiedBy>aftab ahmad</cp:lastModifiedBy>
  <cp:lastPrinted>2009-12-15T15:36:00Z</cp:lastPrinted>
  <dcterms:modified xsi:type="dcterms:W3CDTF">2010-01-07T09:39:00Z</dcterms:modified>
  <cp:revision>1405</cp:revision>
  <dc:subject/>
  <dc:title>2.8    TELEGRAPHIC TRANSFERS	</dc:title>
</cp:coreProperties>
</file>