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397"/>
        <w:gridCol w:w="398"/>
        <w:gridCol w:w="424"/>
        <w:gridCol w:w="1780"/>
        <w:gridCol w:w="1460"/>
        <w:gridCol w:w="1534"/>
        <w:gridCol w:w="1408"/>
        <w:gridCol w:w="122"/>
        <w:gridCol w:w="896"/>
      </w:tblGrid>
      <w:tr>
        <w:trPr>
          <w:trHeight w:val="387" w:hRule="atLeast"/>
        </w:trPr>
        <w:tc>
          <w:tcPr>
            <w:tcW w:w="8730" w:type="dxa"/>
            <w:gridSpan w:val="10"/>
            <w:tcBorders>
              <w:bottom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i/>
                <w:shadow/>
                <w:sz w:val="36"/>
                <w:szCs w:val="36"/>
              </w:rPr>
              <w:t>Contents</w:t>
            </w:r>
          </w:p>
        </w:tc>
      </w:tr>
      <w:tr>
        <w:trPr>
          <w:trHeight w:val="240" w:hRule="atLeast"/>
        </w:trPr>
        <w:tc>
          <w:tcPr>
            <w:tcW w:w="6304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. Selected Economic Indicator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</w:tr>
      <w:tr>
        <w:trPr>
          <w:trHeight w:val="8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2. Money and Credi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ory Corporation Surv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Analytical Accounts of  State Bank  of  Pakistan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ccounts of  Other Depository  Corporation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  Mone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ry Aggregat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2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Issue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2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12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 of the State Bank of Pakistan-Banking Department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29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Consolidated  Position  Based on Weekly Returns - Liabilities &amp;  Asset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0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uled Banks’ Liquidity Positio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FCs Consolidated Financial Position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Deposits with NBFCs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Loans Extended (Advances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NBFC’s Investments in Securities and Shares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0" w:hRule="exac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 in Circulation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udgetary Borrowing from Bank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0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Borrowing for Commodity Operations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3. Banking   System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cheduled  Banks  in  Pakistan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abilities and Asse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-4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Distribution of Deposits by 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-4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4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of Deposit Holders and Size of Account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-5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</w:tr>
      <w:tr>
        <w:trPr>
          <w:trHeight w:val="240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59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Classification of Advances by 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rower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-5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ies Pledged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-6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All Bank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-6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- Commercia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e of Accounts and Borrowers  - All Bank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-6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 Margin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-71</w:t>
            </w:r>
          </w:p>
        </w:tc>
      </w:tr>
      <w:tr>
        <w:trPr>
          <w:trHeight w:val="210" w:hRule="exac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9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 of Bills and Investment: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Bills Purchased and Discounted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-7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ication of Investment in Securities and Shar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-7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osits by Rates of Interest/ Return (PLS)      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06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 Interest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sits by Rates of Return (PLS)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by Rates of Interest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under Islamic Modes by Rates of Return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-85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 &amp;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PL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 on Deposits- Interest Bearing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ed Average Rates of Return/Interest on Advanc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55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e/Region wise Advances by Borrowers &amp; Deposits by  Categories</w:t>
            </w:r>
          </w:p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-91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559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Performing  Loans / Default Loan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45" w:hRule="exact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55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s of Profit on  National  Saving  Scheme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417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2600" cy="761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61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0"/>
                              <w:gridCol w:w="540"/>
                              <w:gridCol w:w="453"/>
                              <w:gridCol w:w="6390"/>
                              <w:gridCol w:w="83"/>
                              <w:gridCol w:w="4"/>
                              <w:gridCol w:w="99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graphic Transfers Issued and Encashed by the State Bank of Pakistan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ing House Statistics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-operative Banks in Pakista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abilities and Asse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Type of Accou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ribution of Deposits by Category of Deposit Holder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Economic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Advances by Securities Pledged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ification of Investment in Securities and Shar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Deposi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ighted Average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ates of  Return  in  Pakist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e Bank  of  Pakistan  Rates  for  Bank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eduled Banks' Rates of Return on Adv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nding and Deposits Weighted Average Rates (Monthly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of Specialised Agricultural Finance Institution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House Building Finance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Pakistan Industrial Credit &amp; Investment Corpor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tes of Return on Advances by Industrial Development Bank of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 Banking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6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768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. Balance of Payments and Foreign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Exchange Rates Pak. Rupee per  U.S. Dollar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-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ily Foreign Exchange Rates Pak. Rupees  per  Currency Un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2-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nthly Average Exchange Rates of Major Currencies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U.S. Dolla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ciation/Depreciation of Selected Currencies Against SDR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ppreciation/Depreciation of  Pak Rupee Against  Selected Currencies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kistan's  Balance  of  Payment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2-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ld  and  Foreign  Exchange  Reserv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ry-Wise Workers’ Remittan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s Under  Foreign  Currency  Accounts  Schem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Currency Deposits (FE-25) and Utilizatio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et Inflow of  Foreign Private  Investment 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eign Direct Investment classified by Economic Grou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4 (a)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 of  Trade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orts  by  Selected   Commodities ( US dollar ) 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6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8-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 Commodities ( US dollar )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-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2-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4-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8-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orts  by  Selected  Countries / Territori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)  State Bank of  Pakistan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2-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)  Federal Bureau of Statistic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-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rms of Trade and Indices of Unit Value-Exports by Commodity  Groups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ices of Unit Value Imports by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Ex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ntum Indices of  Imports by  Commodity  Group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hanging="1336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0" w:leader="none"/>
                                      <w:tab w:val="left" w:pos="900" w:leader="none"/>
                                      <w:tab w:val="left" w:pos="1020" w:leader="none"/>
                                      <w:tab w:val="left" w:pos="1540" w:leader="none"/>
                                      <w:tab w:val="right" w:pos="900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l Effective Exchange Rate and Real Effective Exchange Rate (NEER and REER)  Indices</w:t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99.4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0"/>
                        <w:gridCol w:w="540"/>
                        <w:gridCol w:w="453"/>
                        <w:gridCol w:w="6390"/>
                        <w:gridCol w:w="83"/>
                        <w:gridCol w:w="4"/>
                        <w:gridCol w:w="99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graphic Transfers Issued and Encashed by the State Bank of Pakistan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-9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ing House Statistics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-operative Banks in Pakistan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bilities and Asse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Type of Accou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ribution of Deposits by Category of Deposit Holder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Economic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Advances by Securities Pledged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ification of Investment in Securities and Shar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Deposi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ed Average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ates of  Return  in  Pakist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e Bank  of  Pakistan  Rates  for  Bank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eduled Banks' Rates of Return on Adv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nding and Deposits Weighted Average Rates (Monthly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of Specialised Agricultural Finance Institution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House Building Finance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Pakistan Industrial Credit &amp; Investment Corpor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tes of Return on Advances by Industrial Development Bank of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onic Banking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6-117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768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 Balance of Payments and Foreign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Exchange Rates Pak. Rupee per  U.S. Dollar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-12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ily Foreign Exchange Rates Pak. Rupees  per  Currency Un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-12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nthly Average Exchange Rates of Major Currencies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U.S. Dolla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ciation/Depreciation of Selected Currencies Against SDR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preciation/Depreciation of  Pak Rupee Against  Selected Currencies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-13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kistan's  Balance  of  Payment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2-13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 and  Foreign  Exchange  Reserv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untry-Wise Workers’ Remittan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s Under  Foreign  Currency  Accounts  Schem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Currency Deposits (FE-25) and Utilizatio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et Inflow of  Foreign Private  Investment 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eign Direct Investment classified by Economic Grou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4 (a)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 of  Trade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xports  by  Selected   Commodities ( US dollar ) 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-14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8-14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 Commodities ( US dollar )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-15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2-153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4-157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-16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ports  by  Selected  Countries / Territori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)  State Bank of  Pakistan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2-165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)  Federal Bureau of Statistic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-169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rms of Trade and Indices of Unit Value-Exports by Commodity  Groups 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dices of Unit Value Imports by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Ex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antum Indices of  Imports by  Commodity  Group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hanging="1336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0" w:leader="none"/>
                                <w:tab w:val="left" w:pos="900" w:leader="none"/>
                                <w:tab w:val="left" w:pos="1020" w:leader="none"/>
                                <w:tab w:val="left" w:pos="1540" w:leader="none"/>
                                <w:tab w:val="right" w:pos="900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inal Effective Exchange Rate and Real Effective Exchange Rate (NEER and REER)  Indices</w:t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50"/>
        <w:gridCol w:w="720"/>
        <w:gridCol w:w="440"/>
        <w:gridCol w:w="720"/>
        <w:gridCol w:w="1350"/>
        <w:gridCol w:w="1288"/>
        <w:gridCol w:w="1512"/>
        <w:gridCol w:w="540"/>
        <w:gridCol w:w="510"/>
        <w:gridCol w:w="87"/>
        <w:gridCol w:w="723"/>
      </w:tblGrid>
      <w:tr>
        <w:trPr>
          <w:trHeight w:val="259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5. Internal and External Public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Saving  Schemes – Outstanding Amoun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-17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Federal Government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18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 Debt Outstanding - Provincial Governments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ership Classification of the Federal Government Deb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 Debt Outstand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&amp;  Liab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’s  External  Debt  Servici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-187</w:t>
            </w:r>
          </w:p>
        </w:tc>
      </w:tr>
      <w:tr>
        <w:trPr>
          <w:trHeight w:val="130" w:hRule="exac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0" w:type="dxa"/>
            <w:gridSpan w:val="9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6. Open Market Operatio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ment of Pakistan Treasury Bill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-19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 / Purchase of  Treasury Bills  under  Open Market Operation by SBP with Bank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Overnight REPO/Reverse REPO  facil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Government of Pakistan  Treasury Bills  (Auction wise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195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tion of Pakistan  Investment Bonds (PIBs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BOR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/>
            </w:pPr>
            <w:r>
              <w:rPr>
                <w:sz w:val="18"/>
                <w:szCs w:val="18"/>
              </w:rPr>
              <w:t>Indices Inter-Bank Average Call Ra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 Rates for Market to Market (M2M)  of Major Currenc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01</w:t>
            </w:r>
          </w:p>
        </w:tc>
      </w:tr>
      <w:tr>
        <w:trPr>
          <w:trHeight w:val="216" w:hRule="atLeast"/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65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Market Transactions in Government Securities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alance Sheet Analysis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Sector (Non-Financial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Sector (Non-Financial)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13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8. Prices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Consumer Price Index Numbers by Commodity Groups (All Urban)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x Numbers of wholesale prices by Commodity Groups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16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ined Sensitive Price  Indicator  (SPI)  by Income Groups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ion Pr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3" w:hRule="atLeast"/>
        </w:trPr>
        <w:tc>
          <w:tcPr>
            <w:tcW w:w="4070" w:type="dxa"/>
            <w:gridSpan w:val="6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9. Manufacturin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of Selected Manufactured Goods, Minerals and Electricity Genera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-21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Large Scale  Manufacturing Industries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80" w:hRule="exac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0. Public Finance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Revenue Receipt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ng of the Federal Government Expenditure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Board of Revenue Tax  Collection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7920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1. Economic Growth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National Product 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nditure on Gross National Product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s Fixed Capital Formation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, Production and Yield of important  Crops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70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280" w:leader="none"/>
                <w:tab w:val="left" w:pos="900" w:leader="none"/>
                <w:tab w:val="left" w:pos="1020" w:leader="none"/>
                <w:tab w:val="left" w:pos="1540" w:leader="none"/>
                <w:tab w:val="right" w:pos="90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Index Numbers of Major Agricultural Crops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lossary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-244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edback Form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-246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tice : Changes in compilation methodology of monetary statistics due to implementation of MFSM 2000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-250</w:t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ate Bank Circulars            SBP website: www.sbp.org.pk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1454"/>
        <w:gridCol w:w="444"/>
        <w:gridCol w:w="360"/>
        <w:gridCol w:w="1454"/>
        <w:gridCol w:w="3856"/>
        <w:gridCol w:w="360"/>
        <w:gridCol w:w="180"/>
      </w:tblGrid>
      <w:tr>
        <w:trPr>
          <w:trHeight w:val="456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OTES, SYMBOLS AND ABBREVIATIONS</w:t>
            </w:r>
          </w:p>
        </w:tc>
      </w:tr>
      <w:tr>
        <w:trPr>
          <w:trHeight w:val="288" w:hRule="atLeast"/>
        </w:trPr>
        <w:tc>
          <w:tcPr>
            <w:tcW w:w="86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he term  “ Scheduled Banks ”  wherever appearing in the  Statistical Bulletin means, all commercial banks and Specialised Banks  ( IDBP, PPCB,ZTBL,SME Bank )  which are included in the list of scheduled banks maintained under sub-section  (1)  of section 37  of  the State Bank  of  Pakistan  Act, 1956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isiona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L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gligi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..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availabl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s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D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 Drawing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.i.e.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  included  elsew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imated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Quarter   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 – M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il - June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II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y – Sept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>"        I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ober – Dece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lendar  Yea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 January  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 xml:space="preserve"> December  viz. 2002  refers to the period from  Ist. Januar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1</w:t>
            </w:r>
            <w:r>
              <w:rPr>
                <w:color w:val="000000"/>
                <w:sz w:val="16"/>
                <w:vertAlign w:val="superscript"/>
              </w:rPr>
              <w:t>st</w:t>
            </w:r>
            <w:r>
              <w:rPr>
                <w:color w:val="000000"/>
                <w:sz w:val="16"/>
              </w:rPr>
              <w:t>. December, 2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scal  Yea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st. July  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  viz. 2002-2003  refers to the period from  Ist. July, 20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to  30</w:t>
            </w:r>
            <w:r>
              <w:rPr>
                <w:color w:val="000000"/>
                <w:sz w:val="16"/>
                <w:vertAlign w:val="superscript"/>
              </w:rPr>
              <w:t>th</w:t>
            </w:r>
            <w:r>
              <w:rPr>
                <w:color w:val="000000"/>
                <w:sz w:val="16"/>
              </w:rPr>
              <w:t>. June, 20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 Aviation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B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l  Bank for  Co-operativ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D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  Development  Bank of  Pakista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MF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 Monetary  Fu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IBOR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Interbank Offered 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SE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achi  Stock  Ex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F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cro Finance Bank   ( Khushali  Bank 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H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 Highway  Autho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F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 Fertilizer 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GD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il and Gas Development Comp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Heading1"/>
              <w:rPr/>
            </w:pPr>
            <w:r>
              <w:rPr/>
              <w:t>PLS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it and Loss Sharing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PCB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  Provincial Co-operative Ban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C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 Telecommunication  Company  Ltd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V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 Television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 of Pakist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BPBS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BP  Banking  Services Corpo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NGP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Northen  Gas  Pipelines  Lt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SGC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i  Southern  Gas  Comp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WAP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ter  and  Power  Development  Author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TBL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val="pt-BR"/>
              </w:rPr>
            </w:pPr>
            <w:r>
              <w:rPr>
                <w:sz w:val="16"/>
                <w:lang w:val="pt-BR"/>
              </w:rPr>
              <w:t>Zarai Taraqiati Bank Ltd.(Ex. ADBP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pt-BR"/>
              </w:rPr>
            </w:pPr>
            <w:r>
              <w:rPr>
                <w:b/>
                <w:color w:val="000000"/>
                <w:sz w:val="16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3"/>
        <w:gridCol w:w="179"/>
        <w:gridCol w:w="2318"/>
        <w:gridCol w:w="450"/>
        <w:gridCol w:w="1745"/>
        <w:gridCol w:w="222"/>
        <w:gridCol w:w="1620"/>
      </w:tblGrid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CONVERSION,  COEFFICIENTS  AND  FACTO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equival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British / U.S. uni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rPr/>
            </w:pPr>
            <w:r>
              <w:rPr/>
              <w:t>Equivalent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E N G T 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entimetre (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3701  inch (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in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etre (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0840  feet (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f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480000 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3613  yards (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4400 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Kilometre (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1371  mile (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mi (1760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9344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R E 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square metre (sq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.763911   square feet (sq ft)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yd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6127 sq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5990     suare yards (sq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hectare (ha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1054  ac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acre (4840 sq yd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4686 h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uare kilometre (sq k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6102 square mile(sq mi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sq mi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89988 sq k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40 acres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O L U M 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centimetre  (cu c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1024  cubic inch (cu in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i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87064  cu c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cubic metre  (cu m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314667  cubic feet(cu ft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f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316847  cu d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07951  cubic yards (cu yd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cu yd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4555 cu 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E I G H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 ton - tonne (t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02311  short  t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short ton (200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07185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984207  long  t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ong ton (2240 lb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16047  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kilogram  (k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4623  pounds (lb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lb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453592  k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71692  se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gram  (g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035274  ounce (oz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 oz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349523  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4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A P A C I T 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litre (l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9877  imp.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imp. quart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652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6688  US liquid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liquid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6353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8083  US dry qu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US dry quart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1221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Imperial gallen (gal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4609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 US gallon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85412  litre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Bale  (Cotton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.09711  kilograms  or  375 lb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26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-993140</wp:posOffset>
              </wp:positionV>
              <wp:extent cx="70485" cy="264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85pt;mso-wrap-distance-left:0pt;mso-wrap-distance-right:0pt;mso-wrap-distance-top:0pt;mso-wrap-distance-bottom:0pt;margin-top:-78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3:00Z</dcterms:created>
  <dc:creator>khalid sarwar qureshi</dc:creator>
  <dc:description/>
  <cp:keywords/>
  <dc:language>en-US</dc:language>
  <cp:lastModifiedBy>aftab ahmad</cp:lastModifiedBy>
  <cp:lastPrinted>2010-02-01T12:57:00Z</cp:lastPrinted>
  <dcterms:modified xsi:type="dcterms:W3CDTF">2010-02-01T08:01:00Z</dcterms:modified>
  <cp:revision>120</cp:revision>
  <dc:subject/>
  <dc:title>C O N T E N T S	</dc:title>
</cp:coreProperties>
</file>