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50"/>
        <w:gridCol w:w="1080"/>
        <w:gridCol w:w="900"/>
        <w:gridCol w:w="741"/>
        <w:gridCol w:w="776"/>
        <w:gridCol w:w="776"/>
        <w:gridCol w:w="776"/>
        <w:gridCol w:w="741"/>
      </w:tblGrid>
      <w:tr>
        <w:trPr>
          <w:trHeight w:val="375" w:hRule="atLeast"/>
        </w:trPr>
        <w:tc>
          <w:tcPr>
            <w:tcW w:w="1003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03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5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09</w:t>
            </w:r>
          </w:p>
        </w:tc>
        <w:tc>
          <w:tcPr>
            <w:tcW w:w="22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245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Nov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Dec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Jan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Feb.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</w:tr>
      <w:tr>
        <w:trPr>
          <w:trHeight w:val="315" w:hRule="exact"/>
          <w:cantSplit w:val="true"/>
        </w:trPr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3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54.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6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8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08.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27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183.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330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76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05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31.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46.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9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4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4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4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7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1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5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4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1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8.5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34.0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38.5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59.1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36.8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39.1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9.8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9.7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6)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9.0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4.0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2.8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9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7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82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5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6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4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8.2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742.7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698.4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667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588.7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63.7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715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436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014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92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403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858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760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479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29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24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66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564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579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3.447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144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747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974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0846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217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3.45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002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518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899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50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159.1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06.2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6.9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14.1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57.7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178.4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1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9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0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9.6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8.1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2.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8.1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2.9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7.5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9.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59,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75.6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4.5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0.2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0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9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5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5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2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2</w:t>
            </w:r>
          </w:p>
        </w:tc>
      </w:tr>
      <w:tr>
        <w:trPr>
          <w:trHeight w:val="315" w:hRule="atLeast"/>
        </w:trPr>
        <w:tc>
          <w:tcPr>
            <w:tcW w:w="10035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1061"/>
        <w:gridCol w:w="634"/>
        <w:gridCol w:w="109"/>
        <w:gridCol w:w="706"/>
        <w:gridCol w:w="715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34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346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5044" w:type="dxa"/>
            <w:gridSpan w:val="8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424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 </w:t>
            </w:r>
          </w:p>
        </w:tc>
        <w:tc>
          <w:tcPr>
            <w:tcW w:w="81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</w:tr>
      <w:tr>
        <w:trPr>
          <w:trHeight w:val="315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2.0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8.0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2.0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00.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6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64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39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1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9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9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4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0.8 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56.2 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4.8 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6)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214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13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5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5.77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7.8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143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221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9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37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4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439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69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501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39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386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31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8.1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26.4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44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5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1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6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43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6.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64.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9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3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34:00Z</dcterms:created>
  <dc:creator>hadi khurram</dc:creator>
  <dc:description/>
  <dc:language>en-US</dc:language>
  <cp:lastModifiedBy>basit8895</cp:lastModifiedBy>
  <cp:lastPrinted>2010-12-02T13:25:00Z</cp:lastPrinted>
  <dcterms:modified xsi:type="dcterms:W3CDTF">2010-12-04T07:34:00Z</dcterms:modified>
  <cp:revision>2</cp:revision>
  <dc:subject/>
  <dc:title/>
</cp:coreProperties>
</file>