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0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1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235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32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3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6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5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.7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2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2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,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7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,29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56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30    2,830 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3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2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6,996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7,540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9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7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.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5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9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.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6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7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9500" cy="597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10-07-30T17:26:00Z</cp:lastPrinted>
  <dcterms:modified xsi:type="dcterms:W3CDTF">2010-08-04T12:01:00Z</dcterms:modified>
  <cp:revision>737</cp:revision>
  <dc:subject/>
  <dc:title>7.5  PRODUCTION OF  MAJOR  AGRICULTURAL  CROPS 	</dc:title>
</cp:coreProperties>
</file>