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TOTAL  ( A+B+C +D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472"/>
        <w:gridCol w:w="15"/>
        <w:gridCol w:w="2296"/>
        <w:gridCol w:w="90"/>
        <w:gridCol w:w="1304"/>
        <w:gridCol w:w="1260"/>
        <w:gridCol w:w="1260"/>
        <w:gridCol w:w="1260"/>
      </w:tblGrid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4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046" w:type="dxa"/>
            <w:gridSpan w:val="4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p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8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8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2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07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45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2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5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1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8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9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+D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60,751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96,834.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16,784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23,668.3</w:t>
            </w:r>
          </w:p>
        </w:tc>
      </w:tr>
      <w:tr>
        <w:trPr>
          <w:trHeight w:val="180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2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2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00"/>
                              <w:gridCol w:w="108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4,49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6,36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,14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7,66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6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1,86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1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66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89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49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3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0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9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0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882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2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0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4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5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64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54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,3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,47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58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9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,48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4,32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1,86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2,18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8,65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3,53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1,7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,57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1,0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2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91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44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61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2,08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,64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9,77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,3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,30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,96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08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5,8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17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8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69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3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9,1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2,84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7,04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7,4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5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4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89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4,29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9,39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4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6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5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2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7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14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94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342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9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9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6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98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67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6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9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7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81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1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00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49,2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59,1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75,62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09,36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00"/>
                        <w:gridCol w:w="108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4,49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6,36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9,14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7,665.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6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,86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18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66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89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49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326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00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9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0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882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28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09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4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5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64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544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,34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,47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58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95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1.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4,32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1,86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2,18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8,656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3,53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1,7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,577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1,013.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3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25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58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2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91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448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61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2,08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,64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9,777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,37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,30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,96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086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5,84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17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8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697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3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9,1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2,84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7,045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7,47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5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44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897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4,295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,39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4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61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5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2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7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14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11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3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94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342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9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5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9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6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98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67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60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9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7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81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14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009.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49,27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59,123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75,624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09,369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782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82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0,559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62,606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4,599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7,19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2,3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3,99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5,876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7,96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,19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609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723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9,23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56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73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50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11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3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32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2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1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,39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041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741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9,60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,04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5,348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6,670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,04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053,876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65,5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78,6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3,95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35,584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47,012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0,0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83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115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,993.3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73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38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176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54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3,8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,15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064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665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4,8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9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0,75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4,419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7,519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0,77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5,04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8,278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1,686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,64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h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,63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7,538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2,103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6,80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4,76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26,669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30,80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35,99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65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6,986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7,008.3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02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,99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,136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3,635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,6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67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4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,288.9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,64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96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067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71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7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,78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87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75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6,0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,83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8,894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9,274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,9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530,14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546,802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564,60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585,5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National Savings Organization G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o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16.35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350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60,559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62,606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64,599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7,194.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2,3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3,997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5,876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7,961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,19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609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723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9,23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56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73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50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11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3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32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2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11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39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041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741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9,60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04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5,348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6,670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,046.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053,876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65,5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78,677.8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3,95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35,584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47,012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0,04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83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115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,993.3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73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38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176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54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3,89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,15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064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665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4,8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9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0,75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4,419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7,519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0,77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5,04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8,278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1,686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,64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h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,63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7,538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2,103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6,80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4,76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26,669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30,807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5,996.6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65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6,986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7,008.3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02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,99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,136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3,635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,68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67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4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,288.9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,64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96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067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71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73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,78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87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75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6,06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,83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8,894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9,274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,985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530,148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546,802.7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564,607.6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585,518.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National Savings Organization GO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o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35"/>
        <w:gridCol w:w="720"/>
        <w:gridCol w:w="720"/>
        <w:gridCol w:w="19"/>
        <w:gridCol w:w="671"/>
        <w:gridCol w:w="720"/>
      </w:tblGrid>
      <w:tr>
        <w:trPr>
          <w:trHeight w:val="446" w:hRule="exac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,11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,66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470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6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9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45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9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,867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,63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75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2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06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750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99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,4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5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8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5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2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6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8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58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8.9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9,234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7,889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33,842.6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506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674.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7,463.6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49.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27.8</w:t>
            </w:r>
          </w:p>
        </w:tc>
      </w:tr>
      <w:tr>
        <w:trPr>
          <w:trHeight w:val="240" w:hRule="atLeast"/>
        </w:trPr>
        <w:tc>
          <w:tcPr>
            <w:tcW w:w="9311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05"/>
        <w:gridCol w:w="724"/>
        <w:gridCol w:w="578"/>
        <w:gridCol w:w="140"/>
        <w:gridCol w:w="560"/>
        <w:gridCol w:w="166"/>
        <w:gridCol w:w="158"/>
        <w:gridCol w:w="562"/>
        <w:gridCol w:w="716"/>
        <w:gridCol w:w="22"/>
        <w:gridCol w:w="698"/>
        <w:gridCol w:w="720"/>
      </w:tblGrid>
      <w:tr>
        <w:trPr>
          <w:trHeight w:val="361" w:hRule="exac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1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61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pri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un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`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83,912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93,392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93,392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sz w:val="15"/>
                <w:szCs w:val="15"/>
              </w:rPr>
              <w:t>505,291.3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4" w:right="-112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05,291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7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65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6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,917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917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,914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092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092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,577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577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95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0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0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50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02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5,922.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2,280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2,280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8,941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,941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296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482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575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8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8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7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/>
            </w:pPr>
            <w:r>
              <w:rPr>
                <w:b/>
                <w:sz w:val="15"/>
                <w:szCs w:val="15"/>
              </w:rPr>
              <w:t xml:space="preserve">216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7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7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5"/>
                <w:szCs w:val="15"/>
              </w:rPr>
              <w:t xml:space="preserve">123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.4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3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7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92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7,972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50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5"/>
                <w:szCs w:val="15"/>
              </w:rPr>
              <w:t>5,998.2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892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7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5"/>
                <w:szCs w:val="15"/>
              </w:rPr>
              <w:t>7,972.1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0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5,998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92.1</w:t>
            </w:r>
          </w:p>
        </w:tc>
      </w:tr>
      <w:tr>
        <w:trPr>
          <w:trHeight w:val="335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8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82.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60.6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837.2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4,998.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15"/>
                <w:szCs w:val="15"/>
              </w:rPr>
              <w:t>554,374.9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53,907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564,299.8 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61,193.8</w:t>
            </w:r>
          </w:p>
        </w:tc>
      </w:tr>
      <w:tr>
        <w:trPr>
          <w:trHeight w:val="255" w:hRule="atLeast"/>
        </w:trPr>
        <w:tc>
          <w:tcPr>
            <w:tcW w:w="51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9"/>
      </w:tblGrid>
      <w:tr>
        <w:trPr>
          <w:trHeight w:val="405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center" w:pos="447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5-1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,10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794,291 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,950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,10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2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2,244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29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505,29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0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35,99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97,6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2,399,11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,10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227,43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,56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171,669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40,6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1,456,184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6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24,878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7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52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50,77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7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5,646 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66,802 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12 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,117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4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9,603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,115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7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8,046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7,122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8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9,540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,650 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   FOREIGN CURRENCY INSTRUMENTS</w:t>
            </w:r>
            <w:r>
              <w:rPr>
                <w:b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5,83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5,2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9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,5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1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 xml:space="preserve">3,109 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8,12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2,337,40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0,35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74,680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60,67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33,61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 xml:space="preserve">4,652,701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74" w:type="dxa"/>
            <w:gridSpan w:val="12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ncludes FEBC,FCBC,DBC and Special US $ Bonds held by the resident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7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810"/>
        <w:gridCol w:w="90"/>
        <w:gridCol w:w="810"/>
        <w:gridCol w:w="68"/>
        <w:gridCol w:w="832"/>
        <w:gridCol w:w="68"/>
        <w:gridCol w:w="742"/>
        <w:gridCol w:w="810"/>
        <w:gridCol w:w="881"/>
        <w:gridCol w:w="8"/>
      </w:tblGrid>
      <w:tr>
        <w:trPr>
          <w:cantSplit w:val="true"/>
        </w:trPr>
        <w:tc>
          <w:tcPr>
            <w:tcW w:w="9079" w:type="dxa"/>
            <w:gridSpan w:val="11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6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0-09-09 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849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64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56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61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) Public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61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44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415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449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a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,08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,33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1,463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3,17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2,81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,694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28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98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66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33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1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,53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,451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001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,04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711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6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3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2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4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717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5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ilitary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udi Fund for Development (SDF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AFE China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b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1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95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78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5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ID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5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(c)  IMF (federal government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1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8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i) Public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Sandak Met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Scheduled Banks’Borrowing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6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ind w:left="252" w:hanging="0"/>
              <w:jc w:val="left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iCs/>
                <w:sz w:val="18"/>
              </w:rPr>
              <w:t>(i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4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ivate 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 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61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20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9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128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 xml:space="preserve">IMF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40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33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148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,44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,494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of which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    </w:t>
            </w:r>
            <w:r>
              <w:rPr>
                <w:color w:val="000000"/>
                <w:sz w:val="18"/>
              </w:rPr>
              <w:t>6a. Central Bank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8"/>
              </w:rPr>
              <w:t>1,40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3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4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7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,12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5+6a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,50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86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,05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,99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,453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1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9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7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Total External Liabilities (A+B)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32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16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,333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21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67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,33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,74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2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,76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5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borrowing captured from July – Sep 0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es sinking fund and cash foreign currency. Excludes unsettled claims on RBI and CR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98" w:firstLine="9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Local Currency bonds of public sector and private un-guaranteed bonds have been captured from last quarter of FY 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882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ab/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10"/>
        <w:gridCol w:w="900"/>
        <w:gridCol w:w="945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Cs/>
                <w:sz w:val="14"/>
              </w:rPr>
            </w:pPr>
            <w:r>
              <w:rPr>
                <w:b/>
                <w:bCs/>
                <w:sz w:val="28"/>
              </w:rPr>
              <w:t>5.7      Pakistan External Debt Servicing-Principal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7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3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8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74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6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22 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6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66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3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4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00 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7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8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2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8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96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29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left" w:pos="690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4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1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9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1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2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2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73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1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2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755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69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53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36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Swap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777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91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75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88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cheduled/Rollover</w:t>
              <w:tab/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300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0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600 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50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3 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0 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  <w:lang w:val="pt-BR"/>
              </w:rPr>
            </w:pPr>
            <w:r>
              <w:rPr>
                <w:bCs/>
                <w:sz w:val="14"/>
                <w:szCs w:val="16"/>
                <w:lang w:val="pt-BR"/>
              </w:rPr>
              <w:t xml:space="preserve">          </w:t>
            </w:r>
            <w:r>
              <w:rPr>
                <w:bCs/>
                <w:sz w:val="14"/>
                <w:szCs w:val="16"/>
                <w:lang w:val="pt-BR"/>
              </w:rPr>
              <w:t>N B P / B O C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  <w:lang w:val="pt-BR"/>
              </w:rPr>
            </w:pPr>
            <w:r>
              <w:rPr>
                <w:b/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0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10"/>
        <w:gridCol w:w="900"/>
        <w:gridCol w:w="945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7      Pakistan External Debt Servicing-Interest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14"/>
              </w:rPr>
              <w:t>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7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8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8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9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9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4 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5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5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9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9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19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8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3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5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9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59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7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31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2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5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2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6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CA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72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FE-13(Interest)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92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43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53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5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1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6 </w:t>
            </w:r>
          </w:p>
        </w:tc>
      </w:tr>
      <w:tr>
        <w:trPr>
          <w:trHeight w:val="187" w:hRule="exact"/>
        </w:trPr>
        <w:tc>
          <w:tcPr>
            <w:tcW w:w="85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:Provisional</w:t>
            </w:r>
          </w:p>
        </w:tc>
      </w:tr>
      <w:tr>
        <w:trPr>
          <w:trHeight w:val="216" w:hRule="exact"/>
        </w:trPr>
        <w:tc>
          <w:tcPr>
            <w:tcW w:w="39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*:Scheduled banks debt servicing captured from Jul – Sep 09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450" w:footer="720" w:bottom="1080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Mahmood Ahmed</cp:lastModifiedBy>
  <cp:lastPrinted>2010-07-29T15:52:00Z</cp:lastPrinted>
  <dcterms:modified xsi:type="dcterms:W3CDTF">2010-07-30T12:21:00Z</dcterms:modified>
  <cp:revision>1536</cp:revision>
  <dc:subject/>
  <dc:title>2.8    TELEGRAPHIC TRANSFERS	</dc:title>
</cp:coreProperties>
</file>