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/Region wise Advances by Borrowers &amp; Deposits by  Categories</w:t>
            </w:r>
          </w:p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Performing  Loans / Default Loan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Profit on  National  Saving  Schem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61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61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graphic Transfers Issued and Encashed by the State Bank of Pakistan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ing House Statistics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Im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-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9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graphic Transfers Issued and Encashed by the State Bank of Pakistan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ing House Statistics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m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-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-187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-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-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lance Sheet Analysis (Listed at KSE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-250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Mahmood Ahmed</cp:lastModifiedBy>
  <cp:lastPrinted>2010-07-30T16:07:00Z</cp:lastPrinted>
  <dcterms:modified xsi:type="dcterms:W3CDTF">2010-07-30T11:08:00Z</dcterms:modified>
  <cp:revision>127</cp:revision>
  <dc:subject/>
  <dc:title>C O N T E N T S	</dc:title>
</cp:coreProperties>
</file>