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9"/>
        <w:gridCol w:w="547"/>
        <w:gridCol w:w="3279"/>
        <w:gridCol w:w="900"/>
        <w:gridCol w:w="440"/>
        <w:gridCol w:w="523"/>
        <w:gridCol w:w="90"/>
        <w:gridCol w:w="695"/>
        <w:gridCol w:w="51"/>
        <w:gridCol w:w="720"/>
        <w:gridCol w:w="723"/>
        <w:gridCol w:w="722"/>
        <w:gridCol w:w="720"/>
      </w:tblGrid>
      <w:tr>
        <w:trPr>
          <w:trHeight w:val="432" w:hRule="exact"/>
        </w:trPr>
        <w:tc>
          <w:tcPr>
            <w:tcW w:w="9839" w:type="dxa"/>
            <w:gridSpan w:val="13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.   Selected Economic Indicators</w:t>
            </w:r>
          </w:p>
        </w:tc>
      </w:tr>
      <w:tr>
        <w:trPr>
          <w:trHeight w:val="255" w:hRule="exact"/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936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936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2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9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63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orresponding</w:t>
            </w:r>
          </w:p>
        </w:tc>
        <w:tc>
          <w:tcPr>
            <w:tcW w:w="9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31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7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9" w:type="dxa"/>
            <w:tcBorders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T E M 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onth</w:t>
            </w:r>
          </w:p>
        </w:tc>
        <w:tc>
          <w:tcPr>
            <w:tcW w:w="90" w:type="dxa"/>
            <w:tcBorders>
              <w:left w:val="single" w:sz="4" w:space="0" w:color="000000"/>
              <w:bottom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31" w:type="dxa"/>
            <w:gridSpan w:val="6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9</w:t>
            </w:r>
          </w:p>
        </w:tc>
      </w:tr>
      <w:tr>
        <w:trPr>
          <w:trHeight w:val="255" w:hRule="exact"/>
          <w:cantSplit w:val="true"/>
        </w:trPr>
        <w:tc>
          <w:tcPr>
            <w:tcW w:w="429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right="-31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7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9" w:type="dxa"/>
            <w:tcBorders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nit / Base</w:t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  year  ago</w:t>
            </w:r>
            <w:r>
              <w:rPr>
                <w:color w:val="000000"/>
                <w:sz w:val="16"/>
                <w:vertAlign w:val="superscript"/>
              </w:rPr>
              <w:t>1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6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723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722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 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225" w:right="61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7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27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6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2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7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27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urrency in Circulation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Billion  Rs.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31.7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14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22.7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72.2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52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77.8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road Money (M2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780.7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805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56.9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82.8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37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42.4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.02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.0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.66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.52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.7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.91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.09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.6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65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95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7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24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02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9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77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94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5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31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Deposits Rate – Outstanding Deposit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96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7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60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62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5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44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Lending Rate – Gross  Disbursement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82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37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32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3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01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Lending Rate – Outstanding  Loan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58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3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4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09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0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9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KIBOR – End Month  (1 Month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12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2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7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0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KIBOR – Month Average (1 Month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23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8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07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22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1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75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Exports (B O P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ind w:left="-270" w:firstLine="270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Million  US $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00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5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96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96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0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54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mports ( B O P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884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5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70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02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9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11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oreign Direct Investment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4.5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6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3.4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.0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0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.1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Foreign Private Portfolio Investment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45.8)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51.4)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33.1)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109.5)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4.3)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old and Foreign Exchange Reserve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821</w:t>
            </w:r>
          </w:p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27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894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341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97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412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orkers’ Remittance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1.32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39.3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97.52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20.67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35.1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44.85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eal Effective Exchange Rate  (REER)         –  Month Average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(2000 = 100)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.2747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.564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.4387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.8491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.604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.6129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ominal Effective Exchange Rate (NEER)   –  Month Average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.1706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.729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.7789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.2981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.157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.2144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xchange Rate (end month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s./US $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7831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0.320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0.3971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0.8551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1.255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3.0582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xchange Rate (month average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4485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0.235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0.3958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0.5268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0.957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2.0062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onsumer Price Index(Overall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0-01=100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1.90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4.5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7.28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7.74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9.6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2.77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onsumer Price Index (Foods &amp; Beverages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1.58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6.1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0.46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0.04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2.2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8.93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PI Inflation (Overall)</w:t>
            </w:r>
            <w:r>
              <w:rPr>
                <w:color w:val="000000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%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1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2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4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2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PI Inflation (Foods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9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0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1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7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PI Inflation (Non Foods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6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3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3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6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ore Inflation (Non Foods, Non Energy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9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7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6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0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ore Inflation (20% Trimmed Mean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8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6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7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9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94.4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66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00.3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39.8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59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96.8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FBR Tax Collection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.6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.8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.9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.7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rFonts w:eastAsia="Arial Unicode MS"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 Unicode MS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3826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963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46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3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  <w:u w:val="single"/>
              </w:rPr>
            </w:pPr>
            <w:r>
              <w:rPr>
                <w:color w:val="000000"/>
                <w:sz w:val="14"/>
                <w:szCs w:val="14"/>
                <w:u w:val="single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29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rFonts w:eastAsia="Arial Unicode MS"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 Unicode MS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3826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963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46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3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2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2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1011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6"/>
        <w:gridCol w:w="39"/>
        <w:gridCol w:w="456"/>
        <w:gridCol w:w="3275"/>
        <w:gridCol w:w="906"/>
        <w:gridCol w:w="433"/>
        <w:gridCol w:w="291"/>
        <w:gridCol w:w="722"/>
        <w:gridCol w:w="386"/>
        <w:gridCol w:w="336"/>
        <w:gridCol w:w="720"/>
        <w:gridCol w:w="720"/>
        <w:gridCol w:w="720"/>
        <w:gridCol w:w="720"/>
      </w:tblGrid>
      <w:tr>
        <w:trPr>
          <w:trHeight w:val="432" w:hRule="exact"/>
        </w:trPr>
        <w:tc>
          <w:tcPr>
            <w:tcW w:w="10110" w:type="dxa"/>
            <w:gridSpan w:val="14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.   Selected Economic Indicators</w:t>
            </w:r>
          </w:p>
        </w:tc>
      </w:tr>
      <w:tr>
        <w:trPr>
          <w:trHeight w:val="255" w:hRule="exact"/>
          <w:cantSplit w:val="true"/>
        </w:trPr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9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216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9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216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2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5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8" w:type="dxa"/>
            <w:gridSpan w:val="7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5" w:type="dxa"/>
            <w:tcBorders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T E M S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08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center" w:pos="2495" w:leader="none"/>
                <w:tab w:val="left" w:pos="3690" w:leader="none"/>
              </w:tabs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ab/>
              <w:t>2009</w:t>
              <w:tab/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center" w:pos="2495" w:leader="none"/>
                <w:tab w:val="left" w:pos="3690" w:leader="none"/>
              </w:tabs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10</w:t>
            </w:r>
          </w:p>
        </w:tc>
      </w:tr>
      <w:tr>
        <w:trPr>
          <w:trHeight w:val="255" w:hRule="exact"/>
          <w:cantSplit w:val="true"/>
        </w:trPr>
        <w:tc>
          <w:tcPr>
            <w:tcW w:w="425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6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5" w:type="dxa"/>
            <w:tcBorders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Unit / Base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722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225" w:right="61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275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ab/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2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2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275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urrency in Circulation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Billion  Rs.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94.1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61,.3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43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54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96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98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08.3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road Money (M2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46.8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75.8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83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330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76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05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31.9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.13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.39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.8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.9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.4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.4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.45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61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.20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1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.0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.0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.0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.09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38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39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3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4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3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1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18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Weighted Average Deposits Rate – Outstanding  Deposit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.41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29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2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2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1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1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07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Lending Rate – Gross  Disbursement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2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85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8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8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6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Lending Rate – Outstanding  Loan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3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7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8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KIBOR – End Month  (1 Month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1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54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5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6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KIBOR – Month Average (1 Month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26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48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5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5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2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1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18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Exports (B O P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ind w:left="-270" w:firstLine="270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Million  US $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67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99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4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3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2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2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35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Imports (B O P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71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47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4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9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2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7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16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oreign Direct Investment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9.4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.9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3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.9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Foreign Private Portfolio Investment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.3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.4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7.6)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0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old and Foreign Exchange Reserve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759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362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09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97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82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05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969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orkers’ Remittance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80.53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06.12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58.2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42.7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98.4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67.9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88.78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eal Effective Exchange Rate  (REER)         –  Month Average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(2000 = 100)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.4002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.7159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.055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.436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.014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.192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.3512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Nominal Effective Exchange Rate (NEER)   –  Month Average 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.3560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.7605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.935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.479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.529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.524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.1665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xchange Rate (end month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s./US $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2.9601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3.0951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3.579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3.447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4.144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4.747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4.9749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xchange Rate (month average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2.7716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2.8462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3.217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3.454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4.002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4.518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4.8991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onsumer Price Index(Overall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0-01=100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6.21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7.14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9.1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2.0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0.9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6.0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6.93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onsumer Price Index (Foods &amp;  Beverages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4.69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5.59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8.1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2.4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8.1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2.9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3.17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PI Inflation (Overall)</w:t>
            </w:r>
            <w:r>
              <w:rPr>
                <w:color w:val="000000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%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7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1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0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PI Inflation (Foods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6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0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9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PI Inflation (Non Foods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8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5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ore Inflation (Non Foods, Non Energy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6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9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1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ore Inflation (20% Trimmed Mean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1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4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4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16.8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23.7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49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59,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75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94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09.4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FBR Tax Collection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2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.8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731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6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724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2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15" w:hRule="exact"/>
          <w:cantSplit w:val="true"/>
        </w:trPr>
        <w:tc>
          <w:tcPr>
            <w:tcW w:w="386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9724" w:type="dxa"/>
            <w:gridSpan w:val="13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igures in this column relate to the month / half year of  the previous year corresponding to the latest current month / half year for which data is given</w:t>
            </w:r>
          </w:p>
        </w:tc>
      </w:tr>
      <w:tr>
        <w:trPr>
          <w:trHeight w:val="230" w:hRule="exact"/>
          <w:cantSplit w:val="true"/>
        </w:trPr>
        <w:tc>
          <w:tcPr>
            <w:tcW w:w="38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9724" w:type="dxa"/>
            <w:gridSpan w:val="13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Inflation is calculated year on year basis.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620" w:gutter="0" w:header="720" w:top="1440" w:footer="720" w:bottom="126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86835</wp:posOffset>
              </wp:positionH>
              <wp:positionV relativeFrom="paragraph">
                <wp:posOffset>-622935</wp:posOffset>
              </wp:positionV>
              <wp:extent cx="76835" cy="2800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80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22.05pt;mso-wrap-distance-left:0pt;mso-wrap-distance-right:0pt;mso-wrap-distance-top:0pt;mso-wrap-distance-bottom:0pt;margin-top:-49.05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143635</wp:posOffset>
              </wp:positionH>
              <wp:positionV relativeFrom="paragraph">
                <wp:posOffset>-281305</wp:posOffset>
              </wp:positionV>
              <wp:extent cx="5372100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21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3pt;height:27.6pt;mso-wrap-distance-left:0pt;mso-wrap-distance-right:0pt;mso-wrap-distance-top:0pt;mso-wrap-distance-bottom:0pt;margin-top:-22.15pt;mso-position-vertical-relative:text;margin-left:9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20"/>
      <w:szCs w:val="20"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5:28:00Z</dcterms:created>
  <dc:creator>aftab ahmad</dc:creator>
  <dc:description/>
  <cp:keywords/>
  <dc:language>en-US</dc:language>
  <cp:lastModifiedBy>aftab ahmad</cp:lastModifiedBy>
  <cp:lastPrinted>2010-03-31T15:33:00Z</cp:lastPrinted>
  <dcterms:modified xsi:type="dcterms:W3CDTF">2010-04-01T05:58:00Z</dcterms:modified>
  <cp:revision>1438</cp:revision>
  <dc:subject/>
  <dc:title>1</dc:title>
</cp:coreProperties>
</file>