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24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TOTAL  ( A+B+C +D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7.6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472"/>
        <w:gridCol w:w="15"/>
        <w:gridCol w:w="2296"/>
        <w:gridCol w:w="90"/>
        <w:gridCol w:w="1304"/>
        <w:gridCol w:w="1170"/>
        <w:gridCol w:w="1260"/>
        <w:gridCol w:w="1350"/>
      </w:tblGrid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4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3046" w:type="dxa"/>
            <w:gridSpan w:val="4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b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r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,190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52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998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12,11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,911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,539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0,24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84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279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86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7,752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3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526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75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,552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7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15.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9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,388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827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41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,383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60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116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,02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,358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37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3,689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,35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99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3,902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1,041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0,419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79,809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684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242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98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,554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0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406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94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63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16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,319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8,89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63,525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41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,731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,85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8,61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25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02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443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37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,03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,5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94,903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2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543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,75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,270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45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52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85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253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286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,57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,62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7,289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29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75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2,13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2,183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1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34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323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0,39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4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,189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,29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635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46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291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7,661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47,66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45,670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TOTAL  (A+B+C+D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>
                <w:bCs/>
                <w:szCs w:val="16"/>
              </w:rPr>
              <w:t>1,194,422.8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>
                <w:bCs/>
                <w:szCs w:val="16"/>
              </w:rPr>
              <w:t>1,266,629.2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00,263.6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39,764.2</w:t>
            </w:r>
          </w:p>
        </w:tc>
      </w:tr>
      <w:tr>
        <w:trPr>
          <w:trHeight w:val="180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812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812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,07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6,78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8,8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0,39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4,49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5,59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4,299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,14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,48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,60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48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48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,6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91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,89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825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543.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9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55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99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0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0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92.7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8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,64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,448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7,80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35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5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87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,06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70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88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,4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45,23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60,043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5,07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5,87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94,32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5,66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8,589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3,4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,79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3,53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6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6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0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41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3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01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89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,12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5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,23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,39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4,11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3,22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2,08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8,78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,283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7,85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8,668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4,30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,11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,98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,4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,73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17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7,53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4,80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,1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,67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9,18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7,43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,00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2,8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7,39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44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36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5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77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93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4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4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13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4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8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7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2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7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1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13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85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92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43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40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51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5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87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,85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,89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2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285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60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69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75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60,75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96,83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16,7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23,66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49,27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30" w:hanging="1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  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270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  Regular Income Certificate were introduced w.e.f. 2-2-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640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8,07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6,78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8,8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0,39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4,499.9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,59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4,299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,14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,481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,60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48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48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,6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912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,894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825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543.6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9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55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99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0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0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92.7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8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,64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,448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7,80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35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50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87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,06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,70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,88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,476.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45,23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60,043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5,07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5,87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94,328.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5,66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8,589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3,4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,794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3,533.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6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6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0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411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3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01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89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,12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6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5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,23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,39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4,11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3,22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2,08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8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8,78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,283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7,85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8,668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4,30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,11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,980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,4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,73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172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7,53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4,80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,1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,67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9,184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7,43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0,00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2,8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7,399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44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36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5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77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93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45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4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13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4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8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7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2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7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1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13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0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85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92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43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40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51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5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87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,85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,89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00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2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285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60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69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752.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60,751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96,834.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16,784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23,668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49,270.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630" w:hanging="18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  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720" w:hanging="270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  Regular Income Certificate were introduced w.e.f. 2-2-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355600</wp:posOffset>
                </wp:positionV>
                <wp:extent cx="5391150" cy="783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83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260"/>
                              <w:gridCol w:w="1308"/>
                              <w:gridCol w:w="1350"/>
                              <w:gridCol w:w="135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6,362.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9,14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4,54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7,66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1,863.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3,818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8,621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0,66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,498.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3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92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7,00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06.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882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8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2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4.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0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4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4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641.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,54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,61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,3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,587.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9,19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,98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,48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1,863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2,18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9,65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8,65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1,703.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2,577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1,24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11,0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250.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5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25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910.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448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15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61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0,645.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9,77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,00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3,37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6,969.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0,08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3,23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5,8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830.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4,69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,169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1,3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2,840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7,04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2,66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7,47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897.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4,29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675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9,39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61.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251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0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2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149.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7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3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940.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3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423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9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95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6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252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98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678.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6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6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69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818.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1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6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00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59,123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75,62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94,527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09,36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Natinal Savings Bonds introduced w.e.f.11-01-201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10.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.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@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It include Prize Bonds of  Rs. 5 ,  Rs. 10 , Rs. 50 , Rs. 100 , Rs. 500,  Rs. 1,000 , Rs. 5,000 , Rs. 10,000  and Rs. 2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17.05pt;mso-wrap-distance-left:0pt;mso-wrap-distance-right:9pt;mso-wrap-distance-top:0pt;mso-wrap-distance-bottom:0pt;margin-top:28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260"/>
                        <w:gridCol w:w="1308"/>
                        <w:gridCol w:w="1350"/>
                        <w:gridCol w:w="135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9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6,362.5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9,14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4,54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7,665.1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1,863.9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3,818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8,621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0,664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,498.6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3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92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7,000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06.3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882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8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282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4.3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0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4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4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641.0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,54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,61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,34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,587.9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9,19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,98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,481.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1,863.7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2,18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9,65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8,656.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1,703.0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2,577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1,24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11,01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250.5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5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25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2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910.2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448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15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619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0,645.6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9,77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,00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3,37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6,969.8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0,08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3,23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5,848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830.4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4,69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,169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1,38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2,840.7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7,04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2,66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7,477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897.5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4,29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675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9,398.1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61.2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251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0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29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149.1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7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31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940.0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3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423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9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95.7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6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252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984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678.0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6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6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690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818.4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1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6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00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59,123.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75,624.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94,527.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509,369.9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Natinal Savings Bonds introduced w.e.f.11-01-2010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10.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.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@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It include Prize Bonds of  Rs. 5 ,  Rs. 10 , Rs. 50 , Rs. 100 , Rs. 500,  Rs. 1,000 , Rs. 5,000 , Rs. 10,000  and Rs. 2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712"/>
        <w:gridCol w:w="668"/>
        <w:gridCol w:w="668"/>
        <w:gridCol w:w="735"/>
        <w:gridCol w:w="720"/>
        <w:gridCol w:w="720"/>
        <w:gridCol w:w="19"/>
        <w:gridCol w:w="671"/>
        <w:gridCol w:w="720"/>
      </w:tblGrid>
      <w:tr>
        <w:trPr>
          <w:trHeight w:val="446" w:hRule="exac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585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,11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,65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3,668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19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004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52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47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98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45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9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8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3,867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2,51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1,63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21,34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21,34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32,750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6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187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2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4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4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493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,06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,342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,750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61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61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838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3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3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52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,4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,636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,511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,02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,02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,176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9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24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858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09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09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158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75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00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05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5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5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75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10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20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7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7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80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0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6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4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49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5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50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29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1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969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96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858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9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1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69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7,96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7,858.6</w:t>
            </w:r>
          </w:p>
        </w:tc>
      </w:tr>
      <w:tr>
        <w:trPr>
          <w:trHeight w:val="306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9,234.2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7,889.7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33,842.6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56,073.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70,612.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81,975.1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90,211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506.8</w:t>
            </w:r>
          </w:p>
        </w:tc>
      </w:tr>
      <w:tr>
        <w:trPr>
          <w:trHeight w:val="240" w:hRule="atLeast"/>
        </w:trPr>
        <w:tc>
          <w:tcPr>
            <w:tcW w:w="9311" w:type="dxa"/>
            <w:gridSpan w:val="10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23"/>
        <w:gridCol w:w="720"/>
        <w:gridCol w:w="578"/>
        <w:gridCol w:w="140"/>
        <w:gridCol w:w="560"/>
        <w:gridCol w:w="158"/>
        <w:gridCol w:w="166"/>
        <w:gridCol w:w="554"/>
        <w:gridCol w:w="724"/>
        <w:gridCol w:w="22"/>
        <w:gridCol w:w="698"/>
        <w:gridCol w:w="720"/>
      </w:tblGrid>
      <w:tr>
        <w:trPr>
          <w:trHeight w:val="361" w:hRule="exac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0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432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15" w:hRule="atLeast"/>
          <w:cantSplit w:val="true"/>
        </w:trPr>
        <w:tc>
          <w:tcPr>
            <w:tcW w:w="370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470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866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759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83,912.7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,770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599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,914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952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5,922.8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8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5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8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8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2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1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4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3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5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36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17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9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8,074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4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3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58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36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7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9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74.3 </w:t>
            </w:r>
          </w:p>
        </w:tc>
      </w:tr>
      <w:tr>
        <w:trPr>
          <w:trHeight w:val="335" w:hRule="atLeast"/>
        </w:trPr>
        <w:tc>
          <w:tcPr>
            <w:tcW w:w="3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674.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7,463.6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49.6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27.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82.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60.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837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44,998.5</w:t>
            </w:r>
          </w:p>
        </w:tc>
      </w:tr>
      <w:tr>
        <w:trPr>
          <w:trHeight w:val="255" w:hRule="atLeast"/>
        </w:trPr>
        <w:tc>
          <w:tcPr>
            <w:tcW w:w="514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9"/>
      </w:tblGrid>
      <w:tr>
        <w:trPr>
          <w:trHeight w:val="405" w:hRule="atLeast"/>
        </w:trPr>
        <w:tc>
          <w:tcPr>
            <w:tcW w:w="900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  <w:tab w:val="center" w:pos="447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00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-02-10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6,313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9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39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13.28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9,75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3,5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6,29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7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84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84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77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8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4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8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0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s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.   FOREIGN CURRENCY INSTRUMENTS</w:t>
            </w:r>
            <w:r>
              <w:rPr>
                <w:b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292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5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52,566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74,180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296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FF"/>
                <w:sz w:val="16"/>
                <w:lang w:val="en-AU"/>
              </w:rPr>
            </w:pPr>
            <w:r>
              <w:rPr>
                <w:color w:val="0000FF"/>
                <w:sz w:val="16"/>
                <w:lang w:val="en-A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374" w:type="dxa"/>
            <w:gridSpan w:val="12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ncludes FEBC,FCBC,DBC and Special US $ Bonds held by the resident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810"/>
        <w:gridCol w:w="360"/>
        <w:gridCol w:w="540"/>
        <w:gridCol w:w="360"/>
        <w:gridCol w:w="900"/>
        <w:gridCol w:w="90"/>
        <w:gridCol w:w="1080"/>
        <w:gridCol w:w="1080"/>
        <w:gridCol w:w="983"/>
        <w:gridCol w:w="7"/>
      </w:tblGrid>
      <w:tr>
        <w:trPr>
          <w:cantSplit w:val="true"/>
        </w:trPr>
        <w:tc>
          <w:tcPr>
            <w:tcW w:w="10163" w:type="dxa"/>
            <w:gridSpan w:val="11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3" w:type="dxa"/>
            <w:gridSpan w:val="6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30-09-09 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,3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,849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64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56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097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3,498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,0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,61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44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41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3,957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3,332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Medium and long term  ( &gt;1 year 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,085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9,33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,95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,66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,11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,694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2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9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663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33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,532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,45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00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,04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711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31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2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4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5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717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65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65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3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6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25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1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5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8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22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5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2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AFE China Deposit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udi Fund for Development (SDF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18"/>
              </w:rPr>
              <w:t>b) Publicly Guaranteed Debt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9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6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Paris Club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ultilateral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5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1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Other bilateral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Commercial Loan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Sandak Metal Bond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anks’Borrowing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9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ind w:left="252" w:hanging="0"/>
              <w:jc w:val="left"/>
              <w:rPr>
                <w:b w:val="false"/>
                <w:b w:val="false"/>
                <w:iCs/>
                <w:sz w:val="18"/>
              </w:rPr>
            </w:pPr>
            <w:r>
              <w:rPr>
                <w:b w:val="false"/>
                <w:iCs/>
                <w:sz w:val="18"/>
              </w:rPr>
              <w:t>(i) Medium and long term  ( &gt;1 year 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1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002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61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20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9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128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 ( &gt;1 year 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407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33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14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,44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,494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5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6,3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9,508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86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,05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,99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,453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18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9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7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0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ind w:left="25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8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Total External Liabilities (1 through6)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326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,16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,33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21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675 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8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,333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,74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,52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,76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,055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623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borrowing captured from July – Sep 09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623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es sinking fund and cash foreign currency. Excludes unsettled claims on RBI and CRR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98" w:firstLine="9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</w:t>
            </w:r>
          </w:p>
        </w:tc>
        <w:tc>
          <w:tcPr>
            <w:tcW w:w="9623" w:type="dxa"/>
            <w:gridSpan w:val="10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Local Currency bonds of public sector and private un-guaranteed bonds have been captured from last quarter of FY 0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23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Million U.S. Dollars)</w:t>
        <w:tab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885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8-09 </w:t>
            </w:r>
          </w:p>
        </w:tc>
      </w:tr>
      <w:tr>
        <w:trPr>
          <w:trHeight w:val="136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119.7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270.7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66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00.0 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770.9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995.8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646.2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4.9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21.8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8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.1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6.9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7.8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07.4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76.9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311.5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6.9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0.9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30.5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0.5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6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1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7.5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.8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4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.7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9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2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3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9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1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1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77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8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7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7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49.3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67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1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5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202.3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33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731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2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1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3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51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03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0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68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51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603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60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1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3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8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2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3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9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</w:t>
            </w:r>
            <w:r>
              <w:rPr>
                <w:bCs/>
                <w:sz w:val="14"/>
                <w:szCs w:val="16"/>
              </w:rPr>
              <w:t>h</w:t>
            </w:r>
            <w:r>
              <w:rPr>
                <w:b/>
                <w:bCs/>
                <w:sz w:val="14"/>
                <w:szCs w:val="16"/>
              </w:rPr>
              <w:t>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3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1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6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13.7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64.7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3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2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27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3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7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3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3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7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8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8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6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22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22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27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9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868.7 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300.0 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133.5 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0.0 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,729.4 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600.0 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777.0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30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891.0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20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3,576.8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600.0 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091.7 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242.5 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1,152.6 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.0 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9525</wp:posOffset>
                </wp:positionH>
                <wp:positionV relativeFrom="page">
                  <wp:posOffset>854075</wp:posOffset>
                </wp:positionV>
                <wp:extent cx="4800600" cy="7584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58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700"/>
                              <w:gridCol w:w="53"/>
                              <w:gridCol w:w="624"/>
                              <w:gridCol w:w="804"/>
                              <w:gridCol w:w="86"/>
                              <w:gridCol w:w="718"/>
                              <w:gridCol w:w="802"/>
                              <w:gridCol w:w="35"/>
                              <w:gridCol w:w="838"/>
                              <w:gridCol w:w="900"/>
                            </w:tblGrid>
                            <w:tr>
                              <w:trPr>
                                <w:trHeight w:val="132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4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pr.-Jun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Jul.-Sep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Oct-Dedc. 09 </w:t>
                                  </w: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1. Public and Publicly Guaranteed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634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655.6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923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A.  Medium and Long term (&gt; 1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1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388.6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610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aris club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9.2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99.1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8.2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9.1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1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49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Multilater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4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05.3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63.2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9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27.9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16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77.3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6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ther Bilater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0.6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.6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5.3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.6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6.4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Eurobonds &amp; Sandak Met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1.2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5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1.2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5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Military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ommercial Loans /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.3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17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16.3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.3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B. Short-term (&lt; I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89.4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274.6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Commercial Loans / 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 D B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84.7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274.2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83.2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61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2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2.  Private non-guaranteed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47.9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11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A. Medium and Long term (&gt; 1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132.9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87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vate Loans/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32.9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87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5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3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9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5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3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B. Short-term (&lt; I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3.  I M F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04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50.1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20.7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Repurchases  /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27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82.2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harges  /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3.1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8.5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Total Debt servicing (1 thru 3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8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53.6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,15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4. Central Bank  depos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1.1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45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5.7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5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1.1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5.7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  <w:t>5. N B P / B O C depos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104.7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0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.7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6 .Foreign Currency  Loan Bonds ( NHA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23.4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1.9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7. Swap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3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8. F C A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-45  ( Institutional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 - 13  ( Interest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 - 3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9.  N D R P 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92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,192.4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45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,437.7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7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987.8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45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1,106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32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1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204.7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330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97.2pt;mso-wrap-distance-left:0pt;mso-wrap-distance-right:9pt;mso-wrap-distance-top:0pt;mso-wrap-distance-bottom:0pt;margin-top:67.2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700"/>
                        <w:gridCol w:w="53"/>
                        <w:gridCol w:w="624"/>
                        <w:gridCol w:w="804"/>
                        <w:gridCol w:w="86"/>
                        <w:gridCol w:w="718"/>
                        <w:gridCol w:w="802"/>
                        <w:gridCol w:w="35"/>
                        <w:gridCol w:w="838"/>
                        <w:gridCol w:w="900"/>
                      </w:tblGrid>
                      <w:tr>
                        <w:trPr>
                          <w:trHeight w:val="132" w:hRule="atLeast"/>
                          <w:cantSplit w:val="true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bCs w:val="false"/>
                                <w:sz w:val="14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5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pr.-Jun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ul.-Sep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Oct-Dedc. 09 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  <w:cantSplit w:val="true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  <w:tc>
                          <w:tcPr>
                            <w:tcW w:w="8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  <w:t>1. Public and Publicly Guaranteed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634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655.6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923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A.  Medium and Long term (&gt; 1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51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388.6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610.4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aris club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9.2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99.1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8.2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9.1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1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49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Multilater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4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05.3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63.2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9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27.9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16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77.3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6.4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Other Bilater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0.6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.6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5.3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.6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6.4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Eurobonds &amp; Sandak Met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1.2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5.8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1.2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5.8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Military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Commercial Loans /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.3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17.8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16.3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.3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.5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B. Short-term (&lt; I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89.4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274.6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Commercial Loans / 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 D B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84.7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274.2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83.2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61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.5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2.4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2.  Private non-guaranteed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47.9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11.8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A. Medium and Long term (&gt; 1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132.9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87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vate Loans/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32.9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87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5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3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9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5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3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B. Short-term (&lt; I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3.  I M F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04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50.1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20.7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Repurchases  /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27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82.2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Charges  /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3.1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8.5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Total Debt servicing (1 thru 3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8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53.6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,155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223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4. Central Bank  depos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1.1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45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5.7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5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1.1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5.7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  <w:t>5. N B P / B O C depos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104.7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0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.7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6 .Foreign Currency  Loan Bonds ( NHA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23.4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1.9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.5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7. Swap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3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8. F C A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-45  ( Institutional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 - 13  ( Interest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 - 31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9.  N D R P 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92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,192.4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45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,437.7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7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987.8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45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1,106.8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323.0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1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204.7 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330.9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0.0 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ind w:right="1440" w:hanging="0"/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(Million U.S. Dollars)</w:t>
        <w:tab/>
      </w:r>
    </w:p>
    <w:p>
      <w:pPr>
        <w:pStyle w:val="Normal"/>
        <w:tabs>
          <w:tab w:val="clear" w:pos="720"/>
          <w:tab w:val="left" w:pos="54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w="12240" w:h="15840"/>
      <w:pgMar w:left="1440" w:right="1800" w:gutter="0" w:header="0" w:top="450" w:footer="720" w:bottom="1296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  <w:sz w:val="15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10-04-03T09:18:00Z</cp:lastPrinted>
  <dcterms:modified xsi:type="dcterms:W3CDTF">2010-04-03T04:21:00Z</dcterms:modified>
  <cp:revision>1490</cp:revision>
  <dc:subject/>
  <dc:title>2.8    TELEGRAPHIC TRANSFERS	</dc:title>
</cp:coreProperties>
</file>