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  Mon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tary Aggregat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cheduled  Banks  in  Pakistan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tion of Bills and Investment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e/Region wise Advances by Borrowers &amp; Deposits by  Categories</w:t>
            </w:r>
          </w:p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-Performing  Loans / Default Loan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Profit on  National  Saving  Schem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61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61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graphic Transfers Issued and Encashed by the State Bank of Pakistan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earing House Statistics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-operative Banks in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ates of  Return  in  Pakista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2-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-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2-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-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minal Effective Exchange Rate and Real Effective Exchange Rate (NEER and REER) 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9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egraphic Transfers Issued and Encashed by the State Bank of Pakistan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earing House Statistics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-operative Banks in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ates of  Return  in  Pakist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2-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-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2-1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-16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inal Effective Exchange Rate and Real Effective Exchange Rate (NEER and REER) 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-187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-19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-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-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Balance Sheet Analysis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-24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-250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10-02-01T12:57:00Z</cp:lastPrinted>
  <dcterms:modified xsi:type="dcterms:W3CDTF">2010-03-01T06:29:00Z</dcterms:modified>
  <cp:revision>123</cp:revision>
  <dc:subject/>
  <dc:title>C O N T E N T S	</dc:title>
</cp:coreProperties>
</file>