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6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5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7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.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.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51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2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0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76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1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,1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953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8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,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6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3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9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03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1,76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944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864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355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89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700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6.449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6.224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262255</wp:posOffset>
            </wp:positionV>
            <wp:extent cx="5515610" cy="721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nter- Bank Average Call Rates</w: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29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9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7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2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03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2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5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8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0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7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5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7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0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7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9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5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4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1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6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5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4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2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4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7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66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5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4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4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9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8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2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52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0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3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4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3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38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67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68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85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5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3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29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5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25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67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36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4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8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2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1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7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5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32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2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9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7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3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7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12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1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2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42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71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97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4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2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8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8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1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6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3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1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70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5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7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2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2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89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92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22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4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3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3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89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64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5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75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3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0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19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0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9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1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6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1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9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04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5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1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1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7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22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35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4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4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1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0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2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5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3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0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8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3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2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06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0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36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2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9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7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86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7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3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2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2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58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3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1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1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1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4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59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5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4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1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2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5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74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76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6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2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1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2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0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4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6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7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2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31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2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1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4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2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7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7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7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0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ul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35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4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8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6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9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25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29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9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4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4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0135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135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6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6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9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8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3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82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347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0237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7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8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4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7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5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1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613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2988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6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0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4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5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331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90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12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1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6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4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4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5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403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01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09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1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8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5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1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328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900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187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3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9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6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7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3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4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373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87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56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3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6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4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5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6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858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6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1858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0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6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4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3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9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76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274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108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9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5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5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61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17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88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1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8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9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0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5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3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50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1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40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4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4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5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5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74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36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43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3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6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9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7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23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130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64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3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1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2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8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441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031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916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7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6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0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7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9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576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163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40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8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8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2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90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18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266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5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3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9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1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8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7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32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494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31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3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4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7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90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1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665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8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8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3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5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73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54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87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2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1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8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6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009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2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88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8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6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7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9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1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919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33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594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4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1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4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4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4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5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108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14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735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6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4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4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6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6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7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9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62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597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07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0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0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5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8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00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80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464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7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4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4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6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6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9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50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9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181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ul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1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8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1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9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19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57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794</w:t>
            </w:r>
          </w:p>
        </w:tc>
      </w:tr>
      <w:tr>
        <w:trPr>
          <w:trHeight w:val="213" w:hRule="exac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PDs:Primary Dealers</w:t>
        <w:tab/>
        <w:t>Source: Domestic Markets &amp; Monetary Management  Department, SBP</w:t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61"/>
        <w:gridCol w:w="630"/>
        <w:gridCol w:w="544"/>
        <w:gridCol w:w="541"/>
        <w:gridCol w:w="541"/>
        <w:gridCol w:w="628"/>
        <w:gridCol w:w="515"/>
        <w:gridCol w:w="527"/>
        <w:gridCol w:w="630"/>
        <w:gridCol w:w="562"/>
        <w:gridCol w:w="608"/>
        <w:gridCol w:w="643"/>
        <w:gridCol w:w="617"/>
      </w:tblGrid>
      <w:tr>
        <w:trPr>
          <w:trHeight w:val="288" w:hRule="atLeast"/>
        </w:trPr>
        <w:tc>
          <w:tcPr>
            <w:tcW w:w="9455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45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3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35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0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kamran najam</cp:lastModifiedBy>
  <cp:lastPrinted>2009-09-24T12:29:00Z</cp:lastPrinted>
  <dcterms:modified xsi:type="dcterms:W3CDTF">2009-09-24T06:29:00Z</dcterms:modified>
  <cp:revision>1244</cp:revision>
  <dc:subject/>
  <dc:title>4</dc:title>
</cp:coreProperties>
</file>