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"/>
        <w:gridCol w:w="361"/>
        <w:gridCol w:w="14"/>
        <w:gridCol w:w="357"/>
        <w:gridCol w:w="900"/>
        <w:gridCol w:w="1529"/>
        <w:gridCol w:w="986"/>
        <w:gridCol w:w="996"/>
        <w:gridCol w:w="8"/>
        <w:gridCol w:w="986"/>
        <w:gridCol w:w="7"/>
        <w:gridCol w:w="1031"/>
        <w:gridCol w:w="1032"/>
      </w:tblGrid>
      <w:tr>
        <w:trPr/>
        <w:tc>
          <w:tcPr>
            <w:tcW w:w="855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center" w:pos="4245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 xml:space="preserve">5.1   National  Saving </w:t>
            </w:r>
            <w:r>
              <w:rPr>
                <w:b/>
                <w:bCs/>
                <w:sz w:val="28"/>
              </w:rPr>
              <w:t>Schemes - Outstanding Amount</w:t>
            </w:r>
          </w:p>
        </w:tc>
      </w:tr>
      <w:tr>
        <w:trPr/>
        <w:tc>
          <w:tcPr>
            <w:tcW w:w="855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55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d June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61" w:type="dxa"/>
            <w:gridSpan w:val="5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5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10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1" w:type="dxa"/>
            <w:gridSpan w:val="5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3161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(i+ii / 1 to 5 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05,668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1,074.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2,005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,183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,362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999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736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18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299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91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668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338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086.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884.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70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054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743.6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8,735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724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06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4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81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7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84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9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0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Account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789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080.1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497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019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49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,116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499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68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663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79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3161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(i+ii+iii /6 to 13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0,232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49,014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7,548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5,555.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,678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6,822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,448.9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9,540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,491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61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907.0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933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507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7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4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502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632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500.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755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12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3,489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5,938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8,961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643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614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19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2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.5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Registered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7,580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843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6,511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,311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49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Bearer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6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,223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659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290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016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01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3.</w:t>
            </w:r>
          </w:p>
        </w:tc>
        <w:tc>
          <w:tcPr>
            <w:tcW w:w="278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345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982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196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,996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3161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Bonds (14 to 28) *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4,066.5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5,505.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,513.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2,790.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197,440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5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5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3.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3.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3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9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6.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96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2.8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2.8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.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2.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.8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.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4.0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62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62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6.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6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16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691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3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686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4,364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,074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617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8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,881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9,456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693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812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1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873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3,126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122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,543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169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498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1,853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132.7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429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75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5,615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7,576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0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,173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557.6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80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380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50,209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00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 A+B+C )</w:t>
            </w:r>
          </w:p>
        </w:tc>
        <w:tc>
          <w:tcPr>
            <w:tcW w:w="98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39,966.9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5,594.5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4,067.2</w:t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93,528.8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59,480.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1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382"/>
        <w:gridCol w:w="2311"/>
        <w:gridCol w:w="90"/>
        <w:gridCol w:w="1304"/>
        <w:gridCol w:w="1170"/>
        <w:gridCol w:w="1260"/>
        <w:gridCol w:w="1350"/>
      </w:tblGrid>
      <w:tr>
        <w:trPr/>
        <w:tc>
          <w:tcPr>
            <w:tcW w:w="8130" w:type="dxa"/>
            <w:gridSpan w:val="8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30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13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2956" w:type="dxa"/>
            <w:gridSpan w:val="3"/>
            <w:vMerge w:val="restart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8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3" w:hRule="atLeast"/>
          <w:cantSplit w:val="true"/>
        </w:trPr>
        <w:tc>
          <w:tcPr>
            <w:tcW w:w="2956" w:type="dxa"/>
            <w:gridSpan w:val="3"/>
            <w:vMerge w:val="continue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Jul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Aug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Sep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Oct.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4,119.7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rFonts w:eastAsia="Arial Unicode MS"/>
              </w:rPr>
            </w:pPr>
            <w:r>
              <w:rPr/>
              <w:t>184,099.6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rFonts w:eastAsia="Arial Unicode MS"/>
              </w:rPr>
            </w:pPr>
            <w:r>
              <w:rPr>
                <w:b w:val="false"/>
                <w:bCs/>
                <w:szCs w:val="16"/>
              </w:rPr>
              <w:t>184,444.2</w:t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rFonts w:eastAsia="Arial Unicode MS"/>
              </w:rPr>
            </w:pPr>
            <w:r>
              <w:rPr>
                <w:b w:val="false"/>
                <w:bCs/>
                <w:szCs w:val="16"/>
              </w:rPr>
              <w:t>185,387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8,235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8,024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109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,431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884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74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334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955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4,731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3,323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818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,164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5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5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48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42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35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41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39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905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043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97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273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962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27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7,025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jc w:val="right"/>
              <w:rPr>
                <w:rFonts w:eastAsia="Arial Unicode MS"/>
              </w:rPr>
            </w:pPr>
            <w:r>
              <w:rPr/>
              <w:t>744,15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jc w:val="right"/>
              <w:rPr>
                <w:rFonts w:eastAsia="Arial Unicode MS"/>
              </w:rPr>
            </w:pPr>
            <w:r>
              <w:rPr>
                <w:bCs/>
                <w:szCs w:val="16"/>
              </w:rPr>
              <w:t>747,192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jc w:val="right"/>
              <w:rPr>
                <w:rFonts w:eastAsia="Arial Unicode MS"/>
              </w:rPr>
            </w:pPr>
            <w:r>
              <w:rPr>
                <w:bCs/>
                <w:szCs w:val="16"/>
              </w:rPr>
              <w:t>759,932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3,799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2,241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6,071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7,349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7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23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087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5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918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,591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,034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277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67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516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3,528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,031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2,911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32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,006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,674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489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,201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,639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779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6,363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1,527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4,432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9,870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4 to 28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,153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,623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,586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703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  5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1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3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3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1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6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6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6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2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2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2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2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6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6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6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62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2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6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6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36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52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752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,139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6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01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,42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6,067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99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73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687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710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532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24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185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225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640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46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5,564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4,678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32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446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5,117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5,028.8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3,298.5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9,879.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14,222.8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26,024.4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snapToGrid w:val="false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7471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747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309"/>
                              <w:gridCol w:w="90"/>
                              <w:gridCol w:w="851"/>
                              <w:gridCol w:w="990"/>
                              <w:gridCol w:w="1080"/>
                              <w:gridCol w:w="990"/>
                              <w:gridCol w:w="99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6,33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6,785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91,19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95,19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04,52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1,32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2,796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5,04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7,91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35,53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00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3,989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14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27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98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,35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,380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,21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,526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,37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3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23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1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0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39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85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1,01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1,97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3,82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0,41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4,37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651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2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1,11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4,02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65,84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73,86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93,82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13,689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72,35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4,13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2,675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0,8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1,04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50,41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10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8,699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8,44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8,24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7,98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60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492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4,54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4,40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94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27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2,506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1,03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6,31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8,89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8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9,07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2,470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0,41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9,73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8,85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,00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9,953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,37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0,0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7,44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3,91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8,358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7,41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,03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,5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1,06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1,889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3,4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5,543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9,75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2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15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463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50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52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85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37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398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,26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,57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,62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4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930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98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75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2,13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58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52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57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34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32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4,57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4,603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6,21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6,18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6,29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09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11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10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29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7,66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33,24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42,54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right"/>
                                    <w:rPr/>
                                  </w:pPr>
                                  <w:r>
                                    <w:rPr/>
                                    <w:t>1,168,50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194,42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266,62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 Mahana Amdani Accounts and Special Saving Accounts were introduced from March 19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588.3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309"/>
                        <w:gridCol w:w="90"/>
                        <w:gridCol w:w="851"/>
                        <w:gridCol w:w="990"/>
                        <w:gridCol w:w="1080"/>
                        <w:gridCol w:w="990"/>
                        <w:gridCol w:w="99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6,330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6,785.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1,191.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5,190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4,526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1,32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2,796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5,04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7,91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35,539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00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3,989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14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27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986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,35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,380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,21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,526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,375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3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23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1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0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39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85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1,01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1,97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3,82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0,412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4,37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651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2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1,11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4,026.3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65,84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73,867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93,82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13,689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72,350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4,13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2,675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0,8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1,04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50,419.8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10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8,699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8,44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8,24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7,986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60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492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4,54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4,40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944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27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2,506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1,03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6,319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8,898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8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9,07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2,470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0,41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9,73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8,853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,00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9,953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,37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0,0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7,443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3,91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8,358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7,41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,03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,577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,06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,889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3,4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,543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9,752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/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/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7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2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/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/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2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15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463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50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52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858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37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398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,26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,57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,624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4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930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98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75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2,138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58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52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57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34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323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4,57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4,603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6,21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6,18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6,291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09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117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10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29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7,661.9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33,241.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42,543.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right"/>
                              <w:rPr/>
                            </w:pPr>
                            <w:r>
                              <w:rPr/>
                              <w:t>1,168,509.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194,422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266,629.2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 Mahana Amdani Accounts and Special Saving Accounts were introduced from March 19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4"/>
        <w:gridCol w:w="361"/>
        <w:gridCol w:w="18"/>
        <w:gridCol w:w="2489"/>
        <w:gridCol w:w="90"/>
        <w:gridCol w:w="1308"/>
        <w:gridCol w:w="1260"/>
        <w:gridCol w:w="1350"/>
        <w:gridCol w:w="1350"/>
      </w:tblGrid>
      <w:tr>
        <w:trPr>
          <w:trHeight w:val="720" w:hRule="exact"/>
        </w:trPr>
        <w:tc>
          <w:tcPr>
            <w:tcW w:w="849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 – Outstanding Amount</w:t>
            </w:r>
          </w:p>
        </w:tc>
      </w:tr>
      <w:tr>
        <w:trPr>
          <w:trHeight w:val="288" w:hRule="exac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875" w:leader="none"/>
                <w:tab w:val="center" w:pos="4058" w:leader="none"/>
                <w:tab w:val="left" w:pos="852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End Month</w:t>
            </w:r>
          </w:p>
        </w:tc>
      </w:tr>
      <w:tr>
        <w:trPr>
          <w:trHeight w:val="240" w:hRule="atLeast"/>
        </w:trPr>
        <w:tc>
          <w:tcPr>
            <w:tcW w:w="849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2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1" w:hRule="atLeast"/>
          <w:cantSplit w:val="true"/>
        </w:trPr>
        <w:tc>
          <w:tcPr>
            <w:tcW w:w="3132" w:type="dxa"/>
            <w:gridSpan w:val="4"/>
            <w:vMerge w:val="restart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6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40" w:hRule="atLeast"/>
          <w:cantSplit w:val="true"/>
        </w:trPr>
        <w:tc>
          <w:tcPr>
            <w:tcW w:w="3132" w:type="dxa"/>
            <w:gridSpan w:val="4"/>
            <w:vMerge w:val="continue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pr.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y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n.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l.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,998.8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,116.1</w:t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,362.1</w:t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,783.5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40,246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184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91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99.2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7,752.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32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7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84.3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4,552.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87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06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43.67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15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1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,388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6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0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5.6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4,38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60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4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48.7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6,358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37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79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69.9</w:t>
            </w:r>
          </w:p>
        </w:tc>
      </w:tr>
      <w:tr>
        <w:trPr>
          <w:trHeight w:val="279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,994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3,902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,678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,043.3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79,809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,684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61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,589.5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7,554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02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4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62.2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3,630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16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1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91.6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63,525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841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614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397.6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2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94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87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5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58,616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252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4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283.5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3,370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04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01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80.8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94,903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227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803.8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4 to 28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,270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,745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,440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07.9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  5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5.6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1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5.3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3.7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1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9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96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9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9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96.7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.8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4.0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6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6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6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62.3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2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6.1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5,253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5,28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4,364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5,752.0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7,289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9,429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9,456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8,136.4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2,183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3,110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3,126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3,172.6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0,390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1,847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1,853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1,927.7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7,635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7,54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7,576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9,879.7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47,663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45,670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50,209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50,285.1</w:t>
            </w:r>
          </w:p>
        </w:tc>
      </w:tr>
      <w:tr>
        <w:trPr>
          <w:trHeight w:val="240" w:hRule="atLeast"/>
        </w:trPr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00,263.6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9,764.2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59,480.6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96,834.7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autoSpaceDE w:val="false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ab/>
            </w:r>
            <w:r>
              <w:rPr>
                <w:color w:val="000000"/>
                <w:sz w:val="14"/>
              </w:rPr>
              <w:t>Source : Central Directorate of National Savings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  <w:tab w:val="left" w:pos="5940" w:leader="none"/>
              </w:tabs>
              <w:autoSpaceDE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4"/>
              </w:rPr>
              <w:t>* State Bank of Pakistan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autoSpaceDE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7. Special Saving Certificates (Registered and Bearer) and Special Saving Accounts were introduced w.e.f. 4-2-1990,SSC (Bearer) have been discontinued w.e.f 20-02-1997.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autoSpaceDE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.     Regular Income Certificate were introduced w.e.f. 2-2-93</w:t>
              <w:tab/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9.     Issuance of Prize bonds of denominations at S. No. 14 to 22 has been discontinued.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       </w:t>
            </w:r>
            <w:r>
              <w:rPr>
                <w:color w:val="000000"/>
                <w:sz w:val="14"/>
                <w:szCs w:val="16"/>
              </w:rPr>
              <w:t>Rs.5,000 (1-08-1998) and discontinued in 1999.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 .  Prize Bond: Date of introduction of new denominations : Rs.15,000(1-10-1999) , Rs.750 (15-10-1999) ,Rs. 7,500 (1-11-1999) 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       </w:t>
            </w:r>
            <w:r>
              <w:rPr>
                <w:color w:val="000000"/>
                <w:sz w:val="14"/>
                <w:szCs w:val="16"/>
              </w:rPr>
              <w:t>Rs.1,500 (15-11-1999) , Rs.40,000 (1-12-1999) ,Rs. 200 (15-12-1999 )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   Totals may  not  tally due to separate rounding  off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4"/>
              </w:rPr>
              <w:t>12</w:t>
            </w:r>
            <w:r>
              <w:rPr>
                <w:b/>
                <w:bCs/>
                <w:color w:val="000000"/>
                <w:sz w:val="14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  <w:sz w:val="13"/>
              </w:rPr>
              <w:t xml:space="preserve">  </w:t>
            </w:r>
            <w:r>
              <w:rPr>
                <w:sz w:val="13"/>
              </w:rPr>
              <w:t>Pensioner’s Benefit Accounts introduced w.e.f  Jan,2003</w:t>
            </w:r>
            <w:r>
              <w:rPr>
                <w:color w:val="000000"/>
                <w:sz w:val="14"/>
              </w:rPr>
              <w:t xml:space="preserve">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67"/>
        <w:gridCol w:w="447"/>
        <w:gridCol w:w="720"/>
        <w:gridCol w:w="766"/>
        <w:gridCol w:w="779"/>
        <w:gridCol w:w="15"/>
        <w:gridCol w:w="700"/>
        <w:gridCol w:w="20"/>
        <w:gridCol w:w="739"/>
        <w:gridCol w:w="56"/>
        <w:gridCol w:w="694"/>
        <w:gridCol w:w="26"/>
        <w:gridCol w:w="810"/>
      </w:tblGrid>
      <w:tr>
        <w:trPr>
          <w:trHeight w:val="446" w:hRule="exac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387" w:hRule="atLeast"/>
        </w:trPr>
        <w:tc>
          <w:tcPr>
            <w:tcW w:w="36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115" w:right="-11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8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3839" w:type="dxa"/>
            <w:gridSpan w:val="9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</w:tr>
      <w:tr>
        <w:trPr>
          <w:trHeight w:val="255" w:hRule="atLeast"/>
          <w:cantSplit w:val="true"/>
        </w:trPr>
        <w:tc>
          <w:tcPr>
            <w:tcW w:w="368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l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ug.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p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ct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v.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11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8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8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7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,190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20,18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20,189.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4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8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,86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5,266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5,266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106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106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2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Heading4"/>
              <w:rPr/>
            </w:pPr>
            <w:r>
              <w:rPr/>
              <w:t>19,444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6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42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2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3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0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572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38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26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94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893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72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38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94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93.6</w:t>
            </w:r>
          </w:p>
        </w:tc>
      </w:tr>
      <w:tr>
        <w:trPr>
          <w:trHeight w:val="306" w:hRule="atLeast"/>
        </w:trPr>
        <w:tc>
          <w:tcPr>
            <w:tcW w:w="36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6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,234.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3,842.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4,132.9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8,335.2</w:t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4,980.2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8,751.3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8,446.0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14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3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  <w:tr>
        <w:trPr>
          <w:trHeight w:val="255" w:hRule="atLeast"/>
        </w:trPr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710"/>
        <w:gridCol w:w="11"/>
        <w:gridCol w:w="722"/>
        <w:gridCol w:w="32"/>
        <w:gridCol w:w="6"/>
        <w:gridCol w:w="675"/>
        <w:gridCol w:w="39"/>
        <w:gridCol w:w="663"/>
        <w:gridCol w:w="153"/>
        <w:gridCol w:w="86"/>
        <w:gridCol w:w="628"/>
        <w:gridCol w:w="669"/>
        <w:gridCol w:w="109"/>
        <w:gridCol w:w="720"/>
        <w:gridCol w:w="722"/>
      </w:tblGrid>
      <w:tr>
        <w:trPr>
          <w:trHeight w:val="361" w:hRule="exact"/>
        </w:trPr>
        <w:tc>
          <w:tcPr>
            <w:tcW w:w="9702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702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407" w:hRule="atLeast"/>
        </w:trPr>
        <w:tc>
          <w:tcPr>
            <w:tcW w:w="37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86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7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148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446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</w:tr>
      <w:tr>
        <w:trPr>
          <w:trHeight w:val="215" w:hRule="atLeast"/>
          <w:cantSplit w:val="true"/>
        </w:trPr>
        <w:tc>
          <w:tcPr>
            <w:tcW w:w="37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c.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a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Feb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.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pr.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n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l.</w:t>
            </w:r>
          </w:p>
        </w:tc>
      </w:tr>
      <w:tr>
        <w:trPr>
          <w:trHeight w:val="255" w:hRule="atLeast"/>
        </w:trPr>
        <w:tc>
          <w:tcPr>
            <w:tcW w:w="37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,19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,190.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,190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,004.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,004.8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,00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,411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,411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Permanent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8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8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47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47.5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7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7.5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.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,106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,106.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1,342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1,342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2,750.7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,986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,986.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,986.1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1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1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93.1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7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72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72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13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13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38.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2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26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26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35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35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27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2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27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27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021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021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,176.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4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42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42.5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94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94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58.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6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61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61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57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5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57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7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7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00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0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00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00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00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1.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.3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9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9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.4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8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2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9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894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323.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90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015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969.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96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858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028.9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 US Dollar 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94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23.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90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15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69.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,96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58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28.9</w:t>
            </w:r>
          </w:p>
        </w:tc>
      </w:tr>
      <w:tr>
        <w:trPr>
          <w:trHeight w:val="335" w:hRule="atLeast"/>
        </w:trPr>
        <w:tc>
          <w:tcPr>
            <w:tcW w:w="37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4,447.6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3,871.3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56,073.9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0,612.9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1,975.1</w:t>
            </w:r>
          </w:p>
        </w:tc>
        <w:tc>
          <w:tcPr>
            <w:tcW w:w="77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0,211.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8,506.8</w:t>
            </w:r>
          </w:p>
        </w:tc>
        <w:tc>
          <w:tcPr>
            <w:tcW w:w="72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8,674.0</w:t>
            </w:r>
          </w:p>
        </w:tc>
      </w:tr>
      <w:tr>
        <w:trPr>
          <w:trHeight w:val="255" w:hRule="atLeast"/>
        </w:trPr>
        <w:tc>
          <w:tcPr>
            <w:tcW w:w="5232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47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702" w:type="dxa"/>
            <w:gridSpan w:val="16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3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450"/>
        <w:gridCol w:w="90"/>
        <w:gridCol w:w="450"/>
        <w:gridCol w:w="990"/>
        <w:gridCol w:w="170"/>
        <w:gridCol w:w="1135"/>
        <w:gridCol w:w="1305"/>
        <w:gridCol w:w="99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53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WFP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discharge notic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92,23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1,95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3,28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194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9,78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5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0,060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1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183,21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1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3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7,44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7,54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619,73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37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6,51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00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0,5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8,16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6,14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,847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6,76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9,94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,46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6,4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16,912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8,66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41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805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"/>
        <w:gridCol w:w="88"/>
        <w:gridCol w:w="270"/>
        <w:gridCol w:w="3244"/>
        <w:gridCol w:w="723"/>
        <w:gridCol w:w="77"/>
        <w:gridCol w:w="502"/>
        <w:gridCol w:w="141"/>
        <w:gridCol w:w="669"/>
        <w:gridCol w:w="51"/>
        <w:gridCol w:w="720"/>
        <w:gridCol w:w="723"/>
        <w:gridCol w:w="87"/>
        <w:gridCol w:w="633"/>
        <w:gridCol w:w="795"/>
        <w:gridCol w:w="814"/>
      </w:tblGrid>
      <w:tr>
        <w:trPr>
          <w:trHeight w:val="305" w:hRule="atLeast"/>
        </w:trPr>
        <w:tc>
          <w:tcPr>
            <w:tcW w:w="9805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5    Domestic  Debt  Outstanding</w:t>
            </w:r>
          </w:p>
        </w:tc>
      </w:tr>
      <w:tr>
        <w:trPr>
          <w:trHeight w:val="247" w:hRule="atLeast"/>
        </w:trPr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805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30-06-03 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/>
            </w:pPr>
            <w:r>
              <w:rPr>
                <w:b/>
                <w:color w:val="000000"/>
                <w:sz w:val="16"/>
              </w:rPr>
              <w:t>30-06-08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5-09</w:t>
            </w:r>
          </w:p>
        </w:tc>
        <w:tc>
          <w:tcPr>
            <w:tcW w:w="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9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,90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8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0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,37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5,63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8,048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70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52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7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7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,54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P Ijara Sukuk 3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5,48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3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8,66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63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98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98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9,9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9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5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44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,2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,4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7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7,65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37,3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54,81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04,009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dhoc Treasury Bills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03,02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6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9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45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13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,2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5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5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,39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9,35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7,85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,5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21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,2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0,3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53,91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69,24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9,01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4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6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64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84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614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,09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9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1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25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5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4,9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0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02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99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22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7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</w:tr>
      <w:tr>
        <w:trPr>
          <w:trHeight w:val="198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32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2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8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0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,8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1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6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5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,17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,1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6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3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8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7,31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,6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7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78</w:t>
            </w:r>
          </w:p>
        </w:tc>
      </w:tr>
      <w:tr>
        <w:trPr>
          <w:trHeight w:val="162" w:hRule="atLeast"/>
          <w:cantSplit w:val="true"/>
        </w:trPr>
        <w:tc>
          <w:tcPr>
            <w:tcW w:w="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 )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53,676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79,458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52,28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22,151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00,635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66,141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884,360</w:t>
            </w:r>
          </w:p>
        </w:tc>
        <w:tc>
          <w:tcPr>
            <w:tcW w:w="81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851,300</w:t>
            </w:r>
          </w:p>
        </w:tc>
      </w:tr>
      <w:tr>
        <w:trPr>
          <w:trHeight w:val="178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3772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lang w:val="en-AU"/>
              </w:rPr>
            </w:pPr>
            <w:r>
              <w:rPr>
                <w:lang w:val="en-AU"/>
              </w:rPr>
              <w:t>Source: Economic  Analysis Department, SBP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81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40"/>
        <w:gridCol w:w="810"/>
        <w:gridCol w:w="263"/>
        <w:gridCol w:w="637"/>
        <w:gridCol w:w="360"/>
        <w:gridCol w:w="540"/>
        <w:gridCol w:w="360"/>
        <w:gridCol w:w="540"/>
        <w:gridCol w:w="457"/>
        <w:gridCol w:w="443"/>
        <w:gridCol w:w="618"/>
        <w:gridCol w:w="199"/>
        <w:gridCol w:w="893"/>
      </w:tblGrid>
      <w:tr>
        <w:trPr>
          <w:cantSplit w:val="true"/>
        </w:trPr>
        <w:tc>
          <w:tcPr>
            <w:tcW w:w="9810" w:type="dxa"/>
            <w:gridSpan w:val="14"/>
            <w:tcBorders/>
          </w:tcPr>
          <w:p>
            <w:pPr>
              <w:pStyle w:val="Xl49"/>
              <w:spacing w:before="0" w:after="0"/>
              <w:rPr/>
            </w:pPr>
            <w:r>
              <w:rPr/>
              <w:t>5.6    Pakistan’s External  Debt  and  Liabilitie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gridSpan w:val="9"/>
            <w:tcBorders>
              <w:bottom w:val="single" w:sz="12" w:space="0" w:color="000000"/>
            </w:tcBorders>
          </w:tcPr>
          <w:p>
            <w:pPr>
              <w:pStyle w:val="Xl58"/>
              <w:spacing w:before="0" w:after="0"/>
              <w:ind w:right="-72" w:hanging="0"/>
              <w:rPr/>
            </w:pPr>
            <w:r>
              <w:rPr/>
              <w:t>( Million US Dollars )</w:t>
            </w:r>
          </w:p>
        </w:tc>
      </w:tr>
      <w:tr>
        <w:trPr>
          <w:trHeight w:val="501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S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4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5</w:t>
            </w:r>
            <w:r>
              <w:rPr>
                <w:bCs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7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8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1-03-09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9</w:t>
            </w:r>
            <w:r>
              <w:rPr>
                <w:b/>
                <w:bCs/>
                <w:sz w:val="14"/>
                <w:szCs w:val="16"/>
                <w:vertAlign w:val="superscript"/>
              </w:rPr>
              <w:t xml:space="preserve">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bCs/>
                <w:sz w:val="16"/>
              </w:rPr>
              <w:t xml:space="preserve"> 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ublic and Publically Guaranteed Deb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93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8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1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4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243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7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26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a) Public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5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7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51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1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4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31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11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>(i)  Medium and long term  ( &gt;1 year 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48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60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 34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0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33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58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45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Paris  Cl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9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9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928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65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99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ultilateral</w:t>
            </w:r>
            <w:r>
              <w:rPr>
                <w:i/>
                <w:iCs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9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27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6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53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45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72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00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Other bilater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29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8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4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ilitary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Commercial Loans/Cred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Euro / Sukuk//Global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5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5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Local Currency Bonds(TBs &amp; PIBs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Cs/>
                <w:color w:val="000000"/>
                <w:sz w:val="18"/>
              </w:rPr>
              <w:t>(ii)  Short Term  ( &lt;1 year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ID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b) Publicly Guaranted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)  Paris Cl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i) Multilateral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32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ii) Other bilater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v) Commercial Loan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v)  Sandak Metal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b/>
                <w:color w:val="000000"/>
                <w:sz w:val="18"/>
              </w:rPr>
              <w:t>Private Non-guaranteed Debts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      </w:t>
            </w:r>
            <w:r>
              <w:rPr>
                <w:color w:val="000000"/>
                <w:sz w:val="18"/>
              </w:rPr>
              <w:t>(Medium and long term  ,  &gt;1 year 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7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12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2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3,20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rivate Non-guaranteed Bonds  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IMF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6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1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9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0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19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4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External Debt   </w:t>
            </w:r>
            <w:r>
              <w:rPr>
                <w:color w:val="000000"/>
                <w:sz w:val="18"/>
              </w:rPr>
              <w:t xml:space="preserve"> (1 through 4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6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3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8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0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46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6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75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Foreign Exchange Liabilities</w:t>
            </w:r>
            <w:r>
              <w:rPr>
                <w:b w:val="false"/>
                <w:bCs/>
                <w:szCs w:val="18"/>
                <w:vertAlign w:val="superscript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9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7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1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96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7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7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52" w:leader="none"/>
                <w:tab w:val="left" w:pos="61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Bonds (NHA / NC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Central Bank Depos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,20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BP / BOC Depos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Other Liabilities (SWAP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Total External Liabilities (1 through5)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1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41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22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32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163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3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83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fficial Liquid Reserves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56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,8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76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,3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7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14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118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360" w:type="dxa"/>
            <w:gridSpan w:val="1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ltilateral debt stock revised by EAD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360" w:type="dxa"/>
            <w:gridSpan w:val="1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heduled Private Debt included by GOP so excluded from the stock of Private deb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31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FEBCs/FCBCs &amp; DBCs from 30-06-199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31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CRR/SLR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tabs>
          <w:tab w:val="clear" w:pos="720"/>
          <w:tab w:val="left" w:pos="7200" w:leader="none"/>
          <w:tab w:val="left" w:pos="7920" w:leader="none"/>
          <w:tab w:val="left" w:pos="9000" w:leader="none"/>
          <w:tab w:val="right" w:pos="9360" w:leader="none"/>
        </w:tabs>
        <w:ind w:right="180" w:hanging="0"/>
        <w:rPr/>
      </w:pPr>
      <w:r>
        <w:rPr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</w:rPr>
        <w:t>(Million U.S. Dollars)</w:t>
      </w:r>
      <w:r>
        <w:rPr/>
        <w:tab/>
      </w:r>
    </w:p>
    <w:tbl>
      <w:tblPr>
        <w:tblW w:w="90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5"/>
        <w:gridCol w:w="993"/>
        <w:gridCol w:w="1083"/>
        <w:gridCol w:w="90"/>
        <w:gridCol w:w="898"/>
        <w:gridCol w:w="1088"/>
        <w:gridCol w:w="90"/>
        <w:gridCol w:w="903"/>
        <w:gridCol w:w="885"/>
      </w:tblGrid>
      <w:tr>
        <w:trPr>
          <w:trHeight w:val="259" w:hRule="exact"/>
          <w:cantSplit w:val="true"/>
        </w:trPr>
        <w:tc>
          <w:tcPr>
            <w:tcW w:w="298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ITEMS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6-07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7-08 </w:t>
            </w:r>
            <w:r>
              <w:rPr>
                <w:b/>
                <w:bCs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8-09 </w:t>
            </w:r>
            <w:r>
              <w:rPr>
                <w:b/>
                <w:bCs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136" w:hRule="atLeast"/>
        </w:trPr>
        <w:tc>
          <w:tcPr>
            <w:tcW w:w="298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8"/>
              <w:jc w:val="right"/>
              <w:rPr>
                <w:sz w:val="12"/>
              </w:rPr>
            </w:pPr>
            <w:r>
              <w:rPr>
                <w:sz w:val="12"/>
              </w:rPr>
              <w:t>Actual Paid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0" w:name="OLE_LINK3"/>
            <w:bookmarkEnd w:id="0"/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7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2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47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213" w:hRule="exact"/>
        </w:trPr>
        <w:tc>
          <w:tcPr>
            <w:tcW w:w="2985" w:type="dxa"/>
            <w:tcBorders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74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9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69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93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1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5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51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1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53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1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6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3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7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81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Commercial Loans / 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1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91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6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4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6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2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345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3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7 .Foreign Currency Bonds ( NHA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27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9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70.0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.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15.0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0.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522.0</w:t>
            </w:r>
          </w:p>
        </w:tc>
        <w:tc>
          <w:tcPr>
            <w:tcW w:w="88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60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77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9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93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60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9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1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29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sz w:val="16"/>
        </w:rPr>
      </w:pPr>
      <w:r>
        <w:rPr>
          <w:b/>
          <w:bCs/>
          <w:sz w:val="28"/>
        </w:rPr>
        <w:t>5.7   Pakistan External Debt Servicing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sz w:val="14"/>
        </w:rPr>
      </w:pPr>
      <w:r>
        <w:rPr>
          <w:sz w:val="14"/>
        </w:rPr>
      </w:r>
    </w:p>
    <w:tbl>
      <w:tblPr>
        <w:tblW w:w="90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0"/>
        <w:gridCol w:w="682"/>
        <w:gridCol w:w="758"/>
        <w:gridCol w:w="53"/>
        <w:gridCol w:w="624"/>
        <w:gridCol w:w="804"/>
        <w:gridCol w:w="86"/>
        <w:gridCol w:w="718"/>
        <w:gridCol w:w="802"/>
        <w:gridCol w:w="35"/>
        <w:gridCol w:w="838"/>
        <w:gridCol w:w="900"/>
      </w:tblGrid>
      <w:tr>
        <w:trPr>
          <w:trHeight w:val="259" w:hRule="atLeast"/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Heading6"/>
              <w:snapToGrid w:val="false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</w:r>
          </w:p>
        </w:tc>
        <w:tc>
          <w:tcPr>
            <w:tcW w:w="5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6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2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73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50" w:leader="none"/>
                <w:tab w:val="left" w:pos="8730" w:leader="none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(Million U.S. dollars)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bCs w:val="false"/>
                <w:sz w:val="14"/>
              </w:rPr>
              <w:t>ITEM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ul.-Sep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Oct.-Dec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an.-Mar. 09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35" w:type="dxa"/>
            <w:tcBorders>
              <w:top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7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Apr.-Jun. 09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35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/>
                <w:b/>
                <w:bCs/>
                <w:sz w:val="14"/>
                <w:szCs w:val="16"/>
              </w:rPr>
            </w:r>
          </w:p>
        </w:tc>
        <w:tc>
          <w:tcPr>
            <w:tcW w:w="68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/>
                <w:b/>
                <w:bCs/>
                <w:sz w:val="14"/>
                <w:szCs w:val="16"/>
              </w:rPr>
              <w:t xml:space="preserve"> </w:t>
            </w:r>
            <w:r>
              <w:rPr>
                <w:rFonts w:eastAsia="Arial Unicode MS"/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5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9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9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4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3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9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6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8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4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1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8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4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7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6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6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4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3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4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6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2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6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6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Commercial Loans / 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6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8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276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8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8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3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1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6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4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7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9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2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3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</w:t>
            </w: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8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7 .Foreign Currency  Loan Bonds ( NHA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68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12.0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0.0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3.0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.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15.0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2.0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0.0</w:t>
            </w:r>
          </w:p>
        </w:tc>
      </w:tr>
      <w:tr>
        <w:trPr>
          <w:trHeight w:val="216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57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3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6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7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0.0</w:t>
            </w:r>
          </w:p>
        </w:tc>
      </w:tr>
      <w:tr>
        <w:trPr>
          <w:trHeight w:val="216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5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9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5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620" w:gutter="0" w:header="0" w:top="450" w:footer="720" w:bottom="1296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481070</wp:posOffset>
              </wp:positionH>
              <wp:positionV relativeFrom="paragraph">
                <wp:posOffset>-421640</wp:posOffset>
              </wp:positionV>
              <wp:extent cx="192405" cy="3695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9.1pt;mso-wrap-distance-left:0pt;mso-wrap-distance-right:0pt;mso-wrap-distance-top:0pt;mso-wrap-distance-bottom:0pt;margin-top:-33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5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color w:val="000000"/>
      <w:sz w:val="14"/>
    </w:rPr>
  </w:style>
  <w:style w:type="character" w:styleId="Heading9Char">
    <w:name w:val="Heading 9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character" w:styleId="Heading3Char">
    <w:name w:val="Heading 3 Char"/>
    <w:basedOn w:val="DefaultParagraphFont"/>
    <w:qFormat/>
    <w:rPr>
      <w:b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3:19:00Z</dcterms:created>
  <dc:creator>administrator</dc:creator>
  <dc:description/>
  <cp:keywords/>
  <dc:language>en-US</dc:language>
  <cp:lastModifiedBy>aftab ahmad</cp:lastModifiedBy>
  <cp:lastPrinted>2009-09-10T09:25:00Z</cp:lastPrinted>
  <dcterms:modified xsi:type="dcterms:W3CDTF">2009-09-10T07:16:00Z</dcterms:modified>
  <cp:revision>1343</cp:revision>
  <dc:subject/>
  <dc:title>2.8    TELEGRAPHIC TRANSFERS	</dc:title>
</cp:coreProperties>
</file>